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013045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color w:val="000000"/>
          <w:spacing w:val="5"/>
          <w:szCs w:val="28"/>
          <w:lang w:val="ru-RU"/>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ініціювання розробки проекту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lang w:val="ru-RU"/>
        </w:rPr>
      </w:pPr>
      <w:r>
        <w:rPr>
          <w:rFonts w:cs="Times New Roman" w:ascii="Times New Roman" w:hAnsi="Times New Roman"/>
          <w:b/>
        </w:rPr>
        <w:t xml:space="preserve">охорони 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rPr>
        <w:t>ресурсів 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6.02.2017 </w:t>
        <w:br/>
        <w:t>№ 28-01-11/191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7-2018 роки Стратегії розвитку Київської області на період до 2020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Ініціювати розробку проекту Програми охорони довкілля та раціонального використання природних ресурсів Київської області на 2017-2018 роки (далі – проект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56: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