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4 грудня 2021 року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Київ                                                   № 856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1 рік», постанови Кабінету Міністрів України від 26 січня</w:t>
        <w:br/>
        <w:t>2021 року № 47 «Деякі питання надання у 2021 році субвенції з державного  бюджету місцевим бюджетам  на здійснення  підтримки  окремих  закладів   у системі охорони здоров’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танови </w:t>
      </w:r>
      <w:r>
        <w:rPr>
          <w:rFonts w:cs="Times New Roman" w:ascii="Times New Roman" w:hAnsi="Times New Roman"/>
          <w:sz w:val="28"/>
          <w:szCs w:val="28"/>
        </w:rPr>
        <w:t>Кабінету Міністр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їни від                15 грудня 2021 року № 1319 «Питання фінансування заходів, пов’язаних із запобіганням поширенню на території України гострої респіраторної хвороб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OVID-19, спричиненої коронавірусом SARS-CoV-2, та боротьбою з її наслідками»</w:t>
      </w:r>
      <w:r>
        <w:rPr>
          <w:rFonts w:cs="Times New Roman" w:ascii="Times New Roman" w:hAnsi="Times New Roman"/>
          <w:sz w:val="28"/>
          <w:szCs w:val="28"/>
        </w:rPr>
        <w:t xml:space="preserve">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24 грудня 2020 року             № 050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01-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1 рік»                     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спеціального фонду обласного бюджету Київської області на 2021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2 500 000,00 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ову частину обласного бюджету Київської області                у 2021 році на суму 12 500 000,00 грн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видатки розвитку)</w:t>
      </w:r>
      <w:r>
        <w:rPr>
          <w:rFonts w:cs="Times New Roman" w:ascii="Times New Roman" w:hAnsi="Times New Roman"/>
          <w:sz w:val="28"/>
          <w:szCs w:val="28"/>
        </w:rPr>
        <w:t xml:space="preserve"> по головному розпоряднику бюджетних коштів ‒ департаменту охорони здоров’я Київської обласної державн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, за КПКВ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5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нші програми та заходи у сфері охорони здоров'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»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діагностичним обладнанням закладів охорони здоров’я, які залучені до здійснення заходів, пов’язаних з запобіганням поширенню на території України гострої респіраторної хвороби COVID-19, спричиненої коронавірусом SARS-CoV-2, та боротьбою з її наслід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24 грудня 2020 року № 050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01-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1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(підпис)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53:00Z</dcterms:created>
  <dc:creator>ZAG3</dc:creator>
  <dc:description/>
  <cp:keywords/>
  <dc:language>en-US</dc:language>
  <cp:lastModifiedBy>Пользователь Windows</cp:lastModifiedBy>
  <cp:lastPrinted>2021-12-28T10:55:00Z</cp:lastPrinted>
  <dcterms:modified xsi:type="dcterms:W3CDTF">2021-12-28T08:56:00Z</dcterms:modified>
  <cp:revision>3</cp:revision>
  <dc:subject/>
  <dc:title>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</dc:title>
</cp:coreProperties>
</file>