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hr-HR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  <w:szCs w:val="20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Arial Narrow" w:hAnsi="Antiqua;Arial Narrow" w:eastAsia="Times New Roman" w:cs="Antiqua;Arial Narrow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4 грудня 2021 року                             Київ                                                   № 851</w:t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eastAsia="Times New Roman" w:cs="Antiqua;Arial Narrow"/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243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від 10 грудня 2019 року № 716  «Про організацію ліцензування освітньої діяльності закладів освіти Київської області», розглянувши заяву фізичної особи-підприємця Макарової Оксани Василівни від 22 грудня 2021 року про анулювання ліцензії на провадження освітньої діяльності у сфері дошкільної осві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</w:t>
        <w:tab/>
        <w:t>Анулювати на підставі заяви ліцензіата ліцензію на провадження освітньої діяльності у сфері дошкільної освіти за рівнем дошкільної освіти фізичній особі-підприємцю Макаровій Оксані Василівні (реєстраційний номер облікової картки платника податків 3103400269), видану згідно з розпорядженням голови Київської обласної державної адміністрації від             24 червня 2021 року № 391 «Про видачу ліцензії на провадження освітньої діяльності фізичній особі-підприємцю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виконанням цього розпорядження покласти на заступника голови Київської обласної державної адміністрації Осипенко Ж. Ж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 (підпис)                    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08:00Z</dcterms:created>
  <dc:creator>ZAG3</dc:creator>
  <dc:description/>
  <cp:keywords/>
  <dc:language>en-US</dc:language>
  <cp:lastModifiedBy>Пользователь Windows</cp:lastModifiedBy>
  <cp:lastPrinted>2021-12-28T13:12:00Z</cp:lastPrinted>
  <dcterms:modified xsi:type="dcterms:W3CDTF">2021-12-28T11:15:00Z</dcterms:modified>
  <cp:revision>3</cp:revision>
  <dc:subject/>
  <dc:title/>
</cp:coreProperties>
</file>