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  <w:szCs w:val="20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ntiqua;Times New Roman" w:hAnsi="Antiqua;Times New Roman" w:eastAsia="Times New Roman" w:cs="Antiqua;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4 грудня 2021 року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Київ                                                   № 84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>утворен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автобусних маршрутах загального користування, віднесених до компетенції Київської обласної державної адміністрації 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ів України «Про місцеві державні адміністрації», «Про автомобільний транспорт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, та розпорядження голови Київської обласної державної адміністрації від </w:t>
        <w:br/>
        <w:t>02 жовтня 2018 року № 554 «Про деякі питання організації пасажирських перевезень» (зі змінами)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орити постійний конкурсний комітет для розгляду конкурсних пропозицій та прийняття рішення про визначення переможців конкурсів з перевезення пасажирів на міжміських та приміських автобусних маршрутах загального користування, віднесених до компетенції Київської обласної державної адміністрації, у складі згідно з додатком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изнати такими, що втратили чинність: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порядження голови Київської обласної державної адміністрації від </w:t>
        <w:br/>
        <w:t>21 лютого 2020 року № 93 «Про утворення 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»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озпорядження голови Київської обласної державної адміністрації від </w:t>
        <w:br/>
        <w:t>07 травня 2020 року № 226 «Про внесення змін до складу 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»;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порядження голови Київської обласної державної адміністрації від </w:t>
        <w:br/>
        <w:t>30 червня 2020 року № 308 «Про внесення змін до складу 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»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порядження голови Київської обласної державної адміністрації від </w:t>
        <w:br/>
        <w:t>10 липня 2020 року № 335 «Про внесення змін до складу 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»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цього розпорядження покласти на першого заступника голови Київської обласної державної адміністрації Назаренка Д. Ю.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 xml:space="preserve">     </w:t>
        <w:tab/>
        <w:t>(підпис)</w:t>
        <w:tab/>
        <w:tab/>
        <w:tab/>
        <w:t xml:space="preserve">   Василь ВОЛОДІН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адміністрації 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 грудня 2021 року № 846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КЛАД</w:t>
        <w:br/>
      </w: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віднесених до компетенції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75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48"/>
        <w:gridCol w:w="324"/>
        <w:gridCol w:w="5982"/>
      </w:tblGrid>
      <w:tr>
        <w:trPr/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Київськ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, голова конкурсного коміт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асиль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пасажирських перевезень, Київської обласної державної адміністрації, заступник голови конкурсного коміт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ОЦ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 Микола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контролю здійснення пасажирських перевезень управління пасажирських перевезень Київської обласної державної адміністрації, секретар конкурсного комітету (без права голос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нкурсного комітет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Серг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 від громадської організації «Українська таксомоторна асоціація»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І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Анатол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ник від громадської організації «Український транспортний союз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ОБ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гор Анатол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відділу надання адміністративних послуг у Київській області Північного міжрегіонального управління Укртрансбезпеки (за згодою)</w:t>
            </w:r>
          </w:p>
        </w:tc>
      </w:tr>
    </w:tbl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5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17"/>
        <w:gridCol w:w="324"/>
        <w:gridCol w:w="5913"/>
      </w:tblGrid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Б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о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організації «Всеукраїнська громадська організація людей з інвалідністю «Прагнення»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О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лія Серг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організації «Всеукраїнська громадська організація «Український клуб»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Щ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Володими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 від Професійної спілки працівників автомобільного транспорту та шляхового господарства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ХАЦ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ван Олександ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організації «Всеукраїнська громадська організація «Громадський комітет транспортної безпеки»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МЕЛЬ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ксандр Василь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відділу безпеки дорожнього руху Управління патрульної поліції у Київській області Департаменту патрульної поліції, майор поліції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РУ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Київської обласної ради                            VIIІ скликання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Є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Іван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спеціаліст сектору взаємодії із суб’єктами обов’язкового технічного контролю Регіонального сервісного центру ГСЦ МВС в Київс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РТ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асил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ни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громадської організації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українське об’єднання організацій роботодавців транспорту «Федерація роботодавців транспорту України» (за згодою)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асажирських перевезень адміністрації</w:t>
        <w:tab/>
        <w:tab/>
        <w:t xml:space="preserve">        Ігор ГРИГОРЕНКО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ed_2010_12_02/T01234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0:00Z</dcterms:created>
  <dc:creator>ZAG3</dc:creator>
  <dc:description/>
  <cp:keywords/>
  <dc:language>en-US</dc:language>
  <cp:lastModifiedBy>Пользователь Windows</cp:lastModifiedBy>
  <cp:lastPrinted>2021-12-28T18:43:00Z</cp:lastPrinted>
  <dcterms:modified xsi:type="dcterms:W3CDTF">2021-12-28T16:45:00Z</dcterms:modified>
  <cp:revision>3</cp:revision>
  <dc:subject/>
  <dc:title/>
</cp:coreProperties>
</file>