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278187536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18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травня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84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 Подякою Київської обласної державно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дміністрації  працівників Києво-Святошинського район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. Відповідно  до Закону України „Про місцеві державні адміністраціїˮ, розпорядження голови Київської обласної державної адміністрації від 03.03.2017 № 75 „Про затвердження Положення про Почесну грамоту та Подяку Київської обласної державної адміністраціїˮ, зареєстрованого  в Головному територіальному управлінні юстиції у Київській області 16.03.2017 за № 18/924, за багаторічну сумлінну працю, особистий вагомий внесок у соціально-економічний розвиток  Києво-Святошинського району, зразкове виконання службових обов’язків, високий професіоналізм, активну громадську позицію та з нагоди 80-річчя з дня утворення району відзначити Подякою Київської обласної державної адміністрації:</w:t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708"/>
        <w:gridCol w:w="5237"/>
      </w:tblGrid>
      <w:tr>
        <w:trPr>
          <w:trHeight w:val="390" w:hRule="atLeast"/>
        </w:trPr>
        <w:tc>
          <w:tcPr>
            <w:tcW w:w="37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і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а Дмитрович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ерівника апарату  Києво-Святошинської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7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уті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ну Вікторівн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управління з питань надання адміністративних послуг Києво-Святошинської райдержадміністрації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зазначеним особам Подяки Київської обласної державної адміністрації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   </w:t>
      </w:r>
      <w:r>
        <w:rPr>
          <w:rFonts w:cs="Times New Roman" w:ascii="Times New Roman" w:hAnsi="Times New Roman"/>
          <w:b/>
          <w:szCs w:val="28"/>
          <w:lang w:val="ru-RU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33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9:38:00Z</dcterms:created>
  <dc:creator>ZAG7</dc:creator>
  <dc:description/>
  <cp:keywords/>
  <dc:language>en-US</dc:language>
  <cp:lastModifiedBy>ZAG3</cp:lastModifiedBy>
  <cp:lastPrinted>2017-03-16T11:41:00Z</cp:lastPrinted>
  <dcterms:modified xsi:type="dcterms:W3CDTF">2017-05-19T12:27:00Z</dcterms:modified>
  <cp:revision>3</cp:revision>
  <dc:subject/>
  <dc:title> </dc:title>
</cp:coreProperties>
</file>