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4649684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 Подякою Київської обласної держав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 працівників Києво-Святошинського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ідповідно  до Закону України „Про місцеві державні адміністраціїˮ, розпорядження голови Київської обласної державної адміністрації від 03.03.2017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.03.2017 за № 18/924, за багаторічну сумлінну працю, особистий вагомий внесок у соціально-економічний розвиток  Києво-Святошинського району, зразкове виконання службових обов’язків, високий професіоналізм, активну громадську позицію та з нагоди 80-річчя з дня утворення району відзначити Подякою Київської обласної державної адміністрації: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708"/>
        <w:gridCol w:w="5237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Дмитр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 Києво-Святош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т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ікторі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з питань надання адміністративних послуг Києво-Святошинської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дяки Київської обласної державної адміністрації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5-19T12:27:00Z</dcterms:modified>
  <cp:revision>3</cp:revision>
  <dc:subject/>
  <dc:title> </dc:title>
</cp:coreProperties>
</file>