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65927015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8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 Подякою Київської обласної держав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  працівників Києво-Святошинського рай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Відповідно  до Закону України „Про місцеві державні адміністраціїˮ, розпорядження голови Київської обласної державної адміністрації від 03.03.2017 № 75 „Про затвердження Положення про Почесну грамоту та Подяку Київської обласної державної адміністраціїˮ, зареєстрованого  в Головному територіальному управлінні юстиції у Київській області 16.03.2017 за № 18/924, за багаторічну сумлінну працю, особистий вагомий внесок у соціально-економічний розвиток  Києво-Святошинського району, зразкове виконання службових обов’язків, високий професіоналізм, активну громадську позицію та з нагоди 80-річчя з дня утворення району відзначити Подякою Київської обласної державної адміністрації: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708"/>
        <w:gridCol w:w="5237"/>
      </w:tblGrid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і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Дмитро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а апарату  Києво-Святошин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уті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Вікторів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з питань надання адміністративних послуг Києво-Святошинської рай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зазначеним особам Подяки Київської обласної державної адміністрації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8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5-25T12:19:00Z</dcterms:modified>
  <cp:revision>3</cp:revision>
  <dc:subject/>
  <dc:title> </dc:title>
</cp:coreProperties>
</file>