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44374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8 лютого 2020 р.                           Київ                                                       № 83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spacing w:lineRule="exact" w:line="300"/>
        <w:rPr>
          <w:rFonts w:ascii="Liberation Serif;Times New Roman" w:hAnsi="Liberation Serif;Times New Roman" w:cs="Liberation Serif;Times New Roman"/>
          <w:b/>
          <w:b/>
          <w:szCs w:val="28"/>
          <w:lang w:val="uk-UA"/>
        </w:rPr>
      </w:pPr>
      <w:r>
        <w:rPr>
          <w:rFonts w:eastAsia="Antiqua;Times New Roman" w:cs="Antiqua;Times New Roman"/>
          <w:b/>
          <w:szCs w:val="28"/>
          <w:lang w:val="uk-UA"/>
        </w:rPr>
        <w:t xml:space="preserve"> </w:t>
      </w:r>
    </w:p>
    <w:p>
      <w:pPr>
        <w:pStyle w:val="Header"/>
        <w:spacing w:lineRule="exact" w:line="260"/>
        <w:ind w:right="5527" w:hanging="0"/>
        <w:jc w:val="both"/>
        <w:rPr>
          <w:rFonts w:ascii="Times New Roman" w:hAnsi="Times New Roman" w:cs="Times New Roman"/>
          <w:b/>
          <w:b/>
          <w:spacing w:val="-20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Cs w:val="28"/>
          <w:lang w:val="uk-UA"/>
        </w:rPr>
        <w:t xml:space="preserve">Про видачу ліцензії  на провадження освітньої  діяльності фізичній особі-підприємцю 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в редакції постанови Кабінету Міністрів України від 10 травня 2018 року № 347), розпоряджень голови Київської облдержадміністрації          від 27 липня 2018 року № 420 «Про затвердження інформаційних та технологічних карток адміністративних послуг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 </w:t>
        <w:br/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ати ФІЗИЧНІЙ ОСОБІ-ПІДПРИЄМЦЮ БАРАННІКУ ОЛЕКСАНДРУ МИКОЛАЙОВИЧУ (реєстраційний номер облікової картки платника податків – 3236005918, місце проживання: 04201, </w:t>
        <w:br/>
        <w:t xml:space="preserve">м. Київ, вул. Михайла Майорова, буд. 7, кв. 236) ліцензію на провадження освітньої діяльності у сфері дошкільної освіти за рівнем  дошкільної освіти з ліцензованим обсягом 35 осіб за місцем провадження освітньої діяльності:  08140, Київська область, Києво-Святошинський район, с. Білогородка, </w:t>
        <w:br/>
        <w:t xml:space="preserve">вул. Жовтнева, буд. 58-Б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кові реквізити для внесення плати за видачу ліцензії: номер рахунка – UA628999980334129896040010356,  код ЄДРПОУ – 38010937,        код класифікації доходів бюджету – 22011800, отримувач – К-Свят             УК/м. Вишневе/22011800.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2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 заступника голови Київської обласної державної адміністрації Торкунова О.М.</w:t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Олексій ЧЕРНИ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9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9T12:48:00Z</dcterms:modified>
  <cp:revision>4</cp:revision>
  <dc:subject/>
  <dc:title/>
</cp:coreProperties>
</file>