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310265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 видачу ліцензії  на провадження освітньої  діяльності фізичній особі-підприємцю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27 липня 2018 року № 420 «Про затвердження інформаційних та технологічних карток адміністративних по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  <w:br/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БАРАННІКУ ОЛЕКСАНДРУ МИКОЛАЙОВИЧУ (реєстраційний номер облікової картки платника податків – 3236005918, місце проживання: 04201, </w:t>
        <w:br/>
        <w:t xml:space="preserve">м. Київ, вул. Михайла Майорова, буд. 7, кв. 236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 08140, Київська область, Києво-Святошинський район, с. Білогородка, </w:t>
        <w:br/>
        <w:t xml:space="preserve">вул. Жовтнева, буд. 58-Б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28999980334129896040010356,  код ЄДРПОУ – 38010937,        код класифікації доходів бюджету – 22011800, отримувач – К-Свят             УК/м. Вишневе/22011800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8:00Z</dcterms:modified>
  <cp:revision>4</cp:revision>
  <dc:subject/>
  <dc:title/>
</cp:coreProperties>
</file>