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30479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юридичного забезпечення Київс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управління юридичного забезпечення Київської обласної державної адміністрації, затвердженого розпорядженням голови облдержадміністрації від 25 серпня 2016 року № 358 (далі - Положення), такі змін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пункти 5.2, 5.3, 5.7 Положення викласти у такій редак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Начальник управління, заступник начальника управління – начальник відділу нормативно-правової роботи управління, начальник відділу представництва інтересів у судах управління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3. Державні службовці управління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7. Службові обов’язки державних службовців  управління визначаються посадовими інструкціями, що затверджуються керівником апарату облдерж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lang w:val="uk-UA"/>
        </w:rPr>
      </w:pPr>
      <w:r>
        <w:rPr>
          <w:lang w:val="uk-UA"/>
        </w:rPr>
      </w:r>
    </w:p>
    <w:p>
      <w:pPr>
        <w:pStyle w:val="Normal"/>
        <w:spacing w:lineRule="exact" w:line="28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05:00Z</dcterms:created>
  <dc:creator>ZAG10</dc:creator>
  <dc:description/>
  <cp:keywords/>
  <dc:language>en-US</dc:language>
  <cp:lastModifiedBy>ZAG3</cp:lastModifiedBy>
  <cp:lastPrinted>2017-07-05T15:44:00Z</cp:lastPrinted>
  <dcterms:modified xsi:type="dcterms:W3CDTF">2018-02-22T15:44:00Z</dcterms:modified>
  <cp:revision>3</cp:revision>
  <dc:subject/>
  <dc:title> </dc:title>
</cp:coreProperties>
</file>