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670911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8 лютого 2020 р.                           Київ                                                       № 82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складу комісії з питань обліку майнових об’єктів оздоровлення та відпочинку дітей Київської області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здоровлення та відпочинок дітей», постанови Кабінету Міністрів України </w:t>
        <w:br/>
        <w:t xml:space="preserve">від 26 червня 2019 року № 580 «Деякі питання ведення Державного реєстру майнових об’єктів оздоровлення та відпочинку дітей» та з метою забезпечення формування реєстру майнових об’єктів оздоровлення та відпочинку дітей Київської обла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Style w:val="StrongEmphasis"/>
          <w:rFonts w:ascii="Antiqua;Times New Roman" w:hAnsi="Antiqua;Times New Roman" w:cs="Antiqua;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до складу </w:t>
      </w:r>
      <w:r>
        <w:rPr>
          <w:rFonts w:cs="Times New Roman" w:ascii="Times New Roman" w:hAnsi="Times New Roman"/>
          <w:sz w:val="28"/>
          <w:szCs w:val="28"/>
        </w:rPr>
        <w:t xml:space="preserve">комісії з питань обліку майнових об’єктів оздоровлення та відпочинку дітей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і – Комісії), </w:t>
      </w:r>
      <w:r>
        <w:rPr>
          <w:rFonts w:cs="Times New Roman" w:ascii="Times New Roman" w:hAnsi="Times New Roman"/>
          <w:sz w:val="28"/>
          <w:szCs w:val="28"/>
        </w:rPr>
        <w:t>утвореної  розпорядженням голо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від </w:t>
        <w:br/>
        <w:t xml:space="preserve">09 вересня 2019 року № 520 «Про утворення і функціонування </w:t>
      </w:r>
      <w:r>
        <w:rPr>
          <w:rFonts w:cs="Times New Roman" w:ascii="Times New Roman" w:hAnsi="Times New Roman"/>
          <w:sz w:val="28"/>
          <w:szCs w:val="28"/>
        </w:rPr>
        <w:t>комісії з питань обліку майнових об’єктів оздоровлення та відпочинку дітей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», такі зміни:</w:t>
      </w:r>
    </w:p>
    <w:p>
      <w:pPr>
        <w:pStyle w:val="Normal"/>
        <w:spacing w:lineRule="auto" w:line="240" w:before="0" w:after="0"/>
        <w:ind w:right="32" w:firstLine="567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 Торкунова Олега Миколайовича, заступника голови Київської обласної державної адміністрації, голова Комісії.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вести до складу </w:t>
      </w:r>
      <w:r>
        <w:rPr>
          <w:rFonts w:cs="Times New Roman" w:ascii="Times New Roman" w:hAnsi="Times New Roman"/>
          <w:sz w:val="28"/>
          <w:szCs w:val="28"/>
        </w:rPr>
        <w:t xml:space="preserve">Комісії Лінчук Софію Іванівну, завідувача сектору оздоровлення та відпочинку дітей служби у справах дітей та сім’ї Київської облдержадміністрації.  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вести зі складу Комісії Кучера Вʼячеслава Анатолійовича та Матвійчука Руслана Івановича.  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Олексій ЧЕРНИШ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9T12:47:00Z</dcterms:modified>
  <cp:revision>4</cp:revision>
  <dc:subject/>
  <dc:title/>
</cp:coreProperties>
</file>