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84166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комісії з питань обліку майнових об’єктів оздоровлення та відпочинку дітей Київської області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станови Кабінету Міністрів України </w:t>
        <w:br/>
        <w:t xml:space="preserve">від 26 червня 2019 року № 580 «Деякі питання ведення Державного реєстру майнових об’єктів оздоровлення та відпочинку дітей» та з метою забезпечення формування реєстру майнових об’єктів оздоровлення та відпочинку дітей Київської обла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Antiqua;Times New Roman" w:hAnsi="Antiqua;Times New Roman" w:cs="Antiqua;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з питань обліку майнових об’єктів оздоровлення та відпочинку дітей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і – Комісії), </w:t>
      </w:r>
      <w:r>
        <w:rPr>
          <w:rFonts w:cs="Times New Roman" w:ascii="Times New Roman" w:hAnsi="Times New Roman"/>
          <w:sz w:val="28"/>
          <w:szCs w:val="28"/>
        </w:rPr>
        <w:t>утвореної  розпорядженням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від </w:t>
        <w:br/>
        <w:t xml:space="preserve">09 вересня 2019 року № 520 «Про утворення і функціонування </w:t>
      </w:r>
      <w:r>
        <w:rPr>
          <w:rFonts w:cs="Times New Roman" w:ascii="Times New Roman" w:hAnsi="Times New Roman"/>
          <w:sz w:val="28"/>
          <w:szCs w:val="28"/>
        </w:rPr>
        <w:t>комісії з питань обліку майнових об’єктів оздоровлення та відпочинку дітей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такі зміни:</w:t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 Торкунова Олега Миколайовича, заступника голови Київської обласної державної адміністрації, голова Комісії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в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Лінчук Софію Іванівну, завідувача сектору оздоровлення та відпочинку дітей служби у справах дітей та сім’ї Київської облдержадміністрації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вести зі складу Комісії Кучера Вʼячеслава Анатолійовича та Матвійчука Руслана Івановича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7:00Z</dcterms:modified>
  <cp:revision>4</cp:revision>
  <dc:subject/>
  <dc:title/>
</cp:coreProperties>
</file>