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331712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8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0 лютого 2020 року № 01-09/219:</w:t>
      </w:r>
    </w:p>
    <w:p>
      <w:pPr>
        <w:pStyle w:val="Normal"/>
        <w:spacing w:lineRule="auto" w:line="216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идати ТОВАРИСТВУ З ОБМЕЖЕНОЮ ВІДПОВІДАЛЬНІСТЮ «ПРОДЖЕКТ КОНСАЛТИНГ 2» (ідентифікаційний код 41883732, місцезнаходження: 03169, м. Київ, провулок Московський, будинок 2-А) ліцензію на право провадження господарської діяльності з централізованого водовідведення.</w:t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 ДКСУ у Київській області (код класифікації доходів бюджету 22010200, ідентифікаційний код 3801093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МФО 899998, рахунок № UA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999980000031412511010357)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й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покласти на заступника  голови Київської облдержадміністрації Лісовика А.В.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2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6:00Z</dcterms:modified>
  <cp:revision>4</cp:revision>
  <dc:subject/>
  <dc:title/>
</cp:coreProperties>
</file>