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49807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8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0 лютого 2020 року № 01-09/219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ПРОДЖЕКТ КОНСАЛТИНГ 2» (ідентифікаційний код 41883732, місцезнаходження: 03169, м. Київ, провулок Московський, будинок 2-А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 ДКСУ у Київській області (код класифікації доходів бюджету 22010200, ідентифікаційний код 3801093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 № UA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999980000031412511010357)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й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заступника  голови Київської облдержадміністрації Лісовика А.В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6:00Z</dcterms:modified>
  <cp:revision>4</cp:revision>
  <dc:subject/>
  <dc:title/>
</cp:coreProperties>
</file>