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738807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8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роботи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 у березні </w:t>
        <w:br/>
        <w:t>2019 року</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На виконання листа Центральної виборчої комісії від 18.01.2019 </w:t>
        <w:br/>
        <w:t>№ 21-28-227, відповідно до Законів України „Про місцеві державні адміністрації”, ,,Про Державний реєстр виборців”, „Про вибори Президента України”, „Про державну службу”, Кодексу законів про працю України та з метою забезпечення виконання органами ведення Державного реєстру виборців завдань щодо складання та уточнення списків виборців для підготовки та проведення чергових виборів Президента України 31 березня 2019 року, їх передачі відповідним дільничним виборчим комісіям:</w:t>
      </w:r>
    </w:p>
    <w:p>
      <w:pPr>
        <w:pStyle w:val="Normal"/>
        <w:ind w:firstLine="567"/>
        <w:rPr>
          <w:rFonts w:ascii="Times New Roman" w:hAnsi="Times New Roman" w:cs="Times New Roman"/>
          <w:sz w:val="16"/>
          <w:szCs w:val="16"/>
          <w:lang w:val="uk-UA"/>
        </w:rPr>
      </w:pPr>
      <w:r>
        <w:rPr>
          <w:rFonts w:cs="Times New Roman" w:ascii="Times New Roman" w:hAnsi="Times New Roman"/>
          <w:szCs w:val="28"/>
          <w:lang w:val="uk-UA"/>
        </w:rPr>
        <w:tab/>
      </w:r>
    </w:p>
    <w:p>
      <w:pPr>
        <w:pStyle w:val="Normal"/>
        <w:tabs>
          <w:tab w:val="clear" w:pos="708"/>
          <w:tab w:val="left" w:pos="13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Районним державним адміністраціям та виконавчим комітетам міських рад (міст обласного значення) організувати та забезпечити роботу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 02, 03, 09, 10, 16, 17, 23, 24, 30, 31 березня 2019 року.</w:t>
      </w:r>
    </w:p>
    <w:p>
      <w:pPr>
        <w:pStyle w:val="Normal"/>
        <w:tabs>
          <w:tab w:val="clear" w:pos="708"/>
          <w:tab w:val="left" w:pos="13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Роботу працівників у вихідні дні компенсувати відповідно до статті </w:t>
        <w:br/>
        <w:t>56 Закону України ,,Про державну службу” та статті 72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Голова адміністрації</w:t>
        <w:tab/>
        <w:tab/>
        <w:tab/>
        <w:t xml:space="preserve">(підпис)    </w:t>
        <w:tab/>
        <w:tab/>
        <w:tab/>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24:00Z</dcterms:created>
  <dc:creator>ZAG10</dc:creator>
  <dc:description/>
  <cp:keywords/>
  <dc:language>en-US</dc:language>
  <cp:lastModifiedBy>ZAG10</cp:lastModifiedBy>
  <cp:lastPrinted>2019-02-14T18:14:00Z</cp:lastPrinted>
  <dcterms:modified xsi:type="dcterms:W3CDTF">2019-02-20T14:27:00Z</dcterms:modified>
  <cp:revision>3</cp:revision>
  <dc:subject/>
  <dc:title> </dc:title>
</cp:coreProperties>
</file>