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803266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0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, постачання та транспортув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4 лютого 2020 року </w:t>
        <w:br/>
        <w:t>№ 01-09/18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БОРИСПІЛЬСЬКОЇ РАЙОННОЇ РАДИ «БЛАГОУСТРІЙ» (ідентифікаційний код 37417038, місцезнаходження: 08371, Київська обл., Бориспільський район, село Сеньківка, вулиця Миру, будинок 5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іцензію на провадження господарської діяльності з транспортув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м. Київ (код класифікації доходів бюджету 22010200, ідентифікаційний код 3800707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МФО 899998, рахунок</w:t>
        <w:br/>
        <w:t>№ UA 63899998000003141951101000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Олексій ЧЕРНИШОВ 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02:00Z</dcterms:created>
  <dc:creator>ZAG3</dc:creator>
  <dc:description/>
  <cp:keywords/>
  <dc:language>en-US</dc:language>
  <cp:lastModifiedBy>ZAG10</cp:lastModifiedBy>
  <cp:lastPrinted>2020-02-19T12:01:00Z</cp:lastPrinted>
  <dcterms:modified xsi:type="dcterms:W3CDTF">2020-02-19T12:46:00Z</dcterms:modified>
  <cp:revision>4</cp:revision>
  <dc:subject/>
  <dc:title/>
</cp:coreProperties>
</file>