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/>
        </w:rPr>
      </w:pPr>
      <w:r>
        <w:rPr>
          <w:rFonts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 xml:space="preserve">21 вересня 2021 р.                            </w:t>
      </w:r>
      <w:r>
        <w:rPr>
          <w:rFonts w:cs="Calibri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 xml:space="preserve">     Київ                                                   № 579</w:t>
      </w:r>
    </w:p>
    <w:p>
      <w:pPr>
        <w:pStyle w:val="12"/>
        <w:pBdr/>
        <w:ind w:right="-143" w:hanging="0"/>
        <w:jc w:val="both"/>
        <w:rPr>
          <w:rFonts w:cs="Calibri"/>
          <w:b/>
          <w:b/>
          <w:bCs/>
          <w:spacing w:val="-20"/>
          <w:sz w:val="24"/>
          <w:szCs w:val="24"/>
        </w:rPr>
      </w:pPr>
      <w:r>
        <w:rPr>
          <w:rFonts w:cs="Calibri"/>
          <w:b/>
          <w:bCs/>
          <w:spacing w:val="-20"/>
          <w:sz w:val="24"/>
          <w:szCs w:val="24"/>
        </w:rPr>
      </w:r>
    </w:p>
    <w:p>
      <w:pPr>
        <w:pStyle w:val="12"/>
        <w:pBdr/>
        <w:ind w:right="-143" w:hanging="0"/>
        <w:jc w:val="both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12"/>
        <w:pBdr/>
        <w:ind w:right="-143" w:hanging="0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 xml:space="preserve">Про внесення змін до розпорядження </w:t>
      </w:r>
      <w:r>
        <w:rPr>
          <w:b/>
          <w:color w:val="000000"/>
          <w:sz w:val="28"/>
          <w:szCs w:val="28"/>
        </w:rPr>
        <w:t>голови Київської обласної державної адміністрації від 11 жовтня 2019 року № 588 «Про утворення Київської обласної ради Церков і релігійних організацій»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b/>
          <w:b/>
          <w:bCs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0"/>
          <w:sz w:val="20"/>
          <w:szCs w:val="20"/>
        </w:rPr>
      </w:r>
    </w:p>
    <w:p>
      <w:pPr>
        <w:pStyle w:val="TextBodyIndent"/>
        <w:ind w:firstLine="567"/>
        <w:rPr/>
      </w:pPr>
      <w:r>
        <w:rPr>
          <w:szCs w:val="28"/>
        </w:rPr>
        <w:t>Відповідно до Законів України «Про свободу совісті та релігійні організації», «Про місцеві державні адміністрації», враховуючи протокол № 1 засідання Київської обласної ради Церков і релігійних організацій при Київській обласній державній адміністрації від 17 серпня 2021 року, з метою сприяння у вирішенні актуальних питань діяльності релігійних організацій, об’єднання зусиль місцевих органів виконавчої влади з релігійними організаціями та відродження національно-духовного розвитку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2"/>
        <w:pBdr/>
        <w:ind w:right="-143" w:firstLine="567"/>
        <w:jc w:val="both"/>
        <w:rPr>
          <w:bCs/>
          <w:spacing w:val="-20"/>
          <w:sz w:val="28"/>
          <w:szCs w:val="28"/>
        </w:rPr>
      </w:pPr>
      <w:r>
        <w:rPr>
          <w:sz w:val="28"/>
          <w:szCs w:val="28"/>
        </w:rPr>
        <w:t xml:space="preserve">Внести до розпорядження голови </w:t>
      </w:r>
      <w:r>
        <w:rPr>
          <w:color w:val="000000"/>
          <w:sz w:val="28"/>
          <w:szCs w:val="28"/>
        </w:rPr>
        <w:t>Київської обласної державної адміністрації від 11 жовтня 2019 року № 588 «Про утворення Київської обласної ради Церков і релігійних організацій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часткову зміну пункту 1 затвердити новий склад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ради Церков і релігійних організацій, що додаєть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Положенні про Київську обласну раду Церков і релігійних організацій пункти 5.1 та 5.2 викласти в такій редакції: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5.1. Основною формою роботи Ради є засідання, що проводяться за необхідністю, але не рідше одного разу на три місяці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Ради вважається правомочним, якщо усі її члени повідомлені про чергове засідання і на ньому присутні більше половини її членів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Ради можуть бути присутні члени Ради та інші запрошені особи.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а приймає рішення, які мають рекомендаційний характер. Рішення вважаються прийнятими, якщо ухвалені усіма членами Ради шляхом консенсусу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 відсутності члена Ради без поважних причин на трьох засіданнях поспіль це може бути підставою для призупинення його членства в Раді.»;</w:t>
      </w:r>
    </w:p>
    <w:p>
      <w:pPr>
        <w:pStyle w:val="2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5.2. Раду очолює голова, який обирається членами Ради почергово від кожної релігійної організації строком на півроку. Голова Ради: організовує діяльність Ради, підписує документи від імені Рад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Засідання Ради веде голова, а за його відсутності – уповноважений член Ради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     (підпис)                       Василь ВОЛОДІ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1">
    <w:name w:val="WW8Num6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Docdata">
    <w:name w:val="docdata"/>
    <w:qFormat/>
    <w:rPr/>
  </w:style>
  <w:style w:type="character" w:styleId="Rvts23">
    <w:name w:val="rvts23"/>
    <w:basedOn w:val="Style12"/>
    <w:qFormat/>
    <w:rPr/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rFonts w:ascii="Arial" w:hAnsi="Arial" w:eastAsia="Arial" w:cs="Arial"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 w:before="660" w:after="0"/>
      <w:jc w:val="center"/>
      <w:outlineLvl w:val="0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12:00Z</dcterms:created>
  <dc:creator>ZAG3</dc:creator>
  <dc:description/>
  <cp:keywords/>
  <dc:language>en-US</dc:language>
  <cp:lastModifiedBy>Пользователь Windows</cp:lastModifiedBy>
  <cp:lastPrinted>2021-09-17T13:47:00Z</cp:lastPrinted>
  <dcterms:modified xsi:type="dcterms:W3CDTF">2021-09-21T15:17:00Z</dcterms:modified>
  <cp:revision>3</cp:revision>
  <dc:subject/>
  <dc:title> </dc:title>
</cp:coreProperties>
</file>