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0245359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в</w:t>
      </w:r>
      <w:r>
        <w:rPr>
          <w:rFonts w:cs="Times New Roman" w:ascii="Times New Roman" w:hAnsi="Times New Roman"/>
          <w:b/>
          <w:sz w:val="28"/>
          <w:szCs w:val="28"/>
        </w:rPr>
        <w:t>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Про відзначення працівників області з нагоди Дня державної служби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 сумлінну працю в органах виконавчої влади, зразкове виконання службових обов’язків, високий професіоналізм, активну громадську позицію та з нагоди Дня державної служби відзначити: 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чесною грамотою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Style17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із врученням цінного подарунка)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5068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фінансово-економічної та роботи з персоналом управління культури, національностей та релігій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дус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управління персоналом, документообігу, організації контролю та розгляду звернень громадян апарату Рокитн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нашеву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Леонідівну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з мобілізаційної та режимно-секретної роботи, запобігання та виявлення корупції апарату Мака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к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відділу доходів та економічного аналізу управління доходів та фінансів галузей виробничої сфери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ченк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сектору з питань цивільного захисту, оборонної роботи та інфраструктури Яготи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юк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я Михайл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соціального захисту населення Тетії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ову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Ю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рганізаційної роботи управління організаційно-адміністративного забезпечення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єву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ю Станіслав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департаменту екології та природних ресур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ло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Вікт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освіти Переяслав-Хмельн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у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ну Вадим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нормативно-правової роботи управління юридичного забезпеч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соціальних гарантій постраждалих внаслідок катастрофи на ЧАЕС та учасників АТО/ООС управління соціального захисту населення Фаст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ошерст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управління персоналом та організаційної роботи апарату Кагарл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жинськ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директора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ель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Анатол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оцінки впливу на довкілля управління оцінки впливу на довкілля та природно-заповідної справи департаменту екології та природних ресур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гор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Ю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Василь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і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розвитку інфраструктури та охорони довкілля Бориспіль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щ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роботи із зверненнями громадян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Геннад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управління персоналом та організаційної роботи апарату Бровар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Дмит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управління персоналом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таню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а Леонід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Скви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н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еліну Олександ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з питань зайнятості населення та соціальних гарантій учасників антитерористичної операції управління праці, зайнятості населення та соціальних гарантій учасників антитерористичної операції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щ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Олександ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Вишгород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огоров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але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соціального захисту населення Тараща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п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ю Олександ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юридичного забезпечення, роботи із зверненнями громадян, контролю та документообігу апарату Бород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ов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фінансово-економічної та роботи з персоналом – головного бухгалтера управління культури, національностей та релігій Київської облас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як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з врученням одноразової винагород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5068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кон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соціального захисту населення Обухівської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у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я Василь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управління – начальника відділу стаціонарних установ та соціального обслуговування населення управління соціального захисту населення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нар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я Василь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управління – начальник відділу з питань праці управління соціального захисту населення Згу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іль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у Олександ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формування Національного архівного фонду та діловодства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тих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ікт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правового забезпечення, боротьби з корупцією та управління персоналом апарату Волод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і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бухгалтерського обліку та фінансової звітності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хар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юридичного забезпечення, документування та з питань контролю апарату Ставище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о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Юхим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персоніфікованого обліку пільгових категорій населення управління соціального захисту населення Іванківської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ор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лію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ого спеціаліста відділу фінансового забезпечення та управління персоналом апарату Миронівської районної держав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Вячеслав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економіки, фінансів та тендерних закупівель фінансово-економічного управління департаменту 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он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а Борисович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відділу надання адміністративних послуг Богуславської районної держав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бі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державної служби управління персоналом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іну Борис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ого спеціаліста відділу загально-організаційної роботи та управління персоналом апарату Білоцерківської районної держав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лю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ю Григ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– головного бухгалтера сектору бухгалтерського обліку та роботи з персоналом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є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Сергі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територіального маркетингу управління стратегічного планування та маркетингу департаменту економічного розвитку і торгівл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д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персоналу, організаційного та правового забезпечення 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Ю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загального відділу апарату Поліської район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ручити особам, відзначеним Почесною грамотою Київської обласної державної адміністрації, цінний подарунок «Щоденник з логотипом Київської області» вартістю 550 грн 00 коп. кож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профінансувати Київську обласну державну адміністрацію на загальну суму 8458 грн 00 коп. по КПКВК 0214082 «Інші заходи в галузі культури і мистецтва» для виплати одноразової винагороди особам, відзначеним Подякою Київської обласної державної адміністрації (по 400 грн кожному),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     (підпис)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28:00Z</dcterms:created>
  <dc:creator>ZAG3</dc:creator>
  <dc:description/>
  <cp:keywords/>
  <dc:language>en-US</dc:language>
  <cp:lastModifiedBy>ZAG10</cp:lastModifiedBy>
  <cp:lastPrinted>2020-06-22T10:36:00Z</cp:lastPrinted>
  <dcterms:modified xsi:type="dcterms:W3CDTF">2020-06-22T07:38:00Z</dcterms:modified>
  <cp:revision>4</cp:revision>
  <dc:subject/>
  <dc:title/>
</cp:coreProperties>
</file>