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77656968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6 березня 2019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8</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70" w:hanging="0"/>
        <w:jc w:val="both"/>
        <w:rPr>
          <w:rFonts w:ascii="Times New Roman" w:hAnsi="Times New Roman" w:cs="Times New Roman"/>
          <w:b/>
          <w:b/>
          <w:szCs w:val="28"/>
        </w:rPr>
      </w:pPr>
      <w:r>
        <w:rPr>
          <w:rFonts w:cs="Times New Roman" w:ascii="Times New Roman" w:hAnsi="Times New Roman"/>
          <w:b/>
          <w:szCs w:val="28"/>
        </w:rPr>
        <w:t xml:space="preserve">Про відзначення працівників </w:t>
        <w:br/>
        <w:t>області з нагоди Міжнародного</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жіночого дня</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 </w:t>
      </w:r>
    </w:p>
    <w:p>
      <w:pPr>
        <w:pStyle w:val="Style42"/>
        <w:spacing w:lineRule="exact" w:line="300" w:before="0" w:after="0"/>
        <w:ind w:left="-142" w:firstLine="567"/>
        <w:contextualSpacing/>
        <w:jc w:val="both"/>
        <w:rPr/>
      </w:pPr>
      <w:r>
        <w:rPr>
          <w:rFonts w:cs="Times New Roman" w:ascii="Times New Roman" w:hAnsi="Times New Roman"/>
          <w:sz w:val="28"/>
          <w:szCs w:val="28"/>
        </w:rPr>
        <w:t>1. За багаторічну сумлінну працю, особистий вагомий внесок у соціально-економічний розвиток області, зразкове виконання службового обов’язку, високий професіоналізм та з нагоди Міжнародного жіночого дня відзначити</w:t>
      </w:r>
    </w:p>
    <w:p>
      <w:pPr>
        <w:pStyle w:val="Style42"/>
        <w:spacing w:lineRule="exact" w:line="30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300" w:before="0" w:after="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300" w:before="0" w:after="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Normal"/>
        <w:spacing w:lineRule="exact" w:line="300"/>
        <w:jc w:val="center"/>
        <w:rPr/>
      </w:pPr>
      <w:r>
        <w:rPr>
          <w:rFonts w:cs="Times New Roman" w:ascii="Times New Roman" w:hAnsi="Times New Roman"/>
          <w:b/>
          <w:szCs w:val="28"/>
        </w:rPr>
        <w:t>(із врученням цінного подарунка</w:t>
      </w:r>
      <w:r>
        <w:rPr>
          <w:rFonts w:cs="Times New Roman" w:ascii="Times New Roman" w:hAnsi="Times New Roman"/>
          <w:b/>
          <w:szCs w:val="28"/>
          <w:lang w:val="ru-RU"/>
        </w:rPr>
        <w:t xml:space="preserve"> </w:t>
      </w:r>
      <w:r>
        <w:rPr>
          <w:rFonts w:cs="Times New Roman" w:ascii="Times New Roman" w:hAnsi="Times New Roman"/>
          <w:b/>
          <w:szCs w:val="28"/>
        </w:rPr>
        <w:t>„Скляна куля на підставціˮ)</w:t>
      </w:r>
    </w:p>
    <w:p>
      <w:pPr>
        <w:pStyle w:val="Style42"/>
        <w:spacing w:lineRule="exact" w:line="300" w:before="0" w:after="0"/>
        <w:ind w:left="106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Барсук</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Ольгу Іванівну</w:t>
            </w:r>
          </w:p>
        </w:tc>
        <w:tc>
          <w:tcPr>
            <w:tcW w:w="425"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управління фінансів Яготинської рай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Білик</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Лілію Миколаївну</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керівника апарату Бориспільської райдержадміністрації</w:t>
            </w:r>
          </w:p>
        </w:tc>
      </w:tr>
      <w:tr>
        <w:trPr/>
        <w:tc>
          <w:tcPr>
            <w:tcW w:w="3794"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Гуренко</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Олену Григорівну</w:t>
            </w:r>
          </w:p>
        </w:tc>
        <w:tc>
          <w:tcPr>
            <w:tcW w:w="425"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Коваль</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рину Анатолії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670" w:type="dxa"/>
            <w:tcBorders/>
          </w:tcPr>
          <w:p>
            <w:pPr>
              <w:pStyle w:val="Normal"/>
              <w:spacing w:lineRule="exact" w:line="260"/>
              <w:rPr/>
            </w:pPr>
            <w:r>
              <w:rPr>
                <w:rFonts w:cs="Times New Roman" w:ascii="Times New Roman" w:hAnsi="Times New Roman"/>
                <w:szCs w:val="28"/>
              </w:rPr>
              <w:t>керівника апарату Іванкі</w:t>
            </w:r>
            <w:r>
              <w:rPr>
                <w:rFonts w:cs="Times New Roman" w:ascii="Times New Roman" w:hAnsi="Times New Roman"/>
                <w:szCs w:val="28"/>
                <w:lang w:val="en-US"/>
              </w:rPr>
              <w:t>в</w:t>
            </w:r>
            <w:r>
              <w:rPr>
                <w:rFonts w:cs="Times New Roman" w:ascii="Times New Roman" w:hAnsi="Times New Roman"/>
                <w:szCs w:val="28"/>
              </w:rPr>
              <w:t>ської райдержадміністрації</w:t>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Костец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Вікторію Віль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 xml:space="preserve">керівника апарату Фастівської райдержадміністрації </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овча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Юлію Миколаї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юридичного відділу Києво-Святошинської райдержадміністрації</w:t>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Севру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Лілію Анатолі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фінансово-господарського забезпечення – головного бухгалтера Бородян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Теребу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алину Михайл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містобудування, архітектури та будівництва Богусла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Центило-Гіптенко</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Олесю Леонід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культури, релігій, туризму, молоді та спорту Сквир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Янішевс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рину Микола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видатків місцевих бюджетів Білоцерківського управління Державної казначейської служби України Київської області</w:t>
            </w:r>
          </w:p>
        </w:tc>
      </w:tr>
    </w:tbl>
    <w:p>
      <w:pPr>
        <w:pStyle w:val="Style42"/>
        <w:spacing w:lineRule="exact" w:line="260" w:before="0" w:after="0"/>
        <w:ind w:left="-142" w:firstLine="12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з врученням цінного подарунка „Настільний набірˮ)</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Барди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арію Ярослав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у справах релігій та національностей 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ніда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Ларису Вікто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фінансово-господарського відділу апарату Володар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Капітоню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Наталію Микола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заступника начальника управління соціального захисту населення Сквир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узиченко</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нну Іван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ведення Державного реєстру виборців Бариш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Піхотинс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Світлану Володими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персоніфікованого обліку отримувачів пільг управління соціального захисту Згур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t>3</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Самсоненко</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Ольгу Івані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прийняття рішень управління соціального захисту населення Фаст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Форощ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Тетяну Володими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Вишгород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Шульц</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ирославу Йосип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з питань цивільного захисту, надзвичайних ситуацій, інфраструктури, житлово-комунального господарства та будівництва Бородян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Яіц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Ларису Пет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управління соціального захисту населення Броварської райдержадміністрації</w:t>
            </w:r>
          </w:p>
        </w:tc>
      </w:tr>
    </w:tbl>
    <w:p>
      <w:pPr>
        <w:pStyle w:val="Style42"/>
        <w:spacing w:lineRule="exact" w:line="260"/>
        <w:ind w:left="-142" w:firstLine="1210"/>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60" w:before="0" w:after="0"/>
        <w:ind w:left="0" w:hanging="0"/>
        <w:contextualSpacing/>
        <w:jc w:val="center"/>
        <w:rPr/>
      </w:pPr>
      <w:r>
        <w:rPr>
          <w:rFonts w:cs="Times New Roman" w:ascii="Times New Roman" w:hAnsi="Times New Roman"/>
          <w:b/>
          <w:sz w:val="28"/>
          <w:szCs w:val="28"/>
        </w:rPr>
        <w:t>(із врученням цінного подарунка комплект подарунковий</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Скатертина. 6 серветокˮ)</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Ахметову</w:t>
            </w:r>
          </w:p>
          <w:p>
            <w:pPr>
              <w:pStyle w:val="Normal"/>
              <w:spacing w:lineRule="exact" w:line="260"/>
              <w:rPr>
                <w:rFonts w:ascii="Times New Roman" w:hAnsi="Times New Roman" w:eastAsia="Calibri" w:cs="Times New Roman"/>
                <w:sz w:val="27"/>
                <w:szCs w:val="27"/>
              </w:rPr>
            </w:pPr>
            <w:r>
              <w:rPr>
                <w:rFonts w:eastAsia="Calibri" w:cs="Times New Roman" w:ascii="Times New Roman" w:hAnsi="Times New Roman"/>
                <w:szCs w:val="28"/>
              </w:rPr>
              <w:t>Олену Іван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юридичного забезпечення та з питань звернення громадян апарату Мирон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 xml:space="preserve">Бевзу </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Аліну Олексії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провідного спеціаліста загального відділу апарату Київської облдержадміністрації</w:t>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Білобра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рину Євген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покращення бізнес-клімату управління бізнес-клімату департаменту економічного розвитку і торгівлі 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Білостоцьку</w:t>
            </w:r>
          </w:p>
          <w:p>
            <w:pPr>
              <w:pStyle w:val="Normal"/>
              <w:spacing w:lineRule="exact" w:line="260"/>
              <w:rPr>
                <w:rFonts w:ascii="Times New Roman" w:hAnsi="Times New Roman" w:cs="Times New Roman"/>
                <w:szCs w:val="28"/>
              </w:rPr>
            </w:pPr>
            <w:r>
              <w:rPr>
                <w:rFonts w:cs="Times New Roman" w:ascii="Times New Roman" w:hAnsi="Times New Roman"/>
                <w:szCs w:val="28"/>
              </w:rPr>
              <w:t>Олену Дмитрівну</w:t>
            </w:r>
          </w:p>
        </w:tc>
        <w:tc>
          <w:tcPr>
            <w:tcW w:w="425" w:type="dxa"/>
            <w:tcBorders/>
          </w:tcPr>
          <w:p>
            <w:pPr>
              <w:pStyle w:val="Normal"/>
              <w:spacing w:lineRule="exact" w:line="260"/>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начальника відділу з питань цивільного захисту, ліквідації наслідків Чорнобильської катастрофи та житлово-комунального господарства Таращанської райдержадміністрації</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Будні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Ольгу Іванівну</w:t>
            </w:r>
          </w:p>
        </w:tc>
        <w:tc>
          <w:tcPr>
            <w:tcW w:w="425" w:type="dxa"/>
            <w:tcBorders/>
          </w:tcPr>
          <w:p>
            <w:pPr>
              <w:pStyle w:val="Normal"/>
              <w:spacing w:lineRule="exact" w:line="260"/>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організаційної роботи управління організаційної роботи та взаємодії з органами виконавчої та органами місцевого самоврядування апарату 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 xml:space="preserve">Векліч </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Зінаїду Юхим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оловного спеціаліста загального відділу апарату Київської облдержадміністрації</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асило</w:t>
            </w:r>
          </w:p>
          <w:p>
            <w:pPr>
              <w:pStyle w:val="Normal"/>
              <w:spacing w:lineRule="exact" w:line="260"/>
              <w:rPr>
                <w:rFonts w:ascii="Times New Roman" w:hAnsi="Times New Roman" w:eastAsia="Calibri" w:cs="Times New Roman"/>
                <w:sz w:val="27"/>
                <w:szCs w:val="27"/>
              </w:rPr>
            </w:pPr>
            <w:r>
              <w:rPr>
                <w:rFonts w:eastAsia="Calibri" w:cs="Times New Roman" w:ascii="Times New Roman" w:hAnsi="Times New Roman"/>
                <w:szCs w:val="28"/>
              </w:rPr>
              <w:t>Світлану Микола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фінансово-господарського забезпечення Полі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t>4</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 xml:space="preserve">Гладких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Григо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w:t>
            </w:r>
            <w:r>
              <w:rPr>
                <w:rFonts w:eastAsia="Calibri" w:cs="Times New Roman" w:ascii="Times New Roman" w:hAnsi="Times New Roman"/>
                <w:szCs w:val="28"/>
              </w:rPr>
              <w:t>ровідного інспектора сектору управління персоналом департаменту агропромислового розвитку Київської 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Грижак</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Юлію Микола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головного спеціаліста служби у справах дітей та сім’</w:t>
            </w:r>
            <w:r>
              <w:rPr>
                <w:rFonts w:cs="Times New Roman" w:ascii="Times New Roman" w:hAnsi="Times New Roman"/>
                <w:szCs w:val="28"/>
                <w:lang w:val="ru-RU"/>
              </w:rPr>
              <w:t>ї Рокитнянської райдержадміністрац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 xml:space="preserve">Журавель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атерину Едуардівн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 xml:space="preserve">консультанта відділу забезпечення роботи керівництва </w:t>
            </w:r>
            <w:r>
              <w:rPr>
                <w:rFonts w:eastAsia="Calibri" w:cs="Times New Roman" w:ascii="Times New Roman" w:hAnsi="Times New Roman"/>
                <w:szCs w:val="28"/>
              </w:rPr>
              <w:t>апарату Київської облдержадміністрації</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тишну</w:t>
            </w:r>
          </w:p>
          <w:p>
            <w:pPr>
              <w:pStyle w:val="Normal"/>
              <w:spacing w:lineRule="exact" w:line="280"/>
              <w:rPr>
                <w:rFonts w:ascii="Times New Roman" w:hAnsi="Times New Roman" w:cs="Times New Roman"/>
                <w:szCs w:val="28"/>
              </w:rPr>
            </w:pPr>
            <w:r>
              <w:rPr>
                <w:rFonts w:cs="Times New Roman" w:ascii="Times New Roman" w:hAnsi="Times New Roman"/>
                <w:szCs w:val="28"/>
              </w:rPr>
              <w:t>Людмилу Олександ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юридичного відділу апарату Тетіїв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алмик</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льгу Валері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стратегічного планування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арпіл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Степан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фінансового обліку та матеріально технічного забезпечення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ифор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Ганну Єго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 xml:space="preserve">консультанта відділу забезпечення роботи керівництва </w:t>
            </w:r>
            <w:r>
              <w:rPr>
                <w:rFonts w:eastAsia="Calibri" w:cs="Times New Roman" w:ascii="Times New Roman" w:hAnsi="Times New Roman"/>
                <w:szCs w:val="28"/>
              </w:rPr>
              <w:t>апарату Київської облдержадміністрації</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оцубанов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ікторію Олександ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а відділу управління персоналом та організаційної роботи апарату Макарів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егку</w:t>
            </w:r>
          </w:p>
          <w:p>
            <w:pPr>
              <w:pStyle w:val="Normal"/>
              <w:spacing w:lineRule="exact" w:line="280"/>
              <w:rPr>
                <w:rFonts w:ascii="Times New Roman" w:hAnsi="Times New Roman" w:eastAsia="Calibri" w:cs="Times New Roman"/>
                <w:sz w:val="27"/>
                <w:szCs w:val="27"/>
              </w:rPr>
            </w:pPr>
            <w:r>
              <w:rPr>
                <w:rFonts w:eastAsia="Calibri" w:cs="Times New Roman" w:ascii="Times New Roman" w:hAnsi="Times New Roman"/>
                <w:szCs w:val="28"/>
              </w:rPr>
              <w:t>Анжелу Володими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ровідного спеціаліста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итвин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ідію Дмит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з</w:t>
            </w:r>
            <w:r>
              <w:rPr>
                <w:rFonts w:eastAsia="Calibri" w:cs="Times New Roman" w:ascii="Times New Roman" w:hAnsi="Times New Roman"/>
                <w:szCs w:val="28"/>
              </w:rPr>
              <w:t xml:space="preserve">аступника начальника управління соціально-економічного розвитку та фінансового забезпечення – начальника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блдержадміністрації</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5</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оскутов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ри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cs="Times New Roman" w:ascii="Times New Roman" w:hAnsi="Times New Roman"/>
                <w:szCs w:val="28"/>
              </w:rPr>
              <w:t>заступника директора департаменту -начальника управління з медичної роботи департаменту охорони здоров’</w:t>
            </w:r>
            <w:r>
              <w:rPr>
                <w:rFonts w:cs="Times New Roman" w:ascii="Times New Roman" w:hAnsi="Times New Roman"/>
                <w:szCs w:val="28"/>
                <w:lang w:val="ru-RU"/>
              </w:rPr>
              <w:t>я Київської облдержадміністрації</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твій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хай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фінансово-господарського забезпечення апарату Ставищен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іцевич</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Леонід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управління персоналом апарату Васильк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исьменн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колаївну</w:t>
              <w:tab/>
              <w:tab/>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rPr>
              <w:t>головного спеціаліста відділу фінансового забезпечення апарату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рокоп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ьгу Вікто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юридичного відділу апарату Переяслав-Хмельниц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рещ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е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економіста відділу зведеного бюджету бюджетного управління департаменту фінан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lang w:val="en-US"/>
              </w:rPr>
            </w:pPr>
            <w:r>
              <w:rPr>
                <w:rFonts w:eastAsia="Calibri" w:cs="Times New Roman" w:ascii="Times New Roman" w:hAnsi="Times New Roman"/>
                <w:szCs w:val="28"/>
                <w:lang w:val="en-US"/>
              </w:rPr>
              <w:t>Швець</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аталію Леонід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роботи із зверненнями громадян апарату Київської облдержадміністрації</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Style4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360"/>
              <w:rPr>
                <w:rFonts w:ascii="Times New Roman" w:hAnsi="Times New Roman" w:cs="Times New Roman"/>
                <w:bCs/>
                <w:szCs w:val="28"/>
                <w:lang w:val="ru-RU"/>
              </w:rPr>
            </w:pPr>
            <w:r>
              <w:rPr>
                <w:rFonts w:eastAsia="Calibri" w:cs="Times New Roman" w:ascii="Times New Roman" w:hAnsi="Times New Roman"/>
                <w:bCs/>
                <w:szCs w:val="28"/>
              </w:rPr>
              <w:t xml:space="preserve">Боголій </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bCs/>
                <w:szCs w:val="28"/>
              </w:rPr>
              <w:t>Віру Олександр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виконуючу обов’язки Синяківського сільського голови Вишгородського району</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іждоріжню</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ксану Віктор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ного спеціаліста відділу лісового господарства Київського обласного та по </w:t>
              <w:br/>
              <w:t>м. Києву управління лісового та мисливського господарств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t>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дякою</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t>(із врученням одноразової винагороди)</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Анісімов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Георг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провідного бухгалтера централізованої бухгалтерії управління культури, національностей та релігій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Галуз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аталію Валер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роботи із зверненнями громадян та правового забезпечення апарату Макар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Гордієнко</w:t>
            </w:r>
          </w:p>
          <w:p>
            <w:pPr>
              <w:pStyle w:val="Normal"/>
              <w:rPr>
                <w:rFonts w:ascii="Times New Roman" w:hAnsi="Times New Roman" w:cs="Times New Roman"/>
                <w:szCs w:val="28"/>
                <w:shd w:fill="FFFFFF" w:val="clear"/>
              </w:rPr>
            </w:pPr>
            <w:r>
              <w:rPr>
                <w:rFonts w:cs="Times New Roman" w:ascii="Times New Roman" w:hAnsi="Times New Roman"/>
                <w:szCs w:val="28"/>
              </w:rPr>
              <w:t>Ольг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головного спеціаліста з кадрово-правової роботи управління соціального захисту населення Яготинської райдержадміністрації</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Гордійчук</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Надію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методиста І категорії відділу довідкового апарату та обліку документів Державного архіву Київської області</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Дем’ян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дмилу Тадеушівну</w:t>
              <w:tab/>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rPr>
              <w:t>заступника начальника відділу фінансового забезпечення апарату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pPr>
            <w:r>
              <w:rPr>
                <w:rFonts w:eastAsia="Calibri" w:cs="Times New Roman" w:ascii="Times New Roman" w:hAnsi="Times New Roman"/>
                <w:szCs w:val="28"/>
              </w:rPr>
              <w:t>Дем’</w:t>
            </w:r>
            <w:r>
              <w:rPr>
                <w:rFonts w:eastAsia="Calibri" w:cs="Times New Roman" w:ascii="Times New Roman" w:hAnsi="Times New Roman"/>
                <w:szCs w:val="28"/>
                <w:lang w:val="en-US"/>
              </w:rPr>
              <w:t>ян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нну Михай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доходів та економічного аналізу управління доходів та фінансів галузей виробничої сфери департаменту фінан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Жердєв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ри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виконуючу обов’язки начальника управління з питань внутрішньої політики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Зелін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рину Серг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завідувача сектору з питань цивільного захисту та ліквідації наслідків аварії Чорнобильської катастрофи Васильківської рай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Зубець</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нну Михайлівну</w:t>
              <w:tab/>
              <w:tab/>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rPr>
              <w:t>головного спеціаліста відділу роботи із зверненнями громадян апарату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t>7</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lang w:val="en-US"/>
              </w:rPr>
            </w:pPr>
            <w:r>
              <w:rPr>
                <w:rFonts w:eastAsia="Calibri" w:cs="Times New Roman" w:ascii="Times New Roman" w:hAnsi="Times New Roman"/>
                <w:szCs w:val="28"/>
                <w:lang w:val="en-US"/>
              </w:rPr>
              <w:t>Івасин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Олександ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сектору мобілізаційної роботи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щ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Галину Лук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документального забезпечення та контролю виконавської дисципліни апарату Обухів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 xml:space="preserve">Кісову </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 xml:space="preserve">Наталію Володимирівну </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господарського забезпечення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валь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Юлію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Центру надання адміністративних послуг – адміністратора, державного реєстратора Полі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зоріз</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ксану Юр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фінансово-господарського забезпечення апарату Бариш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мар</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ьгу  Іван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сектору режимно-секретної роботи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рній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з питань взаємодії з правоохоронними органами та протидії проявам корупції Білоцерк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Кравець</w:t>
            </w:r>
          </w:p>
          <w:p>
            <w:pPr>
              <w:pStyle w:val="Normal"/>
              <w:rPr>
                <w:rFonts w:ascii="Times New Roman" w:hAnsi="Times New Roman" w:cs="Times New Roman"/>
                <w:b/>
                <w:b/>
                <w:szCs w:val="28"/>
              </w:rPr>
            </w:pPr>
            <w:r>
              <w:rPr>
                <w:rFonts w:cs="Times New Roman" w:ascii="Times New Roman" w:hAnsi="Times New Roman"/>
                <w:szCs w:val="28"/>
              </w:rPr>
              <w:t>Окса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фінансово-господарського забезпечення Тетіївської райдержадміністрац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риворот</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бов Васил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по роботі зі зверненнями громадян апарату Обух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уделю</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Віру Васил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управління фінансів Переяслав-Хмельниц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узьмін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cs="Times New Roman" w:ascii="Times New Roman" w:hAnsi="Times New Roman"/>
                <w:szCs w:val="28"/>
              </w:rPr>
              <w:t>начальника відділу роботи з персоналом департаменту охорони здоров’</w:t>
            </w:r>
            <w:r>
              <w:rPr>
                <w:rFonts w:cs="Times New Roman" w:ascii="Times New Roman" w:hAnsi="Times New Roman"/>
                <w:szCs w:val="28"/>
                <w:lang w:val="ru-RU"/>
              </w:rPr>
              <w:t>я Київської облдержадміністрації</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Лузан</w:t>
            </w:r>
          </w:p>
          <w:p>
            <w:pPr>
              <w:pStyle w:val="Normal"/>
              <w:rPr>
                <w:rFonts w:ascii="Times New Roman" w:hAnsi="Times New Roman" w:cs="Times New Roman"/>
                <w:szCs w:val="28"/>
              </w:rPr>
            </w:pPr>
            <w:r>
              <w:rPr>
                <w:rFonts w:eastAsia="Calibri" w:cs="Times New Roman" w:ascii="Times New Roman" w:hAnsi="Times New Roman"/>
                <w:szCs w:val="28"/>
                <w:shd w:fill="FFFFFF" w:val="clear"/>
              </w:rPr>
              <w:t>Ірину Юр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eastAsia="Calibri" w:cs="Times New Roman" w:ascii="Times New Roman" w:hAnsi="Times New Roman"/>
                <w:szCs w:val="28"/>
                <w:shd w:fill="FFFFFF" w:val="clear"/>
              </w:rPr>
              <w:t>заступника начальника фінансово-економічного управління-начальника відділу економіки, фінансів та тендерних закупівель</w:t>
            </w:r>
            <w:r>
              <w:rPr>
                <w:rFonts w:eastAsia="Calibri" w:cs="Times New Roman" w:ascii="Times New Roman" w:hAnsi="Times New Roman"/>
                <w:szCs w:val="28"/>
              </w:rPr>
              <w:t xml:space="preserve"> департаменту соціального захисту населення Київської обласної державної 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утаню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Альо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прийому громадян управління соціального захисту населення Києво-Святошин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лаш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інформаційних технологій та захисту інформації управління соціального захисту населення Іванк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лій</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Пет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cs="Times New Roman" w:ascii="Times New Roman" w:hAnsi="Times New Roman"/>
                <w:szCs w:val="28"/>
              </w:rPr>
              <w:t>головного спеціаліста служби у справах дітей та сім’</w:t>
            </w:r>
            <w:r>
              <w:rPr>
                <w:rFonts w:cs="Times New Roman" w:ascii="Times New Roman" w:hAnsi="Times New Roman"/>
                <w:szCs w:val="28"/>
                <w:lang w:val="ru-RU"/>
              </w:rPr>
              <w:t>ї Ставищенської райдержадміністрації</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 xml:space="preserve">Мельник </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комп’ютерної обробки інформації та організації контролю за виконанням документів управління бухгалтерського обліку, звітності та комп’ютерної обробки інформації департаменту фінан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ить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завідувача сектору з питань державної реєстрації районної державної адміністрації, державного реєстратора Бориспіль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Мурликіну</w:t>
            </w:r>
          </w:p>
          <w:p>
            <w:pPr>
              <w:pStyle w:val="Normal"/>
              <w:rPr>
                <w:rFonts w:ascii="Times New Roman" w:hAnsi="Times New Roman" w:cs="Times New Roman"/>
                <w:szCs w:val="28"/>
                <w:shd w:fill="FFFFFF" w:val="clear"/>
              </w:rPr>
            </w:pPr>
            <w:r>
              <w:rPr>
                <w:rFonts w:eastAsia="Calibri" w:cs="Times New Roman" w:ascii="Times New Roman" w:hAnsi="Times New Roman"/>
                <w:szCs w:val="28"/>
                <w:shd w:fill="FFFFFF" w:val="clear"/>
              </w:rPr>
              <w:t>Діну Анатол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shd w:fill="FFFFFF" w:val="clear"/>
              </w:rPr>
              <w:t>заступника начальника відділу бухгалтерського обліку та звітності – заступника головного бухгалтера фінансово-економічного управління</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9</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ездолій</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рію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персоніфікованого обліку пільгових категорій громадян, інвалідів та перевірки пенсій управління соціального захисту населення Бородян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нопріє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дмилу Іван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фінансово-господарського забезпечення апарату Кагарлиц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аришкур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Аллу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управління персоналом та організаційної роботи апарату Мирон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Партику</w:t>
            </w:r>
          </w:p>
          <w:p>
            <w:pPr>
              <w:pStyle w:val="Normal"/>
              <w:rPr>
                <w:rFonts w:ascii="Times New Roman" w:hAnsi="Times New Roman" w:cs="Times New Roman"/>
                <w:szCs w:val="28"/>
              </w:rPr>
            </w:pPr>
            <w:r>
              <w:rPr>
                <w:rFonts w:cs="Times New Roman" w:ascii="Times New Roman" w:hAnsi="Times New Roman"/>
                <w:szCs w:val="28"/>
              </w:rPr>
              <w:t>Наталію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завідувача сектору природно-заповідної справи управління оцінки впливу на довкілля та природно заповідної справи департаменту екології та природних ресур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лав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Валентину Пет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дошкільної, загальної середньої та позашкільної освіти департаменту освіти і науки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Редіну</w:t>
            </w:r>
          </w:p>
          <w:p>
            <w:pPr>
              <w:pStyle w:val="Normal"/>
              <w:rPr>
                <w:rFonts w:ascii="Times New Roman" w:hAnsi="Times New Roman" w:cs="Times New Roman"/>
                <w:szCs w:val="28"/>
                <w:shd w:fill="FFFFFF" w:val="clear"/>
              </w:rPr>
            </w:pPr>
            <w:r>
              <w:rPr>
                <w:rFonts w:eastAsia="Calibri" w:cs="Times New Roman" w:ascii="Times New Roman" w:hAnsi="Times New Roman"/>
                <w:szCs w:val="28"/>
                <w:shd w:fill="FFFFFF" w:val="clear"/>
              </w:rPr>
              <w:t>Оле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eastAsia="Calibri" w:cs="Times New Roman" w:ascii="Times New Roman" w:hAnsi="Times New Roman"/>
                <w:szCs w:val="28"/>
                <w:shd w:fill="FFFFFF" w:val="clear"/>
              </w:rPr>
              <w:t>провідного інспектора відділу організаційної роботи та документообігу</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Рубцову</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Лілію Вікто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зберігача фондів відділу забезпечення збереженості документів Державного архіву Київської області</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Рябикін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есю Михай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та органами місцевого самоврядування апарат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атир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лену Анатолі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освіти Рокитнян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ергеєв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Васил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адміністрування Державного реєстру виборців апарату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игид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Дмит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відувача сектору економічного розвитку і торгівлі Кагарлиц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итяш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алентину Микола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а начальника бюджетного відділу управління фінансів апарату Богуслав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t>Титаренко</w:t>
            </w:r>
          </w:p>
          <w:p>
            <w:pPr>
              <w:pStyle w:val="Normal"/>
              <w:spacing w:lineRule="exact" w:line="280"/>
              <w:rPr>
                <w:rFonts w:ascii="Times New Roman" w:hAnsi="Times New Roman" w:cs="Times New Roman"/>
                <w:szCs w:val="28"/>
                <w:shd w:fill="FFFFFF" w:val="clear"/>
              </w:rPr>
            </w:pPr>
            <w:r>
              <w:rPr>
                <w:rFonts w:eastAsia="Calibri" w:cs="Times New Roman" w:ascii="Times New Roman" w:hAnsi="Times New Roman"/>
                <w:szCs w:val="28"/>
                <w:shd w:fill="FFFFFF" w:val="clear"/>
              </w:rPr>
              <w:t>Ірину Дмит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eastAsia="Calibri" w:cs="Times New Roman" w:ascii="Times New Roman" w:hAnsi="Times New Roman"/>
                <w:szCs w:val="28"/>
                <w:shd w:fill="FFFFFF" w:val="clear"/>
              </w:rPr>
              <w:t>головного спеціаліста відділу управління персоналом</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spacing w:lineRule="exact" w:line="280"/>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Ткачук</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Юлію Михайл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звітності та бухгалтерського обліку управління Державної казначейської служби України у Володарському районі Київської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Тофанівськ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Ірину Володими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розвитку внутрішнього ринку управління бізнес-клімат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Удовенко</w:t>
            </w:r>
          </w:p>
          <w:p>
            <w:pPr>
              <w:pStyle w:val="Normal"/>
              <w:spacing w:lineRule="exact" w:line="280"/>
              <w:rPr>
                <w:rFonts w:ascii="Times New Roman" w:hAnsi="Times New Roman" w:cs="Times New Roman"/>
                <w:szCs w:val="28"/>
              </w:rPr>
            </w:pPr>
            <w:r>
              <w:rPr>
                <w:rFonts w:cs="Times New Roman" w:ascii="Times New Roman" w:hAnsi="Times New Roman"/>
                <w:szCs w:val="28"/>
              </w:rPr>
              <w:t>Ірину Анатолі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головного спеціаліста відділу культури, молоді та спорту</w:t>
            </w:r>
            <w:r>
              <w:rPr>
                <w:rFonts w:cs="Times New Roman" w:ascii="Times New Roman" w:hAnsi="Times New Roman"/>
                <w:color w:val="000000"/>
                <w:szCs w:val="28"/>
              </w:rPr>
              <w:t xml:space="preserve"> Таращанської рай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t>Чечель</w:t>
            </w:r>
          </w:p>
          <w:p>
            <w:pPr>
              <w:pStyle w:val="Normal"/>
              <w:spacing w:lineRule="exact" w:line="280"/>
              <w:rPr>
                <w:rFonts w:ascii="Times New Roman" w:hAnsi="Times New Roman" w:cs="Times New Roman"/>
                <w:szCs w:val="28"/>
                <w:shd w:fill="FFFFFF" w:val="clear"/>
              </w:rPr>
            </w:pPr>
            <w:r>
              <w:rPr>
                <w:rFonts w:eastAsia="Calibri" w:cs="Times New Roman" w:ascii="Times New Roman" w:hAnsi="Times New Roman"/>
                <w:szCs w:val="28"/>
                <w:shd w:fill="FFFFFF" w:val="clear"/>
              </w:rPr>
              <w:t>Дар’ю Володими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eastAsia="Calibri" w:cs="Times New Roman" w:ascii="Times New Roman" w:hAnsi="Times New Roman"/>
                <w:szCs w:val="28"/>
                <w:shd w:fill="FFFFFF" w:val="clear"/>
              </w:rPr>
              <w:t>заступника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spacing w:lineRule="exact" w:line="280"/>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Шульг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Юлію Вадим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провідного економіста відділу планування та аналізу видатків бюджету управління фінансів Згур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Щілін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бов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державного інспектора сектору обслуговування платників Білоцерківського управління Головного управління Державної фіскальної служби у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Яков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ену Олександ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сектору внутрішньої політики та зв’язків з громадськими організаціями і засобами масової інформації Києво-Святошинської райдержадміністрації</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2. Вручити особам, відзначеним Почесною грамотою Київської обласної державної адміністрації, цінний подарунок „Скляна куля на підставціˮ вартістю 837 грн кожний.</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3. Вручити особам, відзначеним Почесною грамотою Київської обласної державної адміністрації, цінний подарунок „Настільний набірˮ вартістю </w:t>
        <w:br/>
        <w:t>792 грн кожний.</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4. Вручити особам, відзначеним Почесною грамотою Київської обласної державної адміністрації, цінний подарунок комплект подарунковий „Скатертина. 6 серветокˮ вартістю 350 грн кожний.</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5. Департаменту фінансів Київської облдержадміністрації профінансувати Київську обласну державну адміністрацію на загальну суму 23 385 грн по КПКВК 0214082 „Інші заходи в галузі культури і мистецтваˮ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9"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44:00Z</dcterms:created>
  <dc:creator>ZAG10</dc:creator>
  <dc:description/>
  <cp:keywords/>
  <dc:language>en-US</dc:language>
  <cp:lastModifiedBy>ZAG10</cp:lastModifiedBy>
  <cp:lastPrinted>2019-03-07T10:29:00Z</cp:lastPrinted>
  <dcterms:modified xsi:type="dcterms:W3CDTF">2019-03-07T09:05:00Z</dcterms:modified>
  <cp:revision>4</cp:revision>
  <dc:subject/>
  <dc:title> </dc:title>
</cp:coreProperties>
</file>