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947940559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8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ацівників  житлово-комунального господарства </w:t>
      </w:r>
    </w:p>
    <w:p>
      <w:pPr>
        <w:pStyle w:val="Normal"/>
        <w:spacing w:lineRule="exact" w:line="290"/>
        <w:jc w:val="center"/>
        <w:rPr>
          <w:rFonts w:ascii="Times New Roman" w:hAnsi="Times New Roman" w:eastAsia="Calibri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та побутового обслуговування населення області</w:t>
      </w:r>
    </w:p>
    <w:p>
      <w:pPr>
        <w:pStyle w:val="Normal"/>
        <w:spacing w:lineRule="exact" w:line="290"/>
        <w:jc w:val="center"/>
        <w:rPr>
          <w:rFonts w:ascii="Times New Roman" w:hAnsi="Times New Roman" w:eastAsia="Calibri" w:cs="Times New Roman"/>
          <w:b/>
          <w:b/>
          <w:szCs w:val="28"/>
          <w:lang w:val="ru-RU"/>
        </w:rPr>
      </w:pPr>
      <w:r>
        <w:rPr>
          <w:rFonts w:eastAsia="Calibri"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  управлінні   юстиції   у   Київській  області  15 лютого </w:t>
        <w:br/>
        <w:t>2018 року за № 33/1060, за багаторічну сумлінну працю, особистий вагомий внесок у розвиток галузі житлово-комунального господарства області, сумлінне виконання службових обов’язків, активну громадську позицію та з нагоди Дня працівників житлово-комунального господарства та побутового обслуговування населення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Cs w:val="28"/>
        </w:rPr>
        <w:t>Відзначити Почесною грамотою Київської обласної державної адміністрації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0"/>
        <w:gridCol w:w="6352"/>
      </w:tblGrid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дікін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слана Юрійович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exact" w:line="29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житлово-комунального господарства та будівництва Києво-Святошинської райдержадміністрації</w:t>
            </w:r>
          </w:p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exact" w:line="29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чан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ю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економічного розвитку, інфраструктури, житлово-комунального господарства, будівництва, торгівлі та промисловості Макарівської рай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именко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Пе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аналізу тарифів та розрахунків за житлово-комунальні послуги департаменту регіонального розвитку та житлово-комунального господарства Київської облдержадміністрації</w:t>
            </w:r>
          </w:p>
        </w:tc>
      </w:tr>
    </w:tbl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0"/>
        <w:gridCol w:w="6352"/>
      </w:tblGrid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вален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Серг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сектору житлово-комунального господарства, будівництва та інфраструктури Васильків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епанян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у Марк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комунальної теплоенергетики, енергозбереження та ліцензування департаменту регіонального розвитку та житлово-комунального господарства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ілініч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містобудування, архітектури та житлово-комунального господарства Рокитнян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іміч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сю Євге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економіки Бориспіль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  О.Л. Горган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39:00Z</dcterms:created>
  <dc:creator>ZAG7</dc:creator>
  <dc:description/>
  <cp:keywords/>
  <dc:language>en-US</dc:language>
  <cp:lastModifiedBy>ZAG10</cp:lastModifiedBy>
  <cp:lastPrinted>2018-03-20T15:46:00Z</cp:lastPrinted>
  <dcterms:modified xsi:type="dcterms:W3CDTF">2018-03-20T13:53:00Z</dcterms:modified>
  <cp:revision>5</cp:revision>
  <dc:subject/>
  <dc:title> </dc:title>
</cp:coreProperties>
</file>