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4058071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 житлово-комунального господарства 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та побутового обслуговування населення області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szCs w:val="28"/>
          <w:lang w:val="ru-RU"/>
        </w:rPr>
      </w:pPr>
      <w:r>
        <w:rPr>
          <w:rFonts w:eastAsia="Calibri"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 управлінні   юстиції   у   Київській  області  15 лютого </w:t>
        <w:br/>
        <w:t>2018 року за № 33/1060, за багаторічну сумлінну працю, особистий вагомий внесок у розвиток галузі житлово-комунального господарства області, сумлінне виконання службових обов’язків, активну громадську позицію та з нагоди Дня працівників житлово-комунального господарства та побутового обслуговування населення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0"/>
        <w:gridCol w:w="6352"/>
      </w:tblGrid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дікін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а Юрійович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exact" w:line="29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житлово-комунального господарства та будівництва Києво-Святошинської райдержадміністрації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exact" w:line="29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чан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інфраструктури, житлово-комунального господарства, будівництва, торгівлі та промисловості Макарівської рай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аналізу тарифів та розрахунків за житлово-комунальні послуги департаменту регіонального розвитку та житлово-комунального господарства Київської облдержадміністрації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0"/>
        <w:gridCol w:w="6352"/>
      </w:tblGrid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вал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сектору житлово-комунального господарства, будівництва та інфраструктури Васильк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панян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Марк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мунальної теплоенергетики, енергозбереження та ліцензування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іліні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містобудування, архітектури та житлово-комунального господарства Рокитня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імі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Євге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ки Бориспіль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9:00Z</dcterms:created>
  <dc:creator>ZAG7</dc:creator>
  <dc:description/>
  <cp:keywords/>
  <dc:language>en-US</dc:language>
  <cp:lastModifiedBy>ZAG10</cp:lastModifiedBy>
  <cp:lastPrinted>2018-03-20T15:46:00Z</cp:lastPrinted>
  <dcterms:modified xsi:type="dcterms:W3CDTF">2018-03-20T13:53:00Z</dcterms:modified>
  <cp:revision>5</cp:revision>
  <dc:subject/>
  <dc:title> </dc:title>
</cp:coreProperties>
</file>