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94788845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9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Острянина О.І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Про місцеві державні адміністрації”,                 „Про державну службу”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ЗНАЧИТИ ОСТРЯНИНА Олександра Івановича з 10.01.2019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заступника керівника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 з посадовим окладом згідно зі штатним розписом у порядку переведення.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зяти до відома, що Острянин О.І. має 4 ранг державного службовця.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Острянина О.І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</w:t>
        <w:tab/>
        <w:t>(підпис)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Стойко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4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16T08:32:00Z</dcterms:modified>
  <cp:revision>3</cp:revision>
  <dc:subject/>
  <dc:title> </dc:title>
</cp:coreProperties>
</file>