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9585652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Острянина О.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ОСТРЯНИНА Олександра Івановича з 10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заступник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з посадовим окладом згідно зі штатним розписом у порядку переведенн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Острянин О.І. має 4 ранг державного службовця.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Острянина О.І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