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18117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кладання виконання обов’язків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у економічного розвитку і торгівл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На період до призначення директора департаменту економічного розвитку і торгівлі Київської обласної державної адміністрації, виконання обов’язків директора цього департаменту покласти на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 Погребну Наталію Олегів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виконуючого обов’язки голови Київської обласної державної адміністрації від 14 вересня 2016 року № 375-к „Про виконання обов’язків директора департаменту економічного розвитку і торгівлі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Київської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держадміністрації Письменного О.М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28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5:00Z</dcterms:created>
  <dc:creator>ZAG10</dc:creator>
  <dc:description/>
  <cp:keywords/>
  <dc:language>en-US</dc:language>
  <cp:lastModifiedBy>ZAG3</cp:lastModifiedBy>
  <cp:lastPrinted>2017-01-17T12:42:00Z</cp:lastPrinted>
  <dcterms:modified xsi:type="dcterms:W3CDTF">2017-01-20T08:33:00Z</dcterms:modified>
  <cp:revision>3</cp:revision>
  <dc:subject/>
  <dc:title> </dc:title>
</cp:coreProperties>
</file>