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2042072098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9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ічня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м. Київ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оголошення конкурсу на зайняття вакантної посади державної служби категорії „В” – головного спеціаліст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ідділу представництва інтересів у судах управління юридичного забезпе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ів України „Про місцеві державні адміністрації”, „Про державну службу”,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постанови Кабінету Міністрів України від </w:t>
        <w:br/>
        <w:t>18 серпня 2017 року № 648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Оголосити конкурс на зайняття вакантної посади державної служби категорії „В” – головного спеціаліста відділу представництва інтересів у судах управління юридичного забезпечення Київської обласної державної адміністрації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умови проведення конкурсу на зайняття вакантної посади державної служби категорії „В” – головного спеціаліста відділу представництва інтересів у судах управління юридичного забезпечення Київської обласної державної адміністрації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Управлінню персоналом Київської обласної державної адміністрації забезпечити у встановленому порядку оприлюднення та передачу цього наказу до Нацдержслужби України та до Міжрегіонального управління Нацдержслужби у м. Києві, Київській, Чернігівській та Черкаській областях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уюча обов’язки керівника </w:t>
        <w:br/>
        <w:t>апарату адміністрації</w:t>
        <w:tab/>
        <w:tab/>
        <w:tab/>
        <w:tab/>
        <w:t>(підпис)</w:t>
        <w:tab/>
        <w:t xml:space="preserve">                          О. Стой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6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left="496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80"/>
        <w:ind w:left="4962" w:firstLine="567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Наказ виконуючої обов’язки керівника апарату Київської 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28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20"/>
          <w:tab w:val="left" w:pos="4920" w:leader="none"/>
          <w:tab w:val="left" w:pos="5010" w:leader="none"/>
        </w:tabs>
        <w:spacing w:lineRule="exact" w:line="28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29 січня 2019 року  № 7</w:t>
      </w:r>
    </w:p>
    <w:p>
      <w:pPr>
        <w:pStyle w:val="Normal"/>
        <w:tabs>
          <w:tab w:val="clear" w:pos="720"/>
          <w:tab w:val="left" w:pos="5576" w:leader="none"/>
        </w:tabs>
        <w:spacing w:lineRule="exact" w:line="280"/>
        <w:ind w:hanging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rmal"/>
        <w:tabs>
          <w:tab w:val="clear" w:pos="720"/>
          <w:tab w:val="left" w:pos="5576" w:leader="none"/>
        </w:tabs>
        <w:spacing w:lineRule="exact" w:line="28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проведення конкурсу на зайняття  вакантної посади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державної служби категорії „В”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ного спеціаліста відділу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редставництва у судах управління юридичного забезпечення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keepNext w:val="true"/>
              <w:keepLines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80" w:before="0" w:after="0"/>
              <w:ind w:firstLine="45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 відділу представництва інтересів у судах управління юридичного забезпечення Київської обласної державної адміністрації:</w:t>
            </w:r>
          </w:p>
          <w:p>
            <w:pPr>
              <w:pStyle w:val="Normal"/>
              <w:tabs>
                <w:tab w:val="clear" w:pos="720"/>
                <w:tab w:val="left" w:pos="258" w:leader="none"/>
              </w:tabs>
              <w:spacing w:lineRule="exact" w:line="280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забезпечує реалізацію державної правової політики у відповідній сфері, представлення інтересів облдержадміністрації в судах;</w:t>
            </w:r>
          </w:p>
          <w:p>
            <w:pPr>
              <w:pStyle w:val="Rvps2"/>
              <w:tabs>
                <w:tab w:val="clear" w:pos="720"/>
                <w:tab w:val="left" w:pos="258" w:leader="none"/>
              </w:tabs>
              <w:spacing w:lineRule="exact" w:line="280" w:before="0" w:after="0"/>
              <w:ind w:firstLine="459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здійснює за дорученням керівництва та у встановленому законом порядку участь у захисті інтересів Київської обласної державної адміністрації в судових органах, а також в інших органах державної влади під час розгляду правових питань і спорів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80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забезпечує опрацювання позовних заяв, що надходять до відділу представництва інтересів у судах управління юридичного забезпечення Київської обласної державної адміністрації, відповідно до компетенції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80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забезпечує підготовку правових позицій, заперечень, відзивів, пояснень, інших процесуальних документів у справах, учасником яких є Київська обласна державна адміністрація; 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80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забезпечує апеляційне та касаційне оскарження судових рішень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80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узагальнює та аналізує результати представництва Київської обласної державної адміністрації в судах тощо.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80"/>
              <w:ind w:firstLine="45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spacing w:lineRule="exact" w:line="28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zh-CN"/>
              </w:rPr>
              <w:t>Оплата праці здійснюється відповідно до Закону України „Про державну службу”, інших нормативно-правових актів з питань оплати праці працівників державних органів, штатного розпису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>
          <w:trHeight w:val="1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ind w:firstLine="21"/>
              <w:jc w:val="both"/>
              <w:rPr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На постійній основі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(у редакції </w:t>
              <w:br/>
              <w:t>постанови Кабінету Міністрів України від 18 серпня 2017 року № 648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), до якої додається резюме у довільній формі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3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  <w:br/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8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</w:tc>
      </w:tr>
    </w:tbl>
    <w:p>
      <w:pPr>
        <w:pStyle w:val="Normal"/>
        <w:spacing w:lineRule="exact" w:line="234"/>
        <w:jc w:val="center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1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1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1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spacing w:lineRule="exact" w:line="21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66"/>
        <w:gridCol w:w="10"/>
        <w:gridCol w:w="7077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3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32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Строк подання документів для участі в конкурсі –         20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spacing w:lineRule="exact" w:line="23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Документи приймаються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до 17 год. 00 хв. 13 лютого 2019 року.</w:t>
            </w:r>
            <w:bookmarkStart w:id="0" w:name="n301"/>
            <w:bookmarkEnd w:id="0"/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3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eastAsia="WenQuanYi Micro Hei;Times New Roman" w:cs="Times New Roman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" w:name="n298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2" w:name="n299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3" w:name="n300"/>
            <w:bookmarkEnd w:id="3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проведення тестування та визначення його</w:t>
              <w:br/>
              <w:t xml:space="preserve">результаті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 18 лютого 2019 року о 10 годині</w:t>
              <w:br/>
              <w:t>00 хвилин,</w:t>
            </w:r>
            <w:r>
              <w:rPr>
                <w:rFonts w:eastAsia="WenQuanYi Micro Hei;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кімната 913;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4" w:name="n302"/>
            <w:bookmarkStart w:id="5" w:name="n303"/>
            <w:bookmarkEnd w:id="4"/>
            <w:bookmarkEnd w:id="5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проведення співбесіди та визначення її результатів;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оприлюднення результатів конкурсу.</w:t>
            </w:r>
          </w:p>
          <w:p>
            <w:pPr>
              <w:pStyle w:val="Normal"/>
              <w:spacing w:lineRule="exact" w:line="232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За рішенням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категорії „В” 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ого спеціаліста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відділу представництва інтересів у судах управління юридичного забезпеч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3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Опанасенко Ольга Юріївна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(044) 286-26-58; (044)286-82-43, (044) 286-13-37,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імнати № 921, № 922, 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обідня перерва - з 13.00 до 13.45 години, 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t>крім вихідних днів.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32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Кваліфікаційні вимоги</w:t>
            </w:r>
          </w:p>
          <w:p>
            <w:pPr>
              <w:pStyle w:val="Normal"/>
              <w:spacing w:lineRule="exact" w:line="232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Компоненти вимоги</w:t>
            </w:r>
          </w:p>
          <w:p>
            <w:pPr>
              <w:pStyle w:val="Normal"/>
              <w:spacing w:lineRule="exact" w:line="232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Освіт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2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упінь вищої освіти не нижче бакалавра, молодшого бакалавра . </w:t>
            </w: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Вища юридична освіта за спеціальністю „правознавство”, кваліфікація – юрист.</w:t>
            </w:r>
          </w:p>
          <w:p>
            <w:pPr>
              <w:pStyle w:val="Style17"/>
              <w:spacing w:lineRule="exact" w:line="232" w:before="0" w:after="0"/>
              <w:ind w:hanging="0"/>
              <w:jc w:val="left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Досвід роботи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rPr/>
            </w:pPr>
            <w:r>
              <w:rPr>
                <w:rFonts w:eastAsia="WenQuanYi Micro Hei;Times New Roman" w:cs="Times New Roman" w:ascii="Times New Roman" w:hAnsi="Times New Roman"/>
                <w:sz w:val="28"/>
                <w:lang w:val="uk-UA"/>
              </w:rPr>
              <w:t>Не обов’язково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exact" w:line="232"/>
              <w:rPr>
                <w:rFonts w:ascii="Times New Roman" w:hAnsi="Times New Roman" w:eastAsia="Arial Unicode MS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олодіння державною мовою</w:t>
            </w:r>
          </w:p>
          <w:p>
            <w:pPr>
              <w:pStyle w:val="Normal"/>
              <w:spacing w:lineRule="exact" w:line="232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both"/>
              <w:rPr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Вільне володіння державною мовою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8"/>
              <w:gridCol w:w="102"/>
            </w:tblGrid>
            <w:tr>
              <w:trPr>
                <w:trHeight w:val="552" w:hRule="atLeast"/>
              </w:trPr>
              <w:tc>
                <w:tcPr>
                  <w:tcW w:w="218" w:type="dxa"/>
                  <w:tcBorders/>
                </w:tcPr>
                <w:p>
                  <w:pPr>
                    <w:pStyle w:val="Normal"/>
                    <w:spacing w:lineRule="exact" w:line="232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  <w:t>4.</w:t>
                  </w:r>
                </w:p>
              </w:tc>
              <w:tc>
                <w:tcPr>
                  <w:tcW w:w="10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32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олодіння іноземною мовою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Не обов’язково.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76"/>
        <w:gridCol w:w="7077"/>
      </w:tblGrid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и до компетентності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мога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поненти вимоги</w:t>
            </w:r>
          </w:p>
        </w:tc>
      </w:tr>
      <w:tr>
        <w:trPr>
          <w:trHeight w:val="16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Уміння працювати з комп’ютером 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ілові якості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) діалогов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вміння розподіляти роботу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здатність концентруватись на деталях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стресостійкість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оперативність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6) уміння працювати в команді.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Особистісні  якості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емоційна стабільність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дисциплінованість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тактовність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) повага до інших. </w:t>
            </w:r>
          </w:p>
        </w:tc>
      </w:tr>
      <w:tr>
        <w:trPr/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имог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Компоненти вимоги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17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нання законодавств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ституція України; </w:t>
              <w:br/>
              <w:t>Закони України: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державну службу”; </w:t>
              <w:br/>
              <w:t>„Про запобігання корупції”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ний кодекс України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сподарський кодекс України,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сподарський процесуальний кодекс України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итловий кодекс Української РСР,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мельний кодекс України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декс адміністративного судочинства України,</w:t>
            </w:r>
          </w:p>
          <w:p>
            <w:pPr>
              <w:pStyle w:val="Normal"/>
              <w:spacing w:lineRule="exact" w:line="240"/>
              <w:jc w:val="both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uk-UA"/>
                </w:rPr>
                <w:t>Лісовий кодекс Україн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ивільний кодекс України,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ивільний процесуальний кодекс України.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кони України: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”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чищення влади”,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вернення громадян”,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доступ до публічної інформації”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Arial Unicode MS" w:cs="Times New Roman"/>
                <w:b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закони, постанови Верховної Ради України, укази та розпорядження Президента України, постанови та розпорядження Кабінету Міністрів України та інші нормативно-правові акти, що стосуються питань діяльності Київської обласної державної адміністрації.</w:t>
            </w:r>
          </w:p>
        </w:tc>
      </w:tr>
    </w:tbl>
    <w:p>
      <w:pPr>
        <w:pStyle w:val="Normal"/>
        <w:spacing w:lineRule="exact" w:line="240"/>
        <w:ind w:left="43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ind w:left="43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ind w:left="-14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Виконуюча обов’язки керівника </w:t>
      </w:r>
    </w:p>
    <w:p>
      <w:pPr>
        <w:pStyle w:val="Normal"/>
        <w:spacing w:lineRule="exact" w:line="240"/>
        <w:ind w:left="-142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апарату адміністрації</w:t>
        <w:tab/>
        <w:t xml:space="preserve">          </w:t>
        <w:tab/>
        <w:t xml:space="preserve">                     (підпис)                               О. Стойко</w:t>
      </w:r>
    </w:p>
    <w:sectPr>
      <w:headerReference w:type="default" r:id="rId5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Style12">
    <w:name w:val="Нормальний текст Знак"/>
    <w:basedOn w:val="Style11"/>
    <w:qFormat/>
    <w:rPr>
      <w:rFonts w:ascii="Antiqua;Times New Roman" w:hAnsi="Antiqua;Times New Roman" w:cs="Antiqua;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5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6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Style17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  <w:lang w:val="uk-UA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yurist-online.com/ukr/uslugi/yuristam/kodeks/023.php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0:45:00Z</dcterms:created>
  <dc:creator>MASHBURO2</dc:creator>
  <dc:description/>
  <dc:language>en-US</dc:language>
  <cp:lastModifiedBy>ZAG10</cp:lastModifiedBy>
  <cp:lastPrinted>2019-01-29T12:28:00Z</cp:lastPrinted>
  <dcterms:modified xsi:type="dcterms:W3CDTF">2019-01-29T10:45:00Z</dcterms:modified>
  <cp:revision>2</cp:revision>
  <dc:subject/>
  <dc:title/>
</cp:coreProperties>
</file>