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194016054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9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іч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голошення конкурсу на зайняття вакантної посади державної служби категорії „В” – головного спеціаліст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ідділу представництва інтересів у судах управління юридичного забезпе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ів України „Про місцеві державні адміністрації”, „Про державну службу”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</w:t>
        <w:br/>
        <w:t>18 серпня 2017 року № 648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голосити конкурс на зайняття вакантної посади державної служби категорії „В” – головного спеціаліста відділу представництва інтересів у судах управління юридичного забезпечення Київської обласної державної адміністрац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умови проведення конкурсу на зайняття вакантної посади державної служби категорії „В” – головного спеціаліста відділу представництва інтересів у судах управління юридичного забезпечення Київської обласної державної адміністрац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а обов’язки керівника </w:t>
        <w:br/>
        <w:t>апарату адміністрації</w:t>
        <w:tab/>
        <w:tab/>
        <w:tab/>
        <w:tab/>
        <w:t>(підпис)</w:t>
        <w:tab/>
        <w:t xml:space="preserve">                          О. Стой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left="49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80"/>
        <w:ind w:left="4962" w:firstLine="56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Наказ виконуючої обов’язки керівника апарату Київської 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8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4920" w:leader="none"/>
          <w:tab w:val="left" w:pos="5010" w:leader="none"/>
        </w:tabs>
        <w:spacing w:lineRule="exact" w:line="28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29 січня 2019 року  № 7</w:t>
      </w:r>
    </w:p>
    <w:p>
      <w:pPr>
        <w:pStyle w:val="Normal"/>
        <w:tabs>
          <w:tab w:val="clear" w:pos="720"/>
          <w:tab w:val="left" w:pos="5576" w:leader="none"/>
        </w:tabs>
        <w:spacing w:lineRule="exact" w:line="280"/>
        <w:ind w:hanging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5576" w:leader="none"/>
        </w:tabs>
        <w:spacing w:lineRule="exact" w:line="28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проведення конкурсу на зайняття  вакантної посади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державної служби категорії „В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спеціаліста відділу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едставництва у судах управління юридичного забезпечення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80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 відділу представництва інтересів у судах управління юридичного забезпечення Київської обласної державної адміністрації:</w:t>
            </w:r>
          </w:p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ує реалізацію державної правової політики у відповідній сфері, представлення інтересів облдержадміністрації в судах;</w:t>
            </w:r>
          </w:p>
          <w:p>
            <w:pPr>
              <w:pStyle w:val="Rvps2"/>
              <w:tabs>
                <w:tab w:val="clear" w:pos="720"/>
                <w:tab w:val="left" w:pos="258" w:leader="none"/>
              </w:tabs>
              <w:spacing w:lineRule="exact" w:line="280" w:before="0" w:after="0"/>
              <w:ind w:firstLine="459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здійснює за дорученням керівництва та у встановленому законом порядку участь у захисті інтересів Київської обласної державної адміністрації в судових органах, а також в інших органах державної влади під час розгляду правових питань і спорів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ує опрацювання позовних заяв, що надходять до відділу представництва інтересів у судах управління юридичного забезпечення Київської обласної державної адміністрації, відповідно до компетенції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забезпечує підготовку правових позицій, заперечень, відзивів, пояснень, інших процесуальних документів у справах, учасником яких є Київська обласна державна адміністрація; 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ує апеляційне та касаційне оскарження судових рішень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узагальнює та аналізує результати представництва Київської обласної державної адміністрації в судах тощо.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pacing w:lineRule="exact" w:line="28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  <w:t>Оплата праці здійснюється відповідно до Закону України „Про державну службу”, інших нормативно-правових актів з питань оплати праці працівників державних органів, штатного розпису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>
          <w:trHeight w:val="1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ind w:firstLine="21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3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</w:tc>
      </w:tr>
    </w:tbl>
    <w:p>
      <w:pPr>
        <w:pStyle w:val="Normal"/>
        <w:spacing w:lineRule="exact" w:line="234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1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1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1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66"/>
        <w:gridCol w:w="10"/>
        <w:gridCol w:w="7077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3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Строк подання документів для участі в конкурсі –         20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3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до 17 год. 00 хв. 13 лютого 2019 року.</w:t>
            </w:r>
            <w:bookmarkStart w:id="0" w:name="n301"/>
            <w:bookmarkEnd w:id="0"/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3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WenQuanYi Micro Hei;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299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n300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18 лютого 2019 року о 10 годині</w:t>
              <w:br/>
              <w:t>00 хвилин,</w:t>
            </w:r>
            <w:r>
              <w:rPr>
                <w:rFonts w:eastAsia="WenQuanYi Micro Hei;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2"/>
            <w:bookmarkStart w:id="5" w:name="n30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spacing w:lineRule="exact" w:line="232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категорії „В”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ого спеціаліста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відділу представництва інтересів у судах управління юридичного забезпеч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3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Опанасенко Ольга Юріївна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(044) 286-26-58; (044)286-82-43, (044) 286-13-37,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імнати № 921, № 922, 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32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валіфікаційні вимоги</w:t>
            </w:r>
          </w:p>
          <w:p>
            <w:pPr>
              <w:pStyle w:val="Normal"/>
              <w:spacing w:lineRule="exact" w:line="232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32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2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упінь вищої освіти не нижче бакалавра, молодшого бакалавра . </w:t>
            </w: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ища юридична освіта за спеціальністю „правознавство”, кваліфікація – юрист.</w:t>
            </w:r>
          </w:p>
          <w:p>
            <w:pPr>
              <w:pStyle w:val="Style17"/>
              <w:spacing w:lineRule="exact" w:line="232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Досвід роботи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rPr/>
            </w:pPr>
            <w:r>
              <w:rPr>
                <w:rFonts w:eastAsia="WenQuanYi Micro Hei;Times New Roman" w:cs="Times New Roman" w:ascii="Times New Roman" w:hAnsi="Times New Roman"/>
                <w:sz w:val="28"/>
                <w:lang w:val="uk-UA"/>
              </w:rPr>
              <w:t>Не обов’язково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олодіння державною мовою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ільне володіння державною мовою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8"/>
              <w:gridCol w:w="102"/>
            </w:tblGrid>
            <w:tr>
              <w:trPr>
                <w:trHeight w:val="552" w:hRule="atLeast"/>
              </w:trPr>
              <w:tc>
                <w:tcPr>
                  <w:tcW w:w="218" w:type="dxa"/>
                  <w:tcBorders/>
                </w:tcPr>
                <w:p>
                  <w:pPr>
                    <w:pStyle w:val="Normal"/>
                    <w:spacing w:lineRule="exact" w:line="232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4.</w:t>
                  </w:r>
                </w:p>
              </w:tc>
              <w:tc>
                <w:tcPr>
                  <w:tcW w:w="10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32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іння іноземною мовою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Не обов’язково.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76"/>
        <w:gridCol w:w="7077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и до компетентності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ога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>
          <w:trHeight w:val="16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Уміння працювати з комп’ютером 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ілові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) уміння працювати в команді.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обистісні 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) повага до інших. </w:t>
            </w:r>
          </w:p>
        </w:tc>
      </w:tr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17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законодавств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ституція України; </w:t>
              <w:br/>
              <w:t>Закони України: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державну службу”; </w:t>
              <w:br/>
              <w:t>„Про запобігання корупції”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ний кодекс України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сподарський кодекс України,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сподарський процесуальний кодекс України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итловий кодекс Української РСР,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мельний кодекс України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екс адміністративного судочинства України,</w:t>
            </w:r>
          </w:p>
          <w:p>
            <w:pPr>
              <w:pStyle w:val="Normal"/>
              <w:spacing w:lineRule="exact" w:line="240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uk-UA"/>
                </w:rPr>
                <w:t>Лісовий кодекс Україн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кодекс України,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процесуальний кодекс України.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,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,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Arial Unicode MS" w:cs="Times New Roman"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закони, постанови Верховної Ради України, укази та розпорядження Президента України, постанови та розпорядження Кабінету Міністрів України та інші нормативно-правові акти, що стосуються питань діяльності Київської обласної державної адміністрації.</w:t>
            </w:r>
          </w:p>
        </w:tc>
      </w:tr>
    </w:tbl>
    <w:p>
      <w:pPr>
        <w:pStyle w:val="Normal"/>
        <w:spacing w:lineRule="exact" w:line="240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ind w:left="-14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иконуюча обов’язки керівника </w:t>
      </w:r>
    </w:p>
    <w:p>
      <w:pPr>
        <w:pStyle w:val="Normal"/>
        <w:spacing w:lineRule="exact" w:line="240"/>
        <w:ind w:left="-142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апарату адміністрації</w:t>
        <w:tab/>
        <w:t xml:space="preserve">          </w:t>
        <w:tab/>
        <w:t xml:space="preserve">                     (підпис)                               О. Стойко</w:t>
      </w:r>
    </w:p>
    <w:sectPr>
      <w:headerReference w:type="default" r:id="rId5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5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6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Style17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yurist-online.com/ukr/uslugi/yuristam/kodeks/023.php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0:45:00Z</dcterms:created>
  <dc:creator>MASHBURO2</dc:creator>
  <dc:description/>
  <dc:language>en-US</dc:language>
  <cp:lastModifiedBy>ZAG10</cp:lastModifiedBy>
  <cp:lastPrinted>2019-01-29T12:28:00Z</cp:lastPrinted>
  <dcterms:modified xsi:type="dcterms:W3CDTF">2019-01-29T10:45:00Z</dcterms:modified>
  <cp:revision>2</cp:revision>
  <dc:subject/>
  <dc:title/>
</cp:coreProperties>
</file>