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5856598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               від 27 липня 2018 року № 420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ати ПРИВАТНОМУ ЗАКЛАДУ ДОШКІЛЬНОЇ ОСВІТИ  «СВІТ ДИТИНСТВА» (ідентифікаційний код юридичної особи: 43414569, місцезнаходження юридичної особи: 08162, Київська область, Києво-Святошинський район, смт Чабани, вул. Машинобудівників, будинок 4В)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: 08162, Київська область, Києво-Святошинський район, смт Чабани, вул. Машинобудівників, будинок 4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у – 34311896140114, код ЄДРПОУ – 38010937, МФО – 899998, отримувач –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улювати на підставі заяви ліцензіата ліцензію серії </w:t>
        <w:br/>
        <w:t>АЕ № 294413 на діяльність з надання освітніх послуг у сфері дошкільної освіти: а) догляд за дітьми дошкільного віку; б) виховання і навчання дітей дошкільного віку, видану 01.12.2014 департаментом освіти і науки Київської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згідно з рішенням РЕР від 25.11.2014 № 155 (наказ від 27.11.2014 № 336) ФІЗИЧНІЙ ОСОБІ-ПІДПРИЄМЦЮ КУЧЕР ЛЕСІ ВІКТОРІВНІ (ідентифікаційний код юридичної особи: 2660812966, місцезнаходження юридичної особи: 08162, Київська область, Києво-Святошинський район, смт Чабани, вул. Машинобудівників, будинок 1Б, </w:t>
        <w:br/>
        <w:t xml:space="preserve">кв. 251)  з ліцензованим обсягом 40 осі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  <w:t>(підпис)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5:18:00Z</dcterms:created>
  <dc:creator>ZAG3</dc:creator>
  <dc:description/>
  <cp:keywords/>
  <dc:language>en-US</dc:language>
  <cp:lastModifiedBy>ZAG10</cp:lastModifiedBy>
  <cp:lastPrinted>2020-01-13T17:22:00Z</cp:lastPrinted>
  <dcterms:modified xsi:type="dcterms:W3CDTF">2020-01-13T15:28:00Z</dcterms:modified>
  <cp:revision>5</cp:revision>
  <dc:subject/>
  <dc:title/>
</cp:coreProperties>
</file>