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565415647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3</w:t>
      </w:r>
      <w:r>
        <w:rPr>
          <w:rFonts w:cs="Times New Roman" w:ascii="Times New Roman" w:hAnsi="Times New Roman"/>
          <w:b/>
          <w:sz w:val="28"/>
          <w:szCs w:val="28"/>
        </w:rPr>
        <w:t xml:space="preserve"> січня 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   Київ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7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566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видачу та анулювання ліцензій на провадження освітньої діяльності закладу осві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«Про освіту», «Про загальну середню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              від 30 грудня 2015 року № 1187 «Про затвердження Ліцензійних умов провадження освітньої діяльності» (в редакції постанови Кабінету Міністрів України від 10 травня 2018 року № 347), розпоряджень голови Київської облдержадміністр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10 грудня 2019 року </w:t>
      </w:r>
      <w:r>
        <w:rPr>
          <w:rFonts w:cs="Times New Roman" w:ascii="Times New Roman" w:hAnsi="Times New Roman"/>
          <w:sz w:val="28"/>
          <w:szCs w:val="28"/>
        </w:rPr>
        <w:t>№ 716 «Про організацію ліцензування освітньої діяльності закладів освіти Київської області»,                від 27 липня 2018 року № 420 «Про затвердження інформаційних та технологічних карток адміністративних послуг»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идати ПРИВАТНОМУ ЗАКЛАДУ ДОШКІЛЬНОЇ ОСВІТИ  «СВІТ ДИТИНСТВА» (ідентифікаційний код юридичної особи: 43414569, місцезнаходження юридичної особи: 08162, Київська область, Києво-Святошинський район, смт Чабани, вул. Машинобудівників, будинок 4В) ліцензію на провадження освітньої діяльності у сфері дошкільної освіти за рівнем дошкільної освіти з ліцензованим обсягом 50 осіб за місцем провадження освітньої діяльності: 08162, Київська область, Києво-Святошинський район, смт Чабани, вул. Машинобудівників, будинок 4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ахункові реквізити для внесення плати за видачу ліцензії: номер рахунку – 34311896140114, код ЄДРПОУ – 38010937, МФО – 899998, отримувач – К-Свят УК/м.Вишневе/22011800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Анулювати на підставі заяви ліцензіата ліцензію серії </w:t>
        <w:br/>
        <w:t>АЕ № 294413 на діяльність з надання освітніх послуг у сфері дошкільної освіти: а) догляд за дітьми дошкільного віку; б) виховання і навчання дітей дошкільного віку, видану 01.12.2014 департаментом освіти і науки Київської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ної державної адміністрації згідно з рішенням РЕР від 25.11.2014 № 155 (наказ від 27.11.2014 № 336) ФІЗИЧНІЙ ОСОБІ-ПІДПРИЄМЦЮ КУЧЕР ЛЕСІ ВІКТОРІВНІ (ідентифікаційний код юридичної особи: 2660812966, місцезнаходження юридичної особи: 08162, Київська область, Києво-Святошинський район, смт Чабани, вул. Машинобудівників, будинок 1Б, </w:t>
        <w:br/>
        <w:t xml:space="preserve">кв. 251)  з ліцензованим обсягом 40 осіб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иконанням цього розпорядження покласти на заступника голови Київської обласної державної адміністрації згідно з розподілом обов’язк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</w:t>
        <w:tab/>
        <w:tab/>
        <w:tab/>
        <w:t>(підпис)                    Олексій ЧЕРНИШ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284" w:footer="0" w:bottom="90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Название Знак"/>
    <w:basedOn w:val="Style13"/>
    <w:qFormat/>
    <w:rPr>
      <w:b/>
      <w:sz w:val="28"/>
    </w:rPr>
  </w:style>
  <w:style w:type="character" w:styleId="1">
    <w:name w:val="Название Знак1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7">
    <w:name w:val="Верхний колонтитул Знак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5:18:00Z</dcterms:created>
  <dc:creator>ZAG3</dc:creator>
  <dc:description/>
  <cp:keywords/>
  <dc:language>en-US</dc:language>
  <cp:lastModifiedBy>ZAG10</cp:lastModifiedBy>
  <cp:lastPrinted>2020-01-13T17:22:00Z</cp:lastPrinted>
  <dcterms:modified xsi:type="dcterms:W3CDTF">2020-01-13T15:28:00Z</dcterms:modified>
  <cp:revision>5</cp:revision>
  <dc:subject/>
  <dc:title/>
</cp:coreProperties>
</file>