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91371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 утворення тимчасової протиепідемічної комісії при Київській обласній державній адміністрац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nCoV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тимчасову протиепідемічну комісію при Київській обласній державній адміністрації та затвердити її склад, що додається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тимчасову протиепідемічну комісію при Київській обласній державній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имчасовій протиепідемічній комісії при Київській обласній державній адміністрації забезпечити 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, та подати його на затвердження до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ркунова О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(підпис)  </w:t>
        <w:tab/>
        <w:tab/>
        <w:t xml:space="preserve">      Олексій ЧЕРНИШ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протиепідемічної комісії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Київської обласної державної адміністрації, заступник голови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, секретар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се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 директора державної установи «Київський обласний лабораторний центр Міністерства охорони здоров'я України»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ь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и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й Тимоф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ікар-епідеміолог Комунального закладу Київської обласної ради «Київський обласний центр медичної статис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Головного управління Держпродспоживслужби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єбит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Анато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ної поліції 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управління інфраструктури Київської обласної державної адміністрації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кономіки та фінансового контролю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дян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 з надзвичайних ситуацій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щинсь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генерального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некомерційного підприємства Київської обласної ради «Київський обласний центр екстреної медичної допомоги та медицини катастроф» 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 xml:space="preserve">    (підпис)</w:t>
        <w:tab/>
        <w:t xml:space="preserve">             Максим ІОНОВ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Розпорядження голови Київсько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лютого 2020 року № 79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имчасову протиепідемічну комісію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мчасова протиепідемічна комісія при Київській обласній державній адміністрації (далі – Комісія) утворюється головою Київської облдержадміністрації як тимчасовий консультативно-дорадчий орган при Київській облдержадміністрації для 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ня про Комісію, її персональний склад затверджується головою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принципами діяльності Комісії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 та відкритість у прийнятті ріш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 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оправність її чле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завдань Комісії нале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ує діяльність місцевих органів виконавчої влади в області з питань проведення протиепідемічних (профілактичних) зах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утворюється у складі голови, заступника голови, відповідального секретаря і членів комісії та працює на громадських зас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ю очолює голова, який за посадою є заступником голови Київської облдержадміністрації, до функціональних обов’язків якого належить сфера охорони здоров’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ою роботи Комісії є засідання. Засідання Комісії веде її голова, а за його відсутності – заступник голови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важається правоможним і таким, що відбулося, якщо на ньому присутні більше половини складу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ісія ухвалює проект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, для його подання голові Київської облдержадміністрації. З питань організації своєї діяльності, що не врегульовані цим Положенням, Комісія приймає організаційні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позиції, рекомендації та організаційні рішення фіксуються у протоколі засідання, який підписується головуючим та секретарем Комісії не пізніше ніж протягом трьох робочих днів після проведення засідання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токолі зазначає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ісце та час проведення засід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ім’я, по батькові присутні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і результати обговорення питань порядку денн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, внесені на голосування, і підсумки голосування із зазначених пита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, рекомендації та організаційні рішення, ухвалені Коміс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 xml:space="preserve">   (підпис)</w:t>
        <w:tab/>
        <w:t xml:space="preserve">              Максим ІОНОВ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6:00Z</dcterms:created>
  <dc:creator>ZAG3</dc:creator>
  <dc:description/>
  <cp:keywords/>
  <dc:language>en-US</dc:language>
  <cp:lastModifiedBy>ZAG10</cp:lastModifiedBy>
  <cp:lastPrinted>2020-02-18T16:24:00Z</cp:lastPrinted>
  <dcterms:modified xsi:type="dcterms:W3CDTF">2020-02-18T14:27:00Z</dcterms:modified>
  <cp:revision>4</cp:revision>
  <dc:subject/>
  <dc:title/>
</cp:coreProperties>
</file>