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754106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22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соціальних служб для сім`ї, дітей та молод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АВЧЕНКО Олену Миколаївну, начальника відділу організаційно-правової роботи Київського обласного центру соціальних служб для сім`ї, дітей та молоді, з 23.05.2019 виконання обов’язків директора Київського обласного центру соціальних служб для сім`ї, дітей та молоді на період тимчасової непрацездатності виконуючої обов’язки директора Київського обласного центру соціальних служб для сім`ї, дітей та молоді Калгіної Людмили Григорів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Підстава: заява Савченко О.М.;</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ння начальника служби у справах </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ітей та сім`ї Київської обласної державної </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ab/>
        <w:t xml:space="preserve">  адміністрації Вітова Д.С.</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35:00Z</dcterms:created>
  <dc:creator>ZAG10</dc:creator>
  <dc:description/>
  <cp:keywords/>
  <dc:language>en-US</dc:language>
  <cp:lastModifiedBy>ZAG3</cp:lastModifiedBy>
  <cp:lastPrinted>2018-11-21T12:29:00Z</cp:lastPrinted>
  <dcterms:modified xsi:type="dcterms:W3CDTF">2019-05-24T09:35:00Z</dcterms:modified>
  <cp:revision>4</cp:revision>
  <dc:subject/>
  <dc:title> </dc:title>
</cp:coreProperties>
</file>