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 Закону України «Про дошкільну освіту»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’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uk-UA" w:eastAsia="en-US"/>
        </w:rPr>
        <w:t>Управління освіти виконавчого комітету Тетіївської міської рад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ід 02 лютого 2021 року № 01-11/61 про видачу ліцензій закладам дошкільної та повної загальної середньої освіти (без проходження процедури ліцензування)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КОМУНАЛЬНОМУ ЗАКЛАДУ «ТЕТІЇВСЬКИЙ ЗАКЛАД ЗАГАЛЬНОЇ СЕРЕДНЬОЇ ОСВІТИ І-ІІІ СТУПЕНІВ № 1» ТЕТІЇВСЬКОЇ МІСЬКОЇ РАДИ КИЇВСЬКОЇ ОБЛАСТІ (ідентифікаційний код юридичної особи: 24214875, місцезнаходження юридичної особи: 0980</w:t>
      </w: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, Київська область, Тетіївський район, місто Тетіїв, вулиця Центральна, будинок 107) ліцензію на провадження освітньої діяльності у сфері повної загальної середньої освіти за рівнем початкової освіти з ліцензованим обсягом 165 осіб за місц</w:t>
      </w:r>
      <w:r>
        <w:rPr>
          <w:rFonts w:cs="Times New Roman" w:ascii="Times New Roman" w:hAnsi="Times New Roman"/>
          <w:szCs w:val="28"/>
          <w:lang w:val="uk-UA" w:eastAsia="en-US"/>
        </w:rPr>
        <w:t>ями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провадження освітньої діяльності: 0980</w:t>
      </w: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, Київська область, Тетіївський район,</w:t>
      </w:r>
      <w:r>
        <w:rPr>
          <w:rFonts w:cs="Times New Roman" w:ascii="Times New Roman" w:hAnsi="Times New Roman"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місто Тетіїв, вулиця Центральна, будинок 107; 09820, Київська область,</w:t>
      </w:r>
      <w:r>
        <w:rPr>
          <w:rFonts w:cs="Times New Roman" w:ascii="Times New Roman" w:hAnsi="Times New Roman"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Тетіївський район,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село Дзвеняче, вулиця Вишнева, будинок 1; 09813, Київська область, Тетіївський район, село Скибинці, вулиця Покровська, будинок 2; 09811, Київська область, Тетіївський район,</w:t>
      </w:r>
      <w:r>
        <w:rPr>
          <w:rFonts w:cs="Times New Roman" w:ascii="Times New Roman" w:hAnsi="Times New Roman"/>
          <w:color w:val="FF0000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село Бурківці, вулиця Зацерква, будинок 24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. Видати КОМУНАЛЬНОМУ ЗАКЛАДУ «ТЕТІЇВСЬКИЙ ЗАКЛАД ЗАГАЛЬНОЇ СЕРЕДНЬОЇ ОСВІТИ І-ІІІ СТУПЕНІВ № 1» ТЕТІЇВСЬКОЇ МІСЬКОЇ РАДИ КИЇВСЬКОЇ ОБЛАСТІ (ідентифікаційний код юридичної особи 24214875, місцезнаходження юридичної особи: 09801, Київська область, Тетіївський район, місто Тетіїв, вулиця Центральна, будинок 107) ліцензію на провадження освітньої діяльності у сфері повної загальної середньої освіти за рівнем базової середньої освіти з ліцензованим обсягом 209 осіб за місцями провадження освітньої діяльності: 09801, Київська область, Тетіївський район, місто Тетіїв, вулиця Центральна, будинок 107; 09820, Київська область, Тетіївський район, село Дзвеняче, вулиця Вишнева, будинок 1; 09813, Київська область, Тетіївський район, село Скибинці, вулиця Покровська, будинок 2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3. Видати КОМУНАЛЬНОМУ ЗАКЛАДУ «ТЕТІЇВСЬКИЙ ЗАКЛАД ЗАГАЛЬНОЇ СЕРЕДНЬОЇ ОСВІТИ І-ІІІ СТУПЕНІВ № 1» ТЕТІЇВСЬКОЇ МІСЬКОЇ РАДИ КИЇВСЬКОЇ ОБЛАСТІ (ідентифікаційний код юридичної особи 24214875, місцезнаходження юридичної особи: 09801, Київська область, Тетіївський район, місто Тетіїв, вулиця Центральна, будинок 10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2 особи за місцем провадження освітньої діяльності: 09801, Київська область, Тетіївський район, місто Тетіїв, вулиця Центральна, будинок 107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Видати КОМУНАЛЬНОМУ ЗАКЛАДУ «ТЕТІЇВСЬКИЙ ЗАКЛАД ЗАГАЛЬНОЇ СЕРЕДНЬОЇ ОСВІТИ І-ІІІ СТУПЕНІВ № 1» ТЕТІЇВСЬКОЇ МІСЬКОЇ РАДИ КИЇВСЬКОЇ ОБЛАСТІ (ідентифікаційний код юридичної особи 24214875, місцезнаходження юридичної особи: 09801, Київська область, Тетіївський район, місто Тетіїв, вулиця Центральна, будинок 107) ліцензію на провадження освітньої діяльності у сфері дошкільної освіти за рівнем дошкільної освіти з ліцензованим обсягом 41 особа за місцями провадження освітньої діяльності: 09820, Київська область, Тетіївський район, село Дзвеняче, вулиця Вишнева, будинок 1; 09813, Київська область, Тетіївський район, село Скибинці, вулиця Покровська, будинок 2; 09811, Київська область, Тетіївський район, село Бурківці, вулиця Зацерква, будинок 24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5. Видати ТЕТІЇВСЬКОМУ ЛІЦЕЮ № 2 ТЕТІЇВСЬКОЇ МІСЬКОЇ РАДИ КИЇВСЬКОЇ ОБЛАСТІ (ідентифікаційний код юридичної особи 24214881, місцезнаходження юридичної особи: 09800, Київська область, Тетіївський район, місто Тетіїв, вулиця Соборна, будинок 32) ліцензію на провадження освітньої діяльності у сфері повної загальної середньої освіти за рівнем початкової освіти з ліцензованим обсягом 285 осіб за місцями провадження освітньої діяльності: 09800, Київська область, Тетіївський район, місто Тетіїв, вулиця Соборна, будинок 32; 09833, Київська область, Тетіївський район, </w:t>
      </w:r>
      <w:r>
        <w:rPr>
          <w:rFonts w:cs="Times New Roman" w:ascii="Times New Roman" w:hAnsi="Times New Roman"/>
          <w:szCs w:val="28"/>
          <w:lang w:val="uk-UA" w:eastAsia="en-US"/>
        </w:rPr>
        <w:t>село Голодьки,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вулиця Шкільна, будинок 3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6. Видати ТЕТІЇВСЬКОМУ ЛІЦЕЮ № 2 ТЕТІЇВСЬКОЇ МІСЬКОЇ РАДИ КИЇВСЬКОЇ ОБЛАСТІ (ідентифікаційний код юридичної особи 24214881, місцезнаходження юридичної особи: 09800, Київська область, Тетіївський район, місто Тетіїв, вулиця Соборна, будинок 32) ліцензію на провадження освітньої діяльності у сфері повної загальної середньої освіти за рівнем базової середньої освіти з ліцензованим обсягом 365 осіб за місцями провадження освітньої діяльності: 09800, Київська область, Тетіївський район, місто Тетіїв, вулиця Соборна, будинок 32; 09833, Київська область, Тетіївський район, село Голодьки, вулиця Шкільна, будинок 3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7. Видати ТЕТІЇВСЬКОМУ ЛІЦЕЮ № 2 ТЕТІЇВСЬКОЇ МІСЬКОЇ РАДИ КИЇВСЬКОЇ ОБЛАСТІ (ідентифікаційний код юридичної особи 24214881, місцезнаходження юридичної особи: 09800, Київська область, Тетіївський район, місто Тетіїв, вулиця Соборна, будинок 3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0 осіб за місцем провадження освітньої діяльності: 09800, Київська область, Тетіївський район, місто Тетіїв, вулиця Соборна, будинок 32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 w:eastAsia="en-US"/>
        </w:rPr>
        <w:t>8. Видати ТЕТІЇВСЬКОМУ ЛІЦЕЮ № 2 ТЕТІЇВСЬКОЇ МІСЬКОЇ РАДИ КИЇВСЬКОЇ ОБЛАСТІ (ідентифікаційний код юридичної особи 24214881, місцезнаходження юридичної особи: 09800, Київська область, Тетіївський район, місто Тетіїв, вулиця Соборна, будинок 32) ліцензію на провадження освітньої діяльності у сфері дошкільної освіти за рівнем дошкільної освіти з ліцензованим обсягом 11 осіб за місцем провадження освітньої діяльності: 09833, Київська область, Тетіївський район, село Голодьки, вулиця Шкільна, будинок 3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9. Видати КОМУНАЛЬНОМУ ЗАКЛАДУ «ТЕТІЇВСЬКИЙ НАВЧАЛЬНО-ВИХОВНИЙ КОМПЛЕКС «ГІМНАЗІЯ – ЗАГАЛЬНООСВІТНЯ ШКОЛА І-ІІІ СТУПЕНІВ» ТЕТІЇВСЬКОЇ МІСЬКОЇ РАДИ КИЇВСЬКОЇ ОБЛАСТІ (ідентифікаційний код юридичної особи 24214906, місцезнаходження юридичної особи: 09800, Київська область, Тетіївський район, місто Тетіїв, вулиця Володимирська, будинок 1/1) ліцензію на провадження освітньої діяльності у сфері повної загальної середньої освіти за рівнем початкової освіти з ліцензованим обсягом 125 осіб за місцем провадження освітньої діяльності: 09800, Київська область, Тетіївський район, місто Тетіїв, вулиця Володимирська, будинок 1/1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0. Видати КОМУНАЛЬНОМУ ЗАКЛАДУ «ТЕТІЇВСЬКИЙ НАВЧАЛЬНО-ВИХОВНИЙ КОМПЛЕКС «ГІМНАЗІЯ – ЗАГАЛЬНООСВІТНЯ ШКОЛА І-ІІІ СТУПЕНІВ» ТЕТІЇВСЬКОЇ МІСЬКОЇ РАДИ КИЇВСЬКОЇ ОБЛАСТІ (ідентифікаційний код юридичної особи 24214906, місцезнаходження юридичної особи: 09800, Київська область, Тетіївський район, місто Тетіїв, вулиця Володимирська, будинок 1/1) ліцензію на провадження освітньої діяльності у сфері повної загальної середньої освіти за рівнем базової середньої освіти з ліцензованим обсягом 165 осіб за місцем провадження освітньої діяльності: 09800, Київська область, Тетіївський район, місто Тетіїв, вулиця Володимирська, будинок 1/1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1. Видати КОМУНАЛЬНОМУ ЗАКЛАДУ «ТЕТІЇВСЬКИЙ НАВЧАЛЬНО-ВИХОВНИЙ КОМПЛЕКС «ГІМНАЗІЯ – ЗАГАЛЬНООСВІТНЯ ШКОЛА І-ІІІ СТУПЕНІВ» ТЕТІЇВСЬКОЇ МІСЬКОЇ РАДИ КИЇВСЬКОЇ ОБЛАСТІ (ідентифікаційний код юридичної особи 24214906, місцезнаходження юридичної особи: 09800, Київська область, Тетіївський район, місто Тетіїв, вулиця Володимирська, будинок 1/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8 осіб за місцем провадження освітньої діяльності: 09800, Київська область, Тетіївський район, місто Тетіїв, вулиця Володимирська, будинок 1/1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2. Видати КОМУНАЛЬНОМУ ЗАКЛАДУ «ЧЕРЕПИНСЬКЕ НАВЧАЛЬНО-ВИХОВНЕ ОБ’ЄДНАННЯ «ЗАКЛАД ЗАГАЛЬНОЇ СЕРЕДНЬОЇ ОСВІТИ І-ІІ СТУПЕНІВ – ДИТЯЧИЙ САДОК» ТЕТІЇВСЬКОЇ МІСЬКОЇ РАДИ КИЇВСЬКОЇ ОБЛАСТІ (ідентифікаційний код юридичної особи 20601301, місцезнаходження юридичної особи: 09814, Київська область, Тетіївський район, село Черепин, вулиця Макаренк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20 осіб за місцем провадження освітньої діяльності: 09814, Київська область, Тетіївський район, село Черепин, вулиця Макаренка, будинок 8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3. Видати КОМУНАЛЬНОМУ ЗАКЛАДУ «ЧЕРЕПИНСЬКЕ НАВЧАЛЬНО-ВИХОВНЕ ОБ’ЄДНАННЯ «ЗАКЛАД ЗАГАЛЬНОЇ СЕРЕДНЬОЇ ОСВІТИ І-ІІ СТУПЕНІВ – ДИТЯЧИЙ САДОК» ТЕТІЇВСЬКОЇ МІСЬКОЇ РАДИ КИЇВСЬКОЇ ОБЛАСТІ (ідентифікаційний код юридичної особи 20601301, місцезнаходження юридичної особи: 09814, Київська область, Тетіївський район, село Черепин, вулиця Макаренк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814, Київська область, Тетіївський район, село Черепин, вулиця Макаренка, будинок 8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4. Видати КОМУНАЛЬНОМУ ЗАКЛАДУ «ЧЕРЕПИНСЬКЕ НАВЧАЛЬНО-ВИХОВНЕ ОБ’ЄДНАННЯ «ЗАКЛАД ЗАГАЛЬНОЇ СЕРЕДНЬОЇ ОСВІТИ І-ІІ СТУПЕНІВ – ДИТЯЧИЙ САДОК» ТЕТІЇВСЬКОЇ МІСЬКОЇ РАДИ КИЇВСЬКОЇ ОБЛАСТІ (ідентифікаційний код юридичної особи 20601301, місцезнаходження юридичної особи: 09814, Київська область, Тетіївський район, село Черепин, вулиця Макаренка, будинок 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814, Київська область, Тетіївський район, село Черепин, вулиця Макаренка, будинок 8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5. Видати КОМУНАЛЬНОМУ ЗАКЛАДУ «СТЕПІВСЬКЕ НАВЧАЛЬНО-ВИХОВНЕ ОБ’ЄДНАННЯ «ЗАГАЛЬНООСВІТНЯ ШКОЛА І-ІІ СТУПЕНІВ – ДИТЯЧИЙ САДОК» ТЕТІЇВСЬКОЇ МІСЬКОЇ РАДИ КИЇВСЬКОЇ ОБЛАСТІ (ідентифікаційний код юридичної особи 20616447, місцезнаходження юридичної особи: 09844, Київська область, Тетіївський район, село Степове, площа Слави, будинок 5) ліцензію на провадження освітньої діяльності у сфері повної загальної середньої освіти за рівнем початкової освіти з ліцензованим обсягом 32 особи за місцем провадження освітньої діяльності: 09844, Київська область, Тетіївський район, село Степове, площа Слави, будинок 5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6. Видати КОМУНАЛЬНОМУ ЗАКЛАДУ «СТЕПІВСЬКЕ НАВЧАЛЬНО-ВИХОВНЕ ОБ’ЄДНАННЯ «ЗАГАЛЬНООСВІТНЯ ШКОЛА І-ІІ СТУПЕНІВ – ДИТЯЧИЙ САДОК» ТЕТІЇВСЬКОЇ МІСЬКОЇ РАДИ КИЇВСЬКОЇ ОБЛАСТІ (ідентифікаційний код юридичної особи 20616447, місцезнаходження юридичної особи: 09844, Київська область, Тетіївський район, село Степове, площа Слави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844, Київська область, Тетіївський район, село Степове, площа Слави, будинок 5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7. Видати КОМУНАЛЬНОМУ ЗАКЛАДУ «СТЕПІВСЬКЕ НАВЧАЛЬНО-ВИХОВНЕ ОБ’ЄДНАННЯ «ЗАГАЛЬНООСВІТНЯ ШКОЛА І-ІІ СТУПЕНІВ – ДИТЯЧИЙ САДОК» ТЕТІЇВСЬКОЇ МІСЬКОЇ РАДИ КИЇВСЬКОЇ ОБЛАСТІ (ідентифікаційний код юридичної особи 20616447, місцезнаходження юридичної особи: 09844, Київська область, Тетіївський район, село Степове, площа Слави, будинок 5) ліцензію на провадження освітньої діяльності у сфері дошкільної освіти за рівнем дошкільної освіти з ліцензованим обсягом 32 особи за місцем провадження освітньої діяльності: 09844, Київська область, Тетіївський район, село Степове, площа Слави, будинок 5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8. Видати КОМУНАЛЬНОМУ ЗАКЛАДУ «НЕНАДИХІВСЬКЕ НАВЧАЛЬНО-ВИХОВНЕ ОБ’ЄДНАННЯ «ЗАГАЛЬНООСВІТНЯ ШКОЛА І-ІІ СТУПЕНІВ – ДИТЯЧИЙ САДОК» ТЕТІЇВСЬКОЇ МІСЬКОЇ РАДИ КИЇВСЬКОЇ ОБЛАСТІ (ідентифікаційний код юридичної особи 20616186, місцезнаходження юридичної особи: 09843, Київська область, Тетіївський район, село Ненадиха, вулиця Шевченка, будинок 6) ліцензію на провадження освітньої діяльності у сфері повної загальної середньої освіти за рівнем початкової освіти з ліцензованим обсягом 20 осіб за місцем провадження освітньої діяльності: 09843, Київська область, Тетіївський район, село Ненадиха, вулиця Шевченка, будинок 6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19. Видати КОМУНАЛЬНОМУ ЗАКЛАДУ «НЕНАДИХІВСЬКЕ НАВЧАЛЬНО-ВИХОВНЕ ОБ’ЄДНАННЯ «ЗАГАЛЬНООСВІТНЯ ШКОЛА І-ІІ СТУПЕНІВ – ДИТЯЧИЙ САДОК» ТЕТІЇВСЬКОЇ МІСЬКОЇ РАДИ КИЇВСЬКОЇ ОБЛАСТІ (ідентифікаційний код юридичної особи 20616186, місцезнаходження юридичної особи: 09843, Київська область, Тетіївський район, село Ненадиха, вулиця Шевченк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29 осіб за місцем провадження освітньої діяльності: 09843, Київська область, Тетіївський район, село Ненадиха, вулиця Шевченка, будинок 6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0. Видати КОМУНАЛЬНОМУ ЗАКЛАДУ «НЕНАДИХІВСЬКЕ НАВЧАЛЬНО-ВИХОВНЕ ОБ’ЄДНАННЯ «ЗАГАЛЬНООСВІТНЯ ШКОЛА І-ІІ СТУПЕНІВ – ДИТЯЧИЙ САДОК» ТЕТІЇВСЬКОЇ МІСЬКОЇ РАДИ КИЇВСЬКОЇ ОБЛАСТІ (ідентифікаційний код юридичної особи 20616186, місцезнаходження юридичної особи: 09843, Київська область, Тетіївський район, село Ненадиха, вулиця Шевченка, будинок 6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843, Київська область, Тетіївський район, село Ненадиха, вулиця Шевченка, будинок 6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1. Видати КОМУНАЛЬНОМУ ЗАКЛАДУ «ДІБРІВСЬКИЙ АГРАРНИЙ ЛІЦЕЙ» ТЕТІЇВСЬКОЇ МІСЬКОЇ РАДИ КИЇВСЬКОЇ ОБЛАСТІ (ідентифікаційний код юридичної особи 20601463, місцезнаходження юридичної особи: 09831, Київська область, Тетіївський район, село Дібрівка, вулиця Степова, будинок 2-А)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9831, Київська область, Тетіївський район, село Дібрівка, вулиця Степова, будинок 2-А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2. Видати КОМУНАЛЬНОМУ ЗАКЛАДУ «ДІБРІВСЬКИЙ АГРАРНИЙ ЛІЦЕЙ» ТЕТІЇВСЬКОЇ МІСЬКОЇ РАДИ КИЇВСЬКОЇ ОБЛАСТІ (ідентифікаційний код юридичної особи 20601463, місцезнаходження юридичної особи: 09831, Київська область, Тетіївський район, село Дібрівка, вулиця Степова, будинок 2-А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9831, Київська область, Тетіївський район, село Дібрівка, вулиця Степова, будинок 2-А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3. Видати КОМУНАЛЬНОМУ ЗАКЛАДУ «ДІБРІВСЬКИЙ АГРАРНИЙ ЛІЦЕЙ» ТЕТІЇВСЬКОЇ МІСЬКОЇ РАДИ КИЇВСЬКОЇ ОБЛАСТІ (ідентифікаційний код юридичної особи 20601463, місцезнаходження юридичної особи: 09831, Київська область, Тетіївський район, с. Дібрівка, вулиця Степова, будинок 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9831, Київська область, Тетіївський район, село Дібрівка, вулиця Степова, будинок 2-А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4. Видати КОМУНАЛЬНОМУ ЗАКЛАДУ «ДІБРІВСЬКИЙ АГРАРНИЙ ЛІЦЕЙ» ТЕТІЇВСЬКОЇ МІСЬКОЇ РАДИ КИЇВСЬКОЇ ОБЛАСТІ (ідентифікаційний код юридичної особи 20601463, місцезнаходження юридичної особи: 09831, Київська область, Тетіївський район, село Дібрівка, вулиця Степова, будинок 2-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831, Київська область, Тетіївський район, село Дібрівка, вулиця Степова, будинок 2-А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5. Видати </w:t>
      </w:r>
      <w:r>
        <w:rPr>
          <w:rFonts w:cs="Times New Roman" w:ascii="Times New Roman" w:hAnsi="Times New Roman"/>
          <w:szCs w:val="28"/>
          <w:lang w:val="uk-UA" w:eastAsia="en-US"/>
        </w:rPr>
        <w:t>КОМУНАЛЬНОМУ ЗАКЛАДУ «ГОРОШКІВСЬКЕ НАВЧАЛЬНО-ВИХОВНЕ ОБ’ЄДНАННЯ» ЗАКЛАД ЗАГАЛЬНОЇ СЕРЕДНЬОЇ ОСВІТИ І-ІІ СТУПЕНІВ – ДИТЯЧИЙ САДОК»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ТЕТІЇВСЬКОЇ МІСЬКОЇ РАДИ КИЇВСЬКОЇ ОБЛАСТІ (ідентифікаційний код юридичної особи 20616588, місцезнаходження юридичної особи: 09852, Київська область, Тетіївський район, село Горошків, вулиця Центральна, будинок 44)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: 09852, Київська область, Тетіївський район, село Горошків, вулиця Центральна, будинок 44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6. Видати </w:t>
      </w:r>
      <w:r>
        <w:rPr>
          <w:rFonts w:cs="Times New Roman" w:ascii="Times New Roman" w:hAnsi="Times New Roman"/>
          <w:szCs w:val="28"/>
          <w:lang w:val="uk-UA" w:eastAsia="en-US"/>
        </w:rPr>
        <w:t>КОМУНАЛЬНОМУ ЗАКЛАДУ «ГОРОШКІВСЬКЕ НАВЧАЛЬНО-ВИХОВНЕ ОБ’ЄДНАННЯ» ЗАКЛАД ЗАГАЛЬНОЇ СЕРЕДНЬОЇ ОСВІТИ І-ІІ СТУПЕНІВ – ДИТЯЧИЙ САДОК» ТЕТІЇВСЬКОЇ МІСЬКОЇ РАДИ КИЇВСЬКОЇ ОБЛАСТІ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ідентифікаційний код юридичної особи 20616588, місцезнаходження юридичної особи: 09852, Київська область, Тетіївський район, село Горошків, вулиця Центральна, будинок 44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9852, Київська область, Тетіївський район, село Горошків, вулиця Центральна, будинок 44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7. Видати </w:t>
      </w:r>
      <w:r>
        <w:rPr>
          <w:rFonts w:cs="Times New Roman" w:ascii="Times New Roman" w:hAnsi="Times New Roman"/>
          <w:szCs w:val="28"/>
          <w:lang w:val="uk-UA" w:eastAsia="en-US"/>
        </w:rPr>
        <w:t>КОМУНАЛЬНОМУ ЗАКЛАДУ «ГОРОШКІВСЬКЕ НАВЧАЛЬНО-ВИХОВНЕ ОБ’ЄДНАННЯ» ЗАКЛАД ЗАГАЛЬНОЇ СЕРЕДНЬОЇ ОСВІТИ І-ІІ СТУПЕНІВ – ДИТЯЧИЙ САДОК» ТЕТІЇВСЬКОЇ МІСЬКОЇ РАДИ КИЇВСЬКОЇ ОБЛАСТІ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 (ідентифікаційний код юридичної особи 20616588, місцезнаходження юридичної особи: 09852, Київська область, Тетіївський район, село Горошків, вулиця Центральна, будинок 4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852, Київська область, Тетіївський район, село Горошків, вулиця Центральна, будинок 44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8. Видати КОМУНАЛЬНОМУ ЗАКЛАДУ «ТЕТІЇВСЬКИЙ ОСВІТНІЙ ЦЕНТР – ОПОРНИЙ ЗАКЛАД ЗАГАЛЬНОЇ СЕРЕДНЬОЇ ОСВІТИ І-ІІІ СТУПЕНІВ № 3» ТЕТІЇВСЬКОЇ МІСЬКОЇ РАДИ КИЇВСЬКОЇ ОБЛАСТІ (ідентифікаційний код юридичної особи 24214912, місцезнаходження юридичної особи: 09800, Київська область, Тетіївський район, місто Тетіїв, вулиця Байраківського Академіка, будинок 59) ліцензію на провадження освітньої діяльності у сфері повної загальної середньої освіти за рівнем початкової освіти з ліцензованим обсягом 175 осіб за місцями провадження освітньої діяльності: 09800, Київська область, Тетіївський район, місто Тетіїв, вулиця Байраківського Академіка, будинок 59; 09830, Київська область, Тетіївський район, село Росішки, вулиця Центральна, будинок 32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29. Видати КОМУНАЛЬНОМУ ЗАКЛАДУ «ТЕТІЇВСЬКИЙ ОСВІТНІЙ ЦЕНТР – ОПОРНИЙ ЗАКЛАД ЗАГАЛЬНОЇ СЕРЕДНЬОЇ ОСВІТИ І-ІІІ СТУПЕНІВ № 3» ТЕТІЇВСЬКОЇ МІСЬКОЇ РАДИ КИЇВСЬКОЇ ОБЛАСТІ (ідентифікаційний код юридичної особи 24214912, місцезнаходження юридичної особи: 09800, Київська область, Тетіївський район, місто Тетіїв, вулиця Байраківського Академіка, будинок 59) ліцензію на провадження освітньої діяльності у сфері повної загальної середньої освіти за рівнем базової середньої освіти з ліцензованим обсягом 212 осіб за місцями провадження освітньої діяльності: 09800, Київська область, Тетіївський район, місто Тетіїв, вулиця Байраківського Академіка, будинок 59; 09830, Київська область, Тетіївський район, село Росішки, вулиця Центральна, будинок 32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30. Видати КОМУНАЛЬНОМУ ЗАКЛАДУ «ТЕТІЇВСЬКИЙ ОСВІТНІЙ ЦЕНТР – ОПОРНИЙ ЗАКЛАД ЗАГАЛЬНОЇ СЕРЕДНЬОЇ ОСВІТИ І-ІІІ СТУПЕНІВ № 3» ТЕТІЇВСЬКОЇ МІСЬКОЇ РАДИ КИЇВСЬКОЇ ОБЛАСТІ (ідентифікаційний код юридичної особи 24214912, місцезнаходження юридичної особи: 09800, Київська область, Тетіївський район, місто Тетіїв, вулиця Байраківського Академіка, будинок 5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2 особи за місцем провадження освітньої діяльності: 09800, Київська область, Тетіївський район, місто Тетіїв, вулиця Байраківського Академіка, будинок 59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31. Видати КОМУНАЛЬНОМУ ЗАКЛАДУ «ТЕТІЇВСЬКИЙ ОСВІТНІЙ ЦЕНТР – ОПОРНИЙ ЗАКЛАД ЗАГАЛЬНОЇ СЕРЕДНЬОЇ ОСВІТИ І-ІІІ СТУПЕНІВ № 3» ТЕТІЇВСЬКОЇ МІСЬКОЇ РАДИ КИЇВСЬКОЇ ОБЛАСТІ (ідентифікаційний код юридичної особи 24214912, місцезнаходження юридичної особи: 09800, Київська область, Тетіївський район, місто Тетіїв, вулиця Байраківського Академіка, будинок 59)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: 09830, Київська область, Тетіївський район, село Росішки, вулиця Центральна, будинок 32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32. Видати КОМУНАЛЬНОМУ ЗАКЛАДУ «СТАДНИЦЬКЕ НАВЧАЛЬНО-ВИХОВНЕ ОБ’ЄДНАННЯ «ЗАКЛАД ЗАГАЛЬНОЇ СЕРЕДНЬОЇ ОСВІТИ І-ІІ СТУПЕНІВ – ДИТЯЧИЙ САДОК» ТЕТІЇВСЬКОЇ МІСЬКОЇ РАДИ КИЇВСЬКОЇ ОБЛАСТІ (ідентифікаційний код юридичної особи 20601227, місцезнаходження юридичної особи: 09834, Київська область, Тетіївський район, село Стадниця, вулиця Шкільна, будинок 2-А) ліцензію на провадження освітньої діяльності у сфері повної загальної середньої освіти за рівнем початкової освіти з ліцензованим обсягом 34 особи за місцем провадження освітньої діяльності: 09834, Київська область, Тетіївський район, село Стадниця, вулиця Шкільна, будинок 2-А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33. Видати КОМУНАЛЬНОМУ ЗАКЛАДУ «СТАДНИЦЬКЕ НАВЧАЛЬНО-ВИХОВНЕ ОБ’ЄДНАННЯ «ЗАКЛАД ЗАГАЛЬНОЇ СЕРЕДНЬОЇ ОСВІТИ І-ІІ СТУПЕНІВ – ДИТЯЧИЙ САДОК» ТЕТІЇВСЬКОЇ МІСЬКОЇ РАДИ КИЇВСЬКОЇ ОБЛАСТІ (ідентифікаційний код юридичної особи 20601227, місцезнаходження юридичної особи: 09834, Київська область, Тетіївський район, село Стадниця, вулиця Шкільна, будинок 2-А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09834, Київська область, Тетіївський район, село Стадниця, вулиця Шкільна, будинок 2-А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34. Видати КОМУНАЛЬНОМУ ЗАКЛАДУ «СТАДНИЦЬКЕ НАВЧАЛЬНО-ВИХОВНЕ ОБ’ЄДНАННЯ «ЗАКЛАД ЗАГАЛЬНОЇ СЕРЕДНЬОЇ ОСВІТИ І-ІІ СТУПЕНІВ – ДИТЯЧИЙ САДОК» ТЕТІЇВСЬКОЇ МІСЬКОЇ РАДИ КИЇВСЬКОЇ ОБЛАСТІ (ідентифікаційний код юридичної особи 20601227, місцезнаходження юридичної особи: 09834, Київська область, Тетіївський район, село Стадниця, вулиця Шкільна, будинок 2-А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834, Київська область, Тетіївський район, село Стадниця, вулиця Шкільна, будинок 2-А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2"/>
          <w:lang w:val="uk-UA" w:eastAsia="en-US"/>
        </w:rPr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  <w:t>35. Видати КОМУНАЛЬНОМУ ЗАКЛАДУ «ЗАКЛАД ДОШКІЛЬНОЇ ОСВІТИ (ЯСЛА-САДОК) «СОНЕЧКО» ТЕТІЇВСЬКОЇ МІСЬКОЇ РАДИ КИЇВСЬКОЇ ОБЛАСТІ (ідентифікаційний код юридичної особи 25297679</w:t>
      </w:r>
      <w:r>
        <w:rPr>
          <w:rFonts w:cs="Times New Roman" w:ascii="Times New Roman" w:hAnsi="Times New Roman"/>
          <w:i/>
          <w:color w:val="000000"/>
          <w:szCs w:val="22"/>
          <w:lang w:val="uk-UA" w:eastAsia="en-US"/>
        </w:rPr>
        <w:t>,</w:t>
      </w: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 місцезнаходження юридичної особи: 09800, Київська область, Тетіївський район, місто Тетіїв, вулиця Соборна, будинок </w:t>
      </w:r>
      <w:r>
        <w:rPr>
          <w:rFonts w:cs="Times New Roman" w:ascii="Times New Roman" w:hAnsi="Times New Roman"/>
          <w:szCs w:val="22"/>
          <w:lang w:val="uk-UA" w:eastAsia="en-US"/>
        </w:rPr>
        <w:t>44)</w:t>
      </w: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</w:t>
      </w:r>
      <w:r>
        <w:rPr>
          <w:rFonts w:cs="Times New Roman" w:ascii="Times New Roman" w:hAnsi="Times New Roman"/>
          <w:szCs w:val="22"/>
          <w:lang w:val="uk-UA" w:eastAsia="en-US"/>
        </w:rPr>
        <w:t>161 о</w:t>
      </w: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соба за місцем провадження освітньої діяльності: 09800, Київська область, Тетіївський район, місто Тетіїв, вулиця Соборна, будинок 44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2"/>
          <w:lang w:val="uk-UA" w:eastAsia="en-US"/>
        </w:rPr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36. Видати КОМУНАЛЬНОМУ ЗАКЛАДУ «ЗАКЛАД ДОШКІЛЬНОЇ ОСВІТИ (ЯСЛА-САДОК) «ОЛЕНКА» ТЕТІЇВСЬКОЇ МІСЬКОЇ РАДИ КИЇВСЬКОЇ ОБЛАСТІ (ідентифікаційний код юридичної особи 25297691, місцезнаходження юридичної особи: 09800, Київська область, Тетіївський район, місто Тетіїв, вулиця Коцюбинського, будинок 2) ліцензію на провадження освітньої діяльності у сфері дошкільної освіти за рівнем дошкільної освіти з ліцензованим обсягом </w:t>
      </w:r>
      <w:r>
        <w:rPr>
          <w:rFonts w:cs="Times New Roman" w:ascii="Times New Roman" w:hAnsi="Times New Roman"/>
          <w:szCs w:val="22"/>
          <w:lang w:val="uk-UA" w:eastAsia="en-US"/>
        </w:rPr>
        <w:t>125 осіб</w:t>
      </w: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 за місцем провадження освітньої діяльності: 09800, Київська область, Тетіївський район, місто Тетіїв, вулиця Коцюбинського, будинок 2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2"/>
          <w:lang w:val="uk-UA" w:eastAsia="en-US"/>
        </w:rPr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37. Видати КОМУНАЛЬНОМУ ЗАКЛАДУ «ЗАКЛАД ДОШКІЛЬНОЇ ОСВІТИ (ЯСЛА-САДОК) «БЕРІЗКА» ТЕТІЇВСЬКОЇ МІСЬКОЇ РАДИ КИЇВСЬКОЇ ОБЛАСТІ (ідентифікаційний код юридичної 25691146, місцезнаходження юридичної особи: 09801, Київська область, Тетіївський район, місто Тетіїв, вулиця Робітнича, будинок 48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9801, Київська область, Тетіївський район, місто Тетіїв, вулиця Робітнича, будинок 48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2"/>
          <w:lang w:val="uk-UA" w:eastAsia="en-US"/>
        </w:rPr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38. Видати КОМУНАЛЬНОМУ ЗАКЛАДУ «ЗАКЛАД ДОШКІЛЬНОЇ ОСВІТИ (ЯСЛА-САДОК) «КАЛИНКА» ТЕТІЇВСЬКОЇ МІСЬКОЇ РАДИ КИЇВСЬКОЇ ОБЛАСТІ (ідентифікаційний код юридичної особи 25297708, місцезнаходження юридичної особи: 09801, Київська область, Тетіївський район, місто Тетіїв, вулиця Коцюбинського, будинок 7) ліцензію на провадження освітньої діяльності у сфері дошкільної освіти за рівнем дошкільної освіти з ліцензованим обсягом 168 осіб за місцем провадження освітньої діяльності: 09801, Київська область, Тетіївський район, місто Тетіїв, вулиця Коцюбинського, будинок 7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2"/>
          <w:lang w:val="uk-UA" w:eastAsia="en-US"/>
        </w:rPr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uk-UA" w:eastAsia="en-US"/>
        </w:rPr>
        <w:t xml:space="preserve">39. Видати КОМУНАЛЬНОМУ ЗАКЛАДУ «ЗАКЛАД ДОШКІЛЬНОЇ ОСВІТИ (ЯСЛА-САДОК) «ВЕСЕЛКА» ТЕТІЇВСЬКОЇ МІСЬКОЇ РАДИ КИЇВСЬКОЇ ОБЛАСТІ (ідентифікаційний код юридичної особи 25297685, місцезнаходження юридичної особи: 09800, Київська область, Тетіївський район, місто Тетіїв, вулиця Добровольського, будинок 1) ліцензію на провадження освітньої діяльності у сфері дошкільної освіти за рівнем дошкільної освіти з ліцензованим обсягом 78 осіб за місцем провадження освітньої діяльності: 09800, Київська область, Тетіївський район, місто Тетіїв, вулиця Добровольського, будинок 1 </w:t>
      </w:r>
      <w:r>
        <w:rPr>
          <w:rFonts w:cs="Times New Roman" w:ascii="Times New Roman" w:hAnsi="Times New Roman"/>
          <w:szCs w:val="28"/>
          <w:lang w:val="uk-UA" w:eastAsia="en-US"/>
        </w:rPr>
        <w:t>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spacing w:before="0" w:after="0"/>
        <w:ind w:right="1" w:firstLine="567"/>
        <w:contextualSpacing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spacing w:before="0" w:after="0"/>
        <w:ind w:right="1" w:firstLine="567"/>
        <w:contextualSpacing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40. Розрахункові реквізити для внесення плати за видачу ліцензії: номер рахунку – UA798999980334189896040010736, код отримувача (ЄДРПОУ) – 37955989, код класифікації доходів бюджету – 22011800, отримувач –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ГУК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уКиїв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об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/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етіївськ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міс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/22011800.</w:t>
      </w:r>
    </w:p>
    <w:p>
      <w:pPr>
        <w:pStyle w:val="Normal"/>
        <w:overflowPunct w:val="true"/>
        <w:autoSpaceDE w:val="true"/>
        <w:ind w:right="1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right="1" w:firstLine="56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41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 w:eastAsia="en-US"/>
        </w:rPr>
      </w:pPr>
      <w:r>
        <w:rPr>
          <w:rFonts w:cs="Times New Roman" w:ascii="Times New Roman" w:hAnsi="Times New Roman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  <w:t xml:space="preserve">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Нижний колонтитул Знак"/>
    <w:basedOn w:val="Style14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38:00Z</dcterms:created>
  <dc:creator>Алена</dc:creator>
  <dc:description/>
  <cp:keywords/>
  <dc:language>en-US</dc:language>
  <cp:lastModifiedBy>ZAG9</cp:lastModifiedBy>
  <cp:lastPrinted>2021-02-17T10:49:00Z</cp:lastPrinted>
  <dcterms:modified xsi:type="dcterms:W3CDTF">2021-02-17T08:49:00Z</dcterms:modified>
  <cp:revision>3</cp:revision>
  <dc:subject/>
  <dc:title/>
</cp:coreProperties>
</file>