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6 грудня 2021 року                             Київ                                                   № 770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конання </w:t>
      </w:r>
      <w:bookmarkStart w:id="0" w:name="_Hlk89071799"/>
      <w:r>
        <w:rPr>
          <w:rFonts w:cs="Times New Roman" w:ascii="Times New Roman" w:hAnsi="Times New Roman"/>
          <w:b/>
          <w:spacing w:val="-20"/>
          <w:sz w:val="28"/>
          <w:szCs w:val="28"/>
        </w:rPr>
        <w:t>постанови Шостого апеляційного адміністративного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суду від 08 липня 2021 рок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у справі № 640/18685/20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Кодексу адміністративного судочинства України, Законів України «Про судоустрій і статус суддів», «Про місцеві державні адміністрації» та на </w:t>
      </w:r>
      <w:bookmarkStart w:id="1" w:name="_Hlk89074721"/>
      <w:r>
        <w:rPr>
          <w:rStyle w:val="StrongEmphasis"/>
          <w:b w:val="false"/>
          <w:sz w:val="28"/>
          <w:szCs w:val="28"/>
          <w:lang w:val="uk-UA"/>
        </w:rPr>
        <w:t xml:space="preserve">виконання постанови Шостого апеляційного адміністративного суду від </w:t>
        <w:br/>
        <w:t>08 липня 2021 року у справі № 640/18685/20</w:t>
      </w:r>
      <w:bookmarkEnd w:id="1"/>
      <w:r>
        <w:rPr>
          <w:rStyle w:val="StrongEmphasis"/>
          <w:b w:val="false"/>
          <w:sz w:val="28"/>
          <w:szCs w:val="28"/>
          <w:lang w:val="uk-UA"/>
        </w:rPr>
        <w:t xml:space="preserve"> за позовом Товариства з обмеженою відповідальністю «КІР-Автотранс»: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 Взяти до відома, що</w:t>
      </w:r>
      <w:bookmarkStart w:id="2" w:name="_Hlk89074123"/>
      <w:r>
        <w:rPr>
          <w:rStyle w:val="StrongEmphasis"/>
          <w:b w:val="false"/>
          <w:sz w:val="28"/>
          <w:szCs w:val="28"/>
          <w:lang w:val="uk-UA"/>
        </w:rPr>
        <w:t xml:space="preserve"> постановою Шостого апеляційного адміністративного суду від 08 липня 2021 року у справі № 640/18685/20</w:t>
      </w:r>
      <w:bookmarkEnd w:id="2"/>
      <w:r>
        <w:rPr>
          <w:rStyle w:val="StrongEmphasis"/>
          <w:b w:val="false"/>
          <w:sz w:val="28"/>
          <w:szCs w:val="28"/>
          <w:lang w:val="uk-UA"/>
        </w:rPr>
        <w:t xml:space="preserve"> за позовом Товариства з обмеженою відповідальністю «КІР-Автотранс»: 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ішення Окружного адміністративного суду міста Києва від 22 лютого 2021 року скасовано, та ухвалено нове рішення, яким позовні вимоги задоволено частково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 8 рішення </w:t>
      </w:r>
      <w:bookmarkStart w:id="3" w:name="_Hlk89072967"/>
      <w:r>
        <w:rPr>
          <w:color w:val="000000"/>
          <w:sz w:val="28"/>
          <w:szCs w:val="28"/>
          <w:lang w:val="uk-UA"/>
        </w:rPr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End w:id="3"/>
      <w:r>
        <w:rPr>
          <w:color w:val="000000"/>
          <w:sz w:val="28"/>
          <w:szCs w:val="28"/>
          <w:lang w:val="uk-UA"/>
        </w:rPr>
        <w:t xml:space="preserve">, оформлене протоколом № 2/2020 від 01 липня 2020 року щодо об’єкта конкурсу № 8 (автобусний маршрут № </w:t>
      </w:r>
      <w:bookmarkStart w:id="4" w:name="_Hlk89073494"/>
      <w:r>
        <w:rPr>
          <w:color w:val="000000"/>
          <w:sz w:val="28"/>
          <w:szCs w:val="28"/>
          <w:lang w:val="uk-UA"/>
        </w:rPr>
        <w:t>1323/1324, 1325/1326, 1327/1328, 1329/1330</w:t>
      </w:r>
      <w:bookmarkEnd w:id="4"/>
      <w:r>
        <w:rPr>
          <w:color w:val="000000"/>
          <w:sz w:val="28"/>
          <w:szCs w:val="28"/>
          <w:lang w:val="uk-UA"/>
        </w:rPr>
        <w:t xml:space="preserve"> «Кодра – Київ АС «Дачна») визнано протиправним та скасовано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управління інфраструктури Київської обласної державної адміністрації «Про визначення переможця конкурсу на автобусному маршруті загального користування «Кодра – Київ АС «Дачна» від 15 липня 2020 року </w:t>
        <w:br/>
        <w:t>№ 75-од визнано протиправним та скасовано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обов'язано постійний конкурсний комітет для розгляду конкурсних пропозицій та прийняття рішення про визначення переможців конкурсів з перевезенн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асажирів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жмісь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римісь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автобусни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ршрутах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 повторно розглянути документи, подані на конкурс перевізниками – претендентами до 02 червня 2020 року та визначити переможця конкурсу на право перевезення пасажирів на автобусному маршруті загального користування «Кодра – Київ АС «Дачна» з урахуванням висновків суду викладених у мотивувальній частині даної постанов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ірвати в односторонньому порядку договір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бусному маршруті загального користування від </w:t>
        <w:br/>
        <w:t xml:space="preserve">31 липня 2020 року № 37, укладений з </w:t>
      </w:r>
      <w:r>
        <w:rPr>
          <w:rFonts w:cs="Times New Roman" w:ascii="Times New Roman" w:hAnsi="Times New Roman"/>
          <w:sz w:val="28"/>
          <w:szCs w:val="28"/>
        </w:rPr>
        <w:t xml:space="preserve">Приватним підприєм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осовно міжміського автобусного маршруту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«Кодра – Київ АС «Дачна» (рейси 1323/1324, 1325/1326, 1327/1328, 1329/1330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підставі пункту 5.7.5 цього договору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пасажирських перевез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іслати Приватному підприємств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лист-повідомлення про розірвання </w:t>
      </w:r>
      <w:r>
        <w:rPr>
          <w:rFonts w:cs="Times New Roman" w:ascii="Times New Roman" w:hAnsi="Times New Roman"/>
          <w:sz w:val="28"/>
          <w:szCs w:val="28"/>
        </w:rPr>
        <w:t xml:space="preserve">договору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>на автобусному маршруті загального користування від 31 липня 2020 року № 3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Постійному конкурсному комітету </w:t>
      </w:r>
      <w:bookmarkStart w:id="5" w:name="_Hlk890726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розгляду конкурсних пропозицій та прийняття рішення про визначення переможців конкурсів з перевезення пасажирі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міжміськ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приміськ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бусн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сля отримання розглянути докумен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і перевізниками-претендентами на об`єкт конкурсу № 8 («Кодра – Київ АС «Дачна» (рейси 1323/1324, 1325/1326, 1327/1328, 1329/1330)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урахуванням висновків суду викладених у мотивувальній частині постанови Шостого апеляційного адміністративного суду від 08 липня           2021 року у справі № 640/18685/20.</w:t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Київської обласної державної адміністрації Назаренка Д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 xml:space="preserve">             </w:t>
        <w:tab/>
        <w:t>(підпис)</w:t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32:00Z</dcterms:created>
  <dc:creator>ZAG3</dc:creator>
  <dc:description/>
  <cp:keywords/>
  <dc:language>en-US</dc:language>
  <cp:lastModifiedBy>Пользователь Windows</cp:lastModifiedBy>
  <cp:lastPrinted>2021-12-07T09:35:00Z</cp:lastPrinted>
  <dcterms:modified xsi:type="dcterms:W3CDTF">2021-12-07T07:37:00Z</dcterms:modified>
  <cp:revision>3</cp:revision>
  <dc:subject/>
  <dc:title/>
</cp:coreProperties>
</file>