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6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ютого</w:t>
      </w:r>
      <w:r>
        <w:rPr>
          <w:rFonts w:cs="Times New Roman" w:ascii="Times New Roman" w:hAnsi="Times New Roman"/>
          <w:b/>
          <w:szCs w:val="28"/>
        </w:rPr>
        <w:t xml:space="preserve"> 2021 р.                            Київ                                                      № 7</w:t>
      </w:r>
      <w:r>
        <w:rPr>
          <w:rFonts w:cs="Times New Roman" w:ascii="Times New Roman" w:hAnsi="Times New Roman"/>
          <w:b/>
          <w:szCs w:val="28"/>
          <w:lang w:val="ru-RU"/>
        </w:rPr>
        <w:t>6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«Прикінцеві та перехідні положення» Закону України «Про освіту», статті 45 Закону України «Про повну загальну середню освіт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 xml:space="preserve">у», Закону України «Про дошкільну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’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1" w:name="_Hlk47361975"/>
      <w:r>
        <w:rPr>
          <w:rFonts w:cs="Times New Roman" w:ascii="Times New Roman" w:hAnsi="Times New Roman"/>
          <w:szCs w:val="28"/>
          <w:lang w:val="uk-UA"/>
        </w:rPr>
        <w:t>лист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відділу освіти Бучанської міської ради від 01 лютого 2021 року  № 01-20/35 про видачу ліцензій закладам дошкільної та повної загальної середньої освіти (без проходження процедури ліцензування)</w:t>
      </w:r>
      <w:r>
        <w:rPr>
          <w:rFonts w:cs="Times New Roman" w:ascii="Times New Roman" w:hAnsi="Times New Roman"/>
          <w:szCs w:val="28"/>
          <w:lang w:val="uk-UA"/>
        </w:rPr>
        <w:t xml:space="preserve">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bookmarkEnd w:id="1"/>
      <w:r>
        <w:rPr>
          <w:rFonts w:cs="Times New Roman" w:ascii="Times New Roman" w:hAnsi="Times New Roman"/>
          <w:color w:val="000000"/>
          <w:szCs w:val="28"/>
          <w:lang w:val="uk-UA"/>
        </w:rPr>
        <w:t>1. Видати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учанській загальноосвітній школі І-ІІІ ступенів № 1 Бучанської міської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6189957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юридичної особи: 08292, Київська область, місто Буча, вулиця Антонія Михайловського, будинок 74) ліцензію на провадження освітньої діяльності у сфері повної загальної середньої освіти за рівнем початкової освіти з ліцензованим обсягом 350 осіб за  місцем провадження освітньої діяльності: 08292, Київська область, місто Буча, вулиця Антонія Михайловського, будинок 74 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. Видати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учанській загальноосвітній школі І-ІІІ ступенів № 1 Бучанської міської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6189957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юридичної особи: 08292, Київська область, місто Буча, вулиця Антонія Михайловського, будинок 74) ліцензію на провадження освітньої діяльності у сфері повної загальної середньої освіти за рівнем базової середньої освіти з ліцензованим обсягом 350 осіб за місцем провадження освітньої діяльності: 08292, Київська область, місто Буча, вулиця Антонія Михайловського, будинок 7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. Видати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учанській загальноосвітній школі І-ІІІ ступенів № 1 Бучанської міської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6189957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 юридичної особи: 08292, Київська область, місто Буча, вулиця Антонія Михайловського, будинок 7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292, Київська область, місто Буча, вулиця Антонія Михайловського, будинок 7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4. Видати 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учанському навчально-виховному  комплексу «спеціалізована загальноосвітня школа І-ІІІ ступенів - загальноосвітня школа І-ІІІ ступенів» № 2 Бучанської міської 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0611906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 юридичної особи: 08292, Київська область, місто Буча, вулиця Шевченка, будинок 14)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ем провадження освітньої діяльності: 08292, Київська область, місто Буча, вулиця Шевченка, будинок 1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5. Видати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учанському навчально-виховному комплексу «спеціалізована загальноосвітня школа І-ІІІ ступенів - загальноосвітня школа І-ІІІ ступенів»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№ 2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учанської міської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0611906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юридичної особи: 08292, Київська область, місто Буча, вулиця Шевченка, будинок 14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8292, Київська область, місто Буча, вулиця Шевченка, будинок 14 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6. Видати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учанському навчально-виховному комплексу «спеціалізована загальноосвітня школа І-ІІІ ступенів - загальноосвітня школа І-ІІІ ступенів»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№ 2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учанської міської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0611906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юридичної особи: 08292, Київська область, місто Буча, вулиця Шевченка, будинок 1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292, Київська область, місто Буча, вулиця Шевченка, будинок 14 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7. Видати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учанському навчально-виховному комплексу «спеціалізована загальноосвітня школа І-ІІІ ступенів - загальноосвітня школа І-ІІІ ступенів»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№ 3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учанської міської ради Київської області (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5897592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юридичної особи: 08292, Київська область, місто Буча, вулиця Вокзальна, будинок 46-А) ліцензію на провадження освітньої діяльності у сфері повної загальної середньої освіти за рівнем початкової освіти з ліцензованим обсягом 900 осіб за місцем провадження освітньої діяльності: 08292, Київська область, місто Буча, вулиця Вокзальна, будинок 46-А 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8. Видати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учанському навчально-виховному комплексу «спеціалізована загальноосвітня школа І-ІІІ ступенів - загальноосвітня школа І-ІІІ ступенів»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№ 3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учанської міської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5897592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юридичної особи: 08292, Київська область, місто Буча, вулиця Вокзальна, будинок 46-А) ліцензію на провадження освітньої діяльності у сфері повної загальної середньої освіти за рівнем базової середньої освіти з ліцензованим обсягом 1300 осіб за місцем провадження освітньої діяльності: 08292, Київська область, місто Буча, вулиця Вокзальна, будинок </w:t>
        <w:br/>
        <w:t>46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9. Видати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учанському навчально-виховному комплексу «спеціалізована загальноосвітня школа І-ІІІ ступенів - загальноосвітня школа І-ІІІ ступенів» № 3 Бучанської міської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5897592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юридичної особи: 08292, Київська область, місто Буча, вулиця Вокзальна, будинок 46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60 осіб за місцем провадження освітньої діяльності: 08292, Київська область, місто Буча, вулиця Вокзальна, будинок 46-А 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0. Видати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учанському навчально-виховному комплексу «спеціалізована загальноосвітня школа І-ІІІ ступенів - загальноосвітня школа І-ІІІ ступенів» № 4 Бучанської міської 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4884707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 юридичної особи: 08292, Київська область, місто Буча, вулиця Енергетиків, будинок 2) ліцензію на провадження освітньої діяльності у сфері повної загальної середньої освіти за рівнем початкової освіти з ліцензованим обсягом 1100 осіб за місцем провадження освітньої діяльності: 08292, Київська область, місто Буча, вулиця Енергетиків, будинок 2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1. Видати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учанському навчально-виховному комплексу «спеціалізована загальноосвітня школа І-ІІІ ступенів - загальноосвітня школа 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-ІІІ ступенів» № 4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учанської міської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4884707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юридичної особи: 08292, Київська область, місто Буча, вулиця Енергетиків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1300 осіб за місцем провадження освітньої діяльності: 08292, Київська область, місто Буча, вулиця Енергетиків, будинок 2 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2. Видати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учанському навчально-виховному комплексу «спеціалізована загальноосвітня школа І-ІІІ ступенів - загальноосвітня школа І-ІІІ ступенів» № 4 Бучанської міської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4884707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 юридичної особи: 08292, Київська область, місто Буча, вулиця Енергетиків, будинок 2) ліцензію на провадження  освітньої діяльності у сфері повної загальної середньої освіти за рівнем профільної середньої освіти з ліцензованим обсягом 360 осіб за місцем провадження освітньої  діяльності: 08292, Київська область, місто Буча, вулиця Енергетиків, 2 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3. Видати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учанській спеціалізованій загальноосвітній школі І-ІІІ ступенів № 5 з поглибленим вивченням іноземних мов Бучанської міської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2208965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юридичної особи: 08292, Київська область, місто Буча, вулиця Вокзальна, будинок 104) ліцензію на провадження освітньої діяльності у сфері повної загальної середньої освіти за рівнем початкової освіти з ліцензованим обсягом 1100 осіб за місцем провадження освітньої діяльності: 08292, Київська область, місто Буча, вулиця Вокзальна, будинок 104 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aps/>
          <w:szCs w:val="28"/>
          <w:lang w:val="uk-UA" w:eastAsia="en-US"/>
        </w:rPr>
      </w:pPr>
      <w:r>
        <w:rPr>
          <w:rFonts w:eastAsia="Calibri" w:cs="Times New Roman" w:ascii="Times New Roman" w:hAnsi="Times New Roman"/>
          <w:caps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14. Видати Бучанській спеціалізованій загальноосвітній школі І-ІІІ ступенів № 5 з поглибленим вивченням іноземних мов Бучанської міської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2208965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юридичної особи: 08292, Київська область, місто Буча, вулиця Вокзальна, будинок 104) ліцензію на провадження освітньої діяльності у сфері повної загальної середньої освіти за рівнем базової середньої освіти з ліцензованим обсягом 1100 осіб за місцем провадження освітньої діяльності: 08292, Київська область, місто Буча, вулиця Вокзальна, будинок 104 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5. Видати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учанській спеціалізованій загальноосвітній школі І-ІІІ ступенів № 5 з поглибленим вивченням  іноземних мов Бучанської міської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2208965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юридичної особи: 08292, Київська область, місто Буча, вулиця Вокзальна, будинок 104) ліцензію на провадження освітньої  діяльності у сфері  повної загальної середньої освіти за рівнем профільної середньої освіти з ліцензованим  обсягом 360 осіб за місцем провадження освітньої діяльності: 08292, Київська область, місто Буча, вулиця Вокзальна, 10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6. Видати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учанській Українській гімназії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4889099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юридичної особи: 08292, Київська область, місто Буча, вулиця Вишнев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500 осіб за місцем провадження освітньої діяльності: 08292, Київська область, місто Буча, вулиця Вишнев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7. Видати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учанській Українській гімназії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4889099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юридичної особи: 08292, Київська область, місто Буча, вулиця Вишнев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60 осіб за місцем провадження освітньої діяльності: 08292, Київська область, місто Буча, вулиця Вишнев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8. Видати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 xml:space="preserve">навчально-виховному КОМПЛЕКСУ </w:t>
      </w:r>
      <w:r>
        <w:rPr>
          <w:rFonts w:eastAsia="Calibri" w:cs="Times New Roman" w:ascii="Times New Roman" w:hAnsi="Times New Roman"/>
          <w:caps/>
          <w:color w:val="000000"/>
          <w:szCs w:val="28"/>
          <w:lang w:val="uk-UA" w:eastAsia="en-US"/>
        </w:rPr>
        <w:t xml:space="preserve">«Загальноосвітня школа І ступеня – дошкільний навчальний заклад «Берізка»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учанської міської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4884854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юридичної особи: 08292, Київська область, місто Буча, вулиця Яблунська, будинок 13) ліцензію на провадження освітньої діяльності у сфері дошкільної освіти за рівнем дошкільної освіти з ліцензованим обсягом 275 осіб за місцем провадження освітньої діяльності: 08292, Київська область, місто Буча, вулиця Яблунська, будинок 13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9. Видати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навчально-виховному КОМПЛЕКСУ</w:t>
      </w:r>
      <w:r>
        <w:rPr>
          <w:rFonts w:eastAsia="Calibri" w:cs="Times New Roman" w:ascii="Times New Roman" w:hAnsi="Times New Roman"/>
          <w:caps/>
          <w:color w:val="000000"/>
          <w:szCs w:val="28"/>
          <w:lang w:val="uk-UA" w:eastAsia="en-US"/>
        </w:rPr>
        <w:t xml:space="preserve"> «Загальноосвітня школа І ступеня – дошкільний навчальний заклад «Берізка»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учанської міської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4884854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юридичної особи: 08292, Київська область, місто Буча, вулиця Яблунська, будинок 13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8292, Київська область, місто Буча, вулиця Яблунська, будинок 1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0. Видати </w:t>
      </w:r>
      <w:r>
        <w:rPr>
          <w:rFonts w:cs="Times New Roman" w:ascii="Times New Roman" w:hAnsi="Times New Roman"/>
          <w:caps/>
          <w:color w:val="202020"/>
          <w:szCs w:val="28"/>
          <w:lang w:val="uk-UA" w:eastAsia="uk-UA"/>
        </w:rPr>
        <w:t>Комунальному закладу «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листавицький заклад загальної середньої освіти І-ІІІ ступенів» № 6 Бучанської міської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1668848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юридичної особи: 07835, Київська область, Бородянський район, село Блиставиця, вулиця Соборна, будинок 25) ліцензію на провадження освітньої діяльності у сфері повної загальної середньої освіти за рівнем початкової освіти з ліцензованим обсягом 180 осіб за місцем провадження освітньої діяльності: 07835, Київська область, Бородянський район, село Блиставиця, вулиця Соборна, будинок 25 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1. Видати </w:t>
      </w:r>
      <w:r>
        <w:rPr>
          <w:rFonts w:cs="Times New Roman" w:ascii="Times New Roman" w:hAnsi="Times New Roman"/>
          <w:caps/>
          <w:color w:val="202020"/>
          <w:szCs w:val="28"/>
          <w:lang w:val="uk-UA" w:eastAsia="uk-UA"/>
        </w:rPr>
        <w:t>Комунальному закладу «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листавицький заклад загальної середньої освіти І-ІІІ ступенів» № 6 Бучанської міської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1668848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юридичної особи: 07835, Київська область, Бородянський район, село Блиставиця, вулиця Соборна, будинок 25) ліцензію на провадження освітньої діяльності у сфері повної загальної середньої освіти за рівнем базової середньої освіти з ліцензованим обсягом 180 осіб за місцем провадження освітньої діяльності: 07835, Київська область, Бородянський район, село Блиставиця, вулиця Соборна, будинок 25 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caps/>
          <w:szCs w:val="28"/>
          <w:lang w:val="uk-UA" w:eastAsia="en-US"/>
        </w:rPr>
      </w:pPr>
      <w:r>
        <w:rPr>
          <w:rFonts w:eastAsia="Calibri" w:cs="Times New Roman" w:ascii="Times New Roman" w:hAnsi="Times New Roman"/>
          <w:caps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 xml:space="preserve">22. Видати </w:t>
      </w:r>
      <w:r>
        <w:rPr>
          <w:rFonts w:cs="Times New Roman" w:ascii="Times New Roman" w:hAnsi="Times New Roman"/>
          <w:caps/>
          <w:color w:val="202020"/>
          <w:szCs w:val="28"/>
          <w:lang w:val="uk-UA" w:eastAsia="uk-UA"/>
        </w:rPr>
        <w:t>Комунальному закладу «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Блиставицький заклад загальної середньої освіти І-ІІІ ступенів» № 6 Бучанської міської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1668848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юридичної особи: 07835, Київська область, Бородянський район, село Блиставиця, вулиця Соборна, будинок 2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7835, Київська область, Бородянський район, село Блиставиця, вулиця Соборна, будинок 25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3. 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 xml:space="preserve">Видати </w:t>
      </w:r>
      <w:r>
        <w:rPr>
          <w:rFonts w:cs="Times New Roman" w:ascii="Times New Roman" w:hAnsi="Times New Roman"/>
          <w:caps/>
          <w:color w:val="202020"/>
          <w:szCs w:val="28"/>
          <w:lang w:val="uk-UA" w:eastAsia="uk-UA"/>
        </w:rPr>
        <w:t>Комунальному закладу «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Луб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’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янський заклад загальної середньої освіти І-ІІ ступенів» № 7 Бучанської міської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1668802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юридичної особи: 07831, Київська область, Бородянський район, село Луб’янка, вулиця Шевченка, будинок 17) ліцензію на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: 07831, Київська область, Бородянський район, село Луб’янка, вулиця Шевченка, будинок 17 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4. Видати </w:t>
      </w:r>
      <w:r>
        <w:rPr>
          <w:rFonts w:cs="Times New Roman" w:ascii="Times New Roman" w:hAnsi="Times New Roman"/>
          <w:caps/>
          <w:color w:val="202020"/>
          <w:szCs w:val="28"/>
          <w:lang w:val="uk-UA" w:eastAsia="uk-UA"/>
        </w:rPr>
        <w:t>Комунальному закладу «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Луб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’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янський заклад загальної середньої освіти І-ІІ ступенів» № 7 Бучанської міської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21668802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юридичної особи: 07831, Київська область, Бородянський район, село Луб’янка, вулиця Шевченка, будинок 17) ліцензію на провадження освітньої діяльності у сфері повної загальної середньої освіти за  рівнем базової середньої освіти з ліцензованим обсягом 150 осіб за місцем провадження освітньої діяльності: 07831, Київська область, Бородянський район, село Луб’янка, вулиця Шевченка, будинок 17 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5. Видати </w:t>
      </w:r>
      <w:r>
        <w:rPr>
          <w:rFonts w:cs="Times New Roman" w:ascii="Times New Roman" w:hAnsi="Times New Roman"/>
          <w:caps/>
          <w:color w:val="202020"/>
          <w:szCs w:val="28"/>
          <w:lang w:val="uk-UA" w:eastAsia="uk-UA"/>
        </w:rPr>
        <w:t>Комунальному закладу «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Гаврилівський  заклад загальної середньої освіти І-ІІІ ступенів» № 8 Бучанської  міської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 код  юридичної 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19404579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 юридичної особи: 07350, Київська область, Вишгородський  район, село Гаврилівка,  вулиця Садова, будинок 21)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ем провадження освітньої діяльності: 07350, Київська область, Вишгородський район, село Гаврилівка, вулиця Садова, будинок 21 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6. Видати </w:t>
      </w:r>
      <w:r>
        <w:rPr>
          <w:rFonts w:cs="Times New Roman" w:ascii="Times New Roman" w:hAnsi="Times New Roman"/>
          <w:caps/>
          <w:color w:val="202020"/>
          <w:szCs w:val="28"/>
          <w:lang w:val="uk-UA" w:eastAsia="uk-UA"/>
        </w:rPr>
        <w:t>Комунальному закладу «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Гаврилівський заклад загальної середньої освіти І-ІІІ ступенів» № 8 Бучанської міської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19404579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юридичної особи: 07350, Київська область, Вишгородський район, село Гаврилівка, вулиця Садова, будинок 21) ліцензію на провадження освітньої діяльності у сфері повної загальної середньої освіти за рівнем базової середньої освіти з ліцензованим обсягом 420 осіб за місцем провадження освітньої діяльності: 07350, Київська область, Вишгородський  район, село Гаврилівка, вулиця Садова, будинок 21 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7. Видати </w:t>
      </w:r>
      <w:r>
        <w:rPr>
          <w:rFonts w:cs="Times New Roman" w:ascii="Times New Roman" w:hAnsi="Times New Roman"/>
          <w:caps/>
          <w:color w:val="202020"/>
          <w:szCs w:val="28"/>
          <w:lang w:val="uk-UA" w:eastAsia="uk-UA"/>
        </w:rPr>
        <w:t>Комунальному закладу «</w:t>
      </w:r>
      <w:r>
        <w:rPr>
          <w:rFonts w:eastAsia="Calibri" w:cs="Times New Roman" w:ascii="Times New Roman" w:hAnsi="Times New Roman"/>
          <w:caps/>
          <w:szCs w:val="28"/>
          <w:lang w:val="uk-UA" w:eastAsia="en-US"/>
        </w:rPr>
        <w:t>Гаврилівський заклад загальної середньої освіти І-ІІІ ступенів» № 8 Бучанської міської ради Київської області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(ідентифікаційний код юридичної особи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 w:eastAsia="en-US"/>
        </w:rPr>
        <w:t>19404579,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місцезнаходження юридичної особи: 07350, Київська область, Вишгородський  район, село Гаврилівка, вулиця Садова, будинок 21) ліцензію на провадження освітньої діяльності у сфері  повної  загальної середньої освіти за рівнем профільної середньої освіти з ліцензованим обсягом 100 осіб за місцем провадження освітньої діяльності: 07350, Київська область, Вишгородський район, село Гаврилівка, вулиця Садова, будинок 21 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28. Видати </w:t>
      </w:r>
      <w:r>
        <w:rPr>
          <w:rFonts w:cs="Times New Roman" w:ascii="Times New Roman" w:hAnsi="Times New Roman"/>
          <w:caps/>
          <w:szCs w:val="28"/>
          <w:lang w:val="uk-UA"/>
        </w:rPr>
        <w:t>Дошкільному навчальному закладу (ясла-садок) комбінованого типу № 1 «Сонячний» Бучанської  міської ради Київської області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4222202, місцезнаходження юридичної особи: 08292, Київська область, місто Буча, вулиця Енергетиків, будинок 13-А) ліцензію на провадження освітньої діяльності у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color w:val="FF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165</w:t>
      </w:r>
      <w:r>
        <w:rPr>
          <w:rFonts w:cs="Times New Roman" w:ascii="Times New Roman" w:hAnsi="Times New Roman"/>
          <w:color w:val="FF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іб за місцем провадження освітньої діяльності: 08292, Київська область, місто Буча, вулиця Енергетиків, будинок 13-А 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29. Видати </w:t>
      </w:r>
      <w:r>
        <w:rPr>
          <w:rFonts w:cs="Times New Roman" w:ascii="Times New Roman" w:hAnsi="Times New Roman"/>
          <w:caps/>
          <w:szCs w:val="28"/>
          <w:lang w:val="uk-UA"/>
        </w:rPr>
        <w:t xml:space="preserve">Дошкільному навчальному закладу (ясла-садок) комбінованого типу № 2 «Горобинка» Бучанської  міської ради Київської області </w:t>
      </w:r>
      <w:r>
        <w:rPr>
          <w:rFonts w:cs="Times New Roman" w:ascii="Times New Roman" w:hAnsi="Times New Roman"/>
          <w:szCs w:val="28"/>
          <w:lang w:val="uk-UA"/>
        </w:rPr>
        <w:t>(ідентифікаційний код юридичної особи 00121850, місцезнаходження юридичної особи: 08292, Київська область, місто Буча, провулок Героїв Майдану, будинок 20-А) ліцензію на провадження освітньої діяльності у сфері дошкільної освіти за рівнем дошкільної освіти з ліцензованим обсягом 155 осіб за місцем провадження освітньої діяльності: 08292, Київська область, місто Буча, провулок Героїв Майдану, будинок 20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30. Видати </w:t>
      </w:r>
      <w:r>
        <w:rPr>
          <w:rFonts w:cs="Times New Roman" w:ascii="Times New Roman" w:hAnsi="Times New Roman"/>
          <w:caps/>
          <w:szCs w:val="28"/>
          <w:lang w:val="uk-UA"/>
        </w:rPr>
        <w:t>Дошкільному навчальному закладу (ясла-садок) комбінованого типу № 3 «Козачок» Бучанської міської ради Київської області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4222283, місцезнаходження юридичної особи: 08292, Київська область, місто Буча, вулиця Вокзальна, будинок 115) ліцензію на провадження освітньої діяльності у сфері дошкільної освіти за рівнем дошкільної освіти з ліцензованим обсягом 400 осіб за місцем провадження освітньої діяльності: 08292, Київська область, місто Буча, вулиця Вокзальна, будинок 115 (без проходження процедури ліцензування)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31. Видати </w:t>
      </w:r>
      <w:r>
        <w:rPr>
          <w:rFonts w:cs="Times New Roman" w:ascii="Times New Roman" w:hAnsi="Times New Roman"/>
          <w:caps/>
          <w:szCs w:val="28"/>
          <w:lang w:val="uk-UA"/>
        </w:rPr>
        <w:t xml:space="preserve">Дошкільному навчальному закладу (ясла-садок) комбінованого  типу № 4 «Пролісок» Бучанської  міської ради Київської області </w:t>
      </w:r>
      <w:r>
        <w:rPr>
          <w:rFonts w:cs="Times New Roman" w:ascii="Times New Roman" w:hAnsi="Times New Roman"/>
          <w:szCs w:val="28"/>
          <w:lang w:val="uk-UA"/>
        </w:rPr>
        <w:t>(ідентифікаційний код юридичної особи 24222308, місцезнаходження юридичної особи: 08292, Київська область, місто Буча, вулиця Дмитра Вишневецького, будинок 13) ліцензію на провадження освітньої діяльності у сфері дошкільної освіти за рівнем дошкільної освіти з ліцензованим обсягом 230 осіб за місцем провадження освітньої діяльності: 08292, Київська область, місто Буча, вулиця Дмитра Вишневецького, будинок 13 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32. Видати </w:t>
      </w:r>
      <w:r>
        <w:rPr>
          <w:rFonts w:cs="Times New Roman" w:ascii="Times New Roman" w:hAnsi="Times New Roman"/>
          <w:caps/>
          <w:szCs w:val="28"/>
          <w:lang w:val="uk-UA"/>
        </w:rPr>
        <w:t xml:space="preserve">Дошкільному навчальному закладу (ясла-садок) комбінованого типу № 5 «Капітошка» Бучанської міської ради Київської області </w:t>
      </w:r>
      <w:r>
        <w:rPr>
          <w:rFonts w:cs="Times New Roman" w:ascii="Times New Roman" w:hAnsi="Times New Roman"/>
          <w:szCs w:val="28"/>
          <w:lang w:val="uk-UA"/>
        </w:rPr>
        <w:t>(ідентифікаційний код юридичної особи 36170289, місцезнаходження юридичної особи: 08292, Київська область, місто Буча, бульвар Богдана Хмельницького, будинок 8) ліцензію на провадження освітньої діяльності у сфері дошкільної освіти за рівнем дошкільної освіти з ліцензованим обсягом 225 осіб за місцем провадження освітньої діяльності: 08292, Київська область, місто Буча, бульвар Богдана Хмельницького, будинок 8 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3. Видати </w:t>
      </w:r>
      <w:r>
        <w:rPr>
          <w:rFonts w:cs="Times New Roman" w:ascii="Times New Roman" w:hAnsi="Times New Roman"/>
          <w:caps/>
          <w:szCs w:val="28"/>
          <w:lang w:val="uk-UA"/>
        </w:rPr>
        <w:t xml:space="preserve">Дошкільному навчальному закладу (ясла-садок) комбінованого типу № 6 «Яблунька» Бучанської  міської ради Київської області </w:t>
      </w:r>
      <w:r>
        <w:rPr>
          <w:rFonts w:cs="Times New Roman" w:ascii="Times New Roman" w:hAnsi="Times New Roman"/>
          <w:szCs w:val="28"/>
          <w:lang w:val="uk-UA"/>
        </w:rPr>
        <w:t>(ідентифікаційний код юридичної особи 38888107, місцезнаходження юридичної особи: 08292, Київська область, місто Буча, вулиця Центральна, будинок 39-А) ліцензію на провадження освітньої діяльності у сфері дошкільної освіти за рівнем дошкільної освіти з ліцензованим обсягом 175 осіб за місцем провадження освітньої діяльності: 08292, Київська область, місто Буча, вулиця Центральна, будинок 39-А 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34. Видати </w:t>
      </w:r>
      <w:r>
        <w:rPr>
          <w:rFonts w:cs="Times New Roman" w:ascii="Times New Roman" w:hAnsi="Times New Roman"/>
          <w:caps/>
          <w:szCs w:val="28"/>
          <w:lang w:val="uk-UA"/>
        </w:rPr>
        <w:t xml:space="preserve">Комунальному закладу «Блиставицький заклад дошкільної освіти комбінованого типу № 8 «Золота рибка» Бучанської міської ради  Київської області  </w:t>
      </w:r>
      <w:r>
        <w:rPr>
          <w:rFonts w:cs="Times New Roman" w:ascii="Times New Roman" w:hAnsi="Times New Roman"/>
          <w:szCs w:val="28"/>
          <w:lang w:val="uk-UA"/>
        </w:rPr>
        <w:t>(ідентифікаційний код юридичної особи 21684634, місцезнаходження юридичної особи: 07835, Київська область, Бородянський район, село Блиставиця, вулиця Соборна, будинок  29 ліцензію на провадження освітньої діяльності у сфері дошкільної освіти за рівнем дошкільної освіти з ліцензованим обсягом 85 осіб за місцем провадження освітньої діяльності: 07835, Київська область, Бородянський район, село Блиставиця, вулиця Соборна, будинок 29 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35. Видати </w:t>
      </w:r>
      <w:r>
        <w:rPr>
          <w:rFonts w:cs="Times New Roman" w:ascii="Times New Roman" w:hAnsi="Times New Roman"/>
          <w:caps/>
          <w:szCs w:val="28"/>
          <w:lang w:val="uk-UA"/>
        </w:rPr>
        <w:t>Комунальному закладу «Луб’янський  заклад дошкільної освіти комбінованого типу № 9 «Волошка» Бучанської міської ради Київської області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1694260, місцезнаходження юридичної особи: 07831, Київська область, Бородянський район, село Луб’янка, вулиця Шевченка, будинок 100) ліцензію на провадження освітньої діяльності у сфері дошкільної освіти за рівнем дошкільної освіти з ліцензованим обсягом 85 осіб за місцем провадження освітньої діяльності: 07831, Київська область, Бородянський район, село Луб’янка, вулиця Шевченка, будинок 100 (без проходження процедури ліцензування).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36. Видати </w:t>
      </w:r>
      <w:r>
        <w:rPr>
          <w:rFonts w:cs="Times New Roman" w:ascii="Times New Roman" w:hAnsi="Times New Roman"/>
          <w:caps/>
          <w:szCs w:val="28"/>
          <w:lang w:val="uk-UA"/>
        </w:rPr>
        <w:t>Комунальному закладу «Гаврилівський заклад дошкільної освіти № 10 «Веселка» Бучанської  міської  ради  Київської області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5564790, місцезнаходження юридичної особи: 07350, Київська область, Вишгородський район, село Гаврилівка, вулиця Садова, будинок 17) ліцензію на провадження освітньої діяльності у сфері дошкільної освіти за рівнем дошкільної освіти з ліцензованим обсягом 305 осіб за місцем провадження освітньої діяльності: 07350, Київська область, Вишгородський район, село Гаврилівка, вулиця Садова, будинок 17 (без проходження процедури ліцензування).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37. Розрахункові реквізити для внесення плати за видачу ліцензії: номер рахунку – UA588999980334169896040010756, код отримувача (ЄДРПОУ) – 37955989, код класифікації доходів бюджету – 22011800, отримувач –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ГУК у Київ. обл./Бучанська міс22011800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38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eastAsia="Calibri" w:cs="Times New Roman"/>
          <w:color w:val="FF000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FF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9. 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>(підпис)</w:t>
        <w:tab/>
        <w:tab/>
        <w:tab/>
        <w:t>Василь ВОЛОДІН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7">
    <w:name w:val="Нижний колонтитул Знак"/>
    <w:basedOn w:val="Style14"/>
    <w:qFormat/>
    <w:rPr>
      <w:rFonts w:ascii="Antiqua;Century Gothic" w:hAnsi="Antiqua;Century Gothic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5:39:00Z</dcterms:created>
  <dc:creator>Алена</dc:creator>
  <dc:description/>
  <cp:keywords/>
  <dc:language>en-US</dc:language>
  <cp:lastModifiedBy>ZAG9</cp:lastModifiedBy>
  <cp:lastPrinted>2021-02-16T17:44:00Z</cp:lastPrinted>
  <dcterms:modified xsi:type="dcterms:W3CDTF">2021-02-16T15:45:00Z</dcterms:modified>
  <cp:revision>3</cp:revision>
  <dc:subject/>
  <dc:title/>
</cp:coreProperties>
</file>