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38084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організацію та проведення в Київській області призову громадян України на строкову військову службу в термін з </w:t>
        <w:br/>
        <w:t xml:space="preserve">01 квітня по 30 червня </w:t>
        <w:br/>
        <w:t>2020 року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№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      від 07 грудня 2016 року № 921 «Про затвердження Порядку організації та ведення військового обліку призовників і військовозобов’язаних» (із змінами)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оження про військово-лікарську експертизу в Збройних Силах України, затвердженого наказом Міністра оборони України від 14 серпня 2008 року       № 402, зареєстрованого в Міністерстві юстиції України 17 листопада 2008 року за № 1109/15800,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их призовів громадян України на строкову військову служб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;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дати з лікувально-профілактичних закладів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які будуть забезпечувати лікарів- спеціалістів під час проведення медичного огляду громадян, що підлягають призову, медикаментами, інструментарієм, медичним і господарським майном відповідно заявки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обласною комісією у справах альтернативної (невійськової) служби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, відрахування, поновлення з навчального закла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йдержадміністраціям, міськвиконкомам (міст обласного значення), починаючи з 02 березня 2020 року, забезпечити виконання заходів у Київській області, пов’язаних із підготовкою та проведенням в терміни з 01 квітня по </w:t>
        <w:br/>
        <w:t>30 черв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2 берез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дати з лікувально-профілактичних закладів медичні карти амбулаторного хворого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дійснювати заходи щодо розшуку та доставки у військові комісаріати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ласній призовній комісії про підсумки роботи проінформувати Київську облдержадміністрацію до 10 лип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(підпис)  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6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оно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іч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`язк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іння з питан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(підпис)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8T13:26:00Z</dcterms:modified>
  <cp:revision>6</cp:revision>
  <dc:subject/>
  <dc:title/>
</cp:coreProperties>
</file>