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7162337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6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організацію та проведення в Київській області призову громадян України на строкову військову службу в термін з </w:t>
        <w:br/>
        <w:t xml:space="preserve">01 квітня по 30 червня </w:t>
        <w:br/>
        <w:t>2020 року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військовий обов’язок і військову служб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«Про місцеві державні адміністра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«Про альтернативну (невійськову) службу», Указу Президента України від 16 січня 2020 року №13/2020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станов Кабінету Міністрів України від 21 березня 2002 року № 352 </w:t>
      </w:r>
      <w:bookmarkStart w:id="0" w:name="o3"/>
      <w:bookmarkEnd w:id="0"/>
      <w:r>
        <w:rPr>
          <w:rFonts w:cs="Times New Roman" w:ascii="Times New Roman" w:hAnsi="Times New Roman"/>
          <w:sz w:val="28"/>
          <w:szCs w:val="28"/>
        </w:rPr>
        <w:t>«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(із змінами),         від 07 грудня 2016 року № 921 «Про затвердження Порядку організації та ведення військового обліку призовників і військовозобов’язаних» (із змінами)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оження про військово-лікарську експертизу в Збройних Силах України, затвердженого наказом Міністра оборони України від 14 серпня 2008 року       № 402, зареєстрованого в Міністерстві юстиції України 17 листопада 2008 року за № 1109/15800, </w:t>
      </w:r>
      <w:r>
        <w:rPr>
          <w:rFonts w:cs="Times New Roman" w:ascii="Times New Roman" w:hAnsi="Times New Roman"/>
          <w:sz w:val="28"/>
          <w:szCs w:val="28"/>
        </w:rPr>
        <w:t>та з метою забезпечення успішного проведення чергових призовів громадян України на строкову військову службу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орити обласну призовну комісію у складі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хорони здоров’я Київської облдержадміністрації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ля проведення медичного огляду громадян, які підлягають призову, залучити лікарів – терапевта, гастроентеролога, кардіолога, хірурга, невропатолога, окуліста, стоматолога, оториноларинголога, рентгенолога, психіатра, дерматолога; по одній медичній сестрі на кож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zakon.rada.gov.ua/laws/show/352-2002-п?find=1&amp;text=лікар" \l "w1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ліка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я-спеціаліста та дві санітарк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значити перелік лікувально-профілактичних закладів та забезпечити позачергове, безкоштовне обстеження та лікування, під час стаціонарного чи амбулаторного огляду призовників, за направленням обласного і районних (міських) військових комісарів Київської област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дати з лікувально-профілактичних закладів списки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'язів, суглобів тощ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изначити медичні заклади, які будуть забезпечувати лікарів- спеціалістів під час проведення медичного огляду громадян, що підлягають призову, медикаментами, інструментарієм, медичним і господарським майном відповідно заявки військкоматів.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789" w:leader="none"/>
          <w:tab w:val="center" w:pos="517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соціального захисту населення Київської облдержадміністрації забезпечи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д обласною комісією у справах альтернативної (невійськової) служби </w:t>
      </w:r>
      <w:r>
        <w:rPr>
          <w:rFonts w:cs="Times New Roman" w:ascii="Times New Roman" w:hAnsi="Times New Roman"/>
          <w:sz w:val="28"/>
          <w:szCs w:val="28"/>
        </w:rPr>
        <w:t>заяв громадян щодо їх направлення на альтернативну (невійськову) службу.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Департаменту освіти і науки Київської облдержадміністрації у взаємодії з органами освіти райдержадміністрацій, міськвиконкомів (міст обласного значення) проводити роботу щодо своєчасної видачі навчальними закладами призовникам довідок, що підтверджують їх право на відстрочку від призову,  </w:t>
      </w:r>
      <w:r>
        <w:rPr>
          <w:rFonts w:cs="Times New Roman" w:ascii="Times New Roman" w:hAnsi="Times New Roman"/>
          <w:color w:val="000000"/>
          <w:sz w:val="28"/>
          <w:szCs w:val="28"/>
        </w:rPr>
        <w:t>повідомлення відповідних районних (міських) військових комісаріатів про зміну форми навчання, зарахування, відрахування, поновлення з навчального закла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йдержадміністраціям, міськвиконкомам (міст обласного значення), починаючи з 02 березня 2020 року, забезпечити виконання заходів у Київській області, пов’язаних із підготовкою та проведенням в терміни з 01 квітня по </w:t>
        <w:br/>
        <w:t>30 червня 2020 року призову на строкову військову службу придатних за станом здоров’я до військової служби громадян України чоловічої статі, яким до дня відправлення у військові частини виповнилось 18 років, та старших осіб, які не досягли 27-річного віку і не мають права на звільнення або відстрочку від призову на строкову військову службу.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цією метою в строк до 02 березня 2020 року: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творити районні (міські) призовні комісії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 місцевих лікувальних закладів залучити лікарів та медичний персонал для проведення медичного огляду призовників, забезпечити їх медикаментами, інструментарієм, медичним і господарським майном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дати з лікувально-профілактичних закладів медичні карти амбулаторного хворого з вкладками до них, витяги з історії хвороби, дані медичного огляду і диспансерного обстеження, що характеризують стан здоров'я призовників, а також списки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'язів, суглобів тощо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увати Головному управлінню Національної поліції в Київській області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безпечити організацію охорони громадського порядку на призовних пунктах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дійснювати заходи щодо розшуку та доставки у військові комісаріати осіб, які ухиляються від виконання військового обов’яз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ласній призовній комісії про підсумки роботи проінформувати Київську облдержадміністрацію до 10 липня 2020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(підпис)                      Олексій ЧЕРНИШОВ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52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7 лютого 2020 року № 76</w:t>
      </w:r>
    </w:p>
    <w:p>
      <w:pPr>
        <w:pStyle w:val="Normal"/>
        <w:spacing w:lineRule="exact" w:line="240" w:before="0" w:after="0"/>
        <w:ind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призовної комісії</w:t>
      </w:r>
    </w:p>
    <w:p>
      <w:pPr>
        <w:pStyle w:val="Normal"/>
        <w:spacing w:lineRule="exact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6"/>
        <w:gridCol w:w="349"/>
        <w:gridCol w:w="29"/>
        <w:gridCol w:w="5580"/>
      </w:tblGrid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і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тепано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комісар Київського обласного військового комісаріату, заступник голови комісії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асилівна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фіцер відділу комплектування та призову Київського обласного військового комісаріату, секретар комісі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ьомін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фіцер відділу комплектування 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ову Київського обласного військового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аріату (за згодою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онов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енко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єв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др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хорони публічного порядку Управління превентивної діяльності Головного управління Національної поліції в Київські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іченко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`язк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іння з питань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 роботи та взаємодії з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хоронними органами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(підпис)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Світлана ХІМЧ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16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8T13:26:00Z</dcterms:modified>
  <cp:revision>6</cp:revision>
  <dc:subject/>
  <dc:title/>
</cp:coreProperties>
</file>