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  <w:szCs w:val="20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ntiqua;Times New Roman" w:hAnsi="Antiqua;Times New Roman" w:eastAsia="Times New Roman" w:cs="Antiqua;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6 грудня 2021 року                             Київ                                                   № 769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527" w:hanging="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конання постанови Верховного Суду від 09 листопада 2021 року у справі № 826/4585/18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ідповідно до Кодексу адміністративного судочинства України, Законів України «Про судоустрій і статус суддів», «Про місцеві державні адміністрації» та на виконання постанови Верховного Суду від 09 листопада 2021 року у справі № 826/4585/18 за позовом Приватного підприємства «Агробудтранс»:</w:t>
      </w:r>
    </w:p>
    <w:p>
      <w:pPr>
        <w:pStyle w:val="Style18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1. Взяти до відома, що: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1) постановою Верховного Суду від 09 листопада 2021 року у справі </w:t>
        <w:br/>
        <w:t>№ 826/4585/18 за позовом Приватного підприємства «Агробудтранс» рішення Окружного адміністративного суду міста Києва від 08 серпня 2019 року залишено без змін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) рішенням Окружного адміністративного суду міста Києва від </w:t>
        <w:br/>
        <w:t>08 серпня 20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 у справі № 826/4585/18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 позовом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атного підприємства «Агробудтранс»: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изнано протиправним та скасовано рішення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від 20 лютого 2018 року оформлене протоколом № 2018-1, в частині недопущення Приватного підприємства «Агробудтранс» до участі в конкурсі та визнання переможцем конкурсу Приватне підприємство «Універсал-Транс» на автобусному маршруті загального користування № 825 «Боярка (ф-ка «Мальва») - Київ АС «Київ»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обов'язано Конкурсний комітет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визначити переможця на автобусному маршруті загального користування № 825 «Боярка (ф-ка «Мальва») - Київ АС «Київ», на підставі бальної системи оцінки пропозицій, що була чинна станом на 20 лютого        2018 року та документів поданих до 12:30 год. 05 лютого 2018 року.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озірвати в односторонньому порядку договір про організацію перевезень пасажирі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автобусному маршруті загального користування від </w:t>
        <w:br/>
        <w:t xml:space="preserve">06 квітня 2018 року № 54, укладений з </w:t>
      </w:r>
      <w:r>
        <w:rPr>
          <w:rFonts w:cs="Times New Roman" w:ascii="Times New Roman" w:hAnsi="Times New Roman"/>
          <w:sz w:val="28"/>
          <w:szCs w:val="28"/>
        </w:rPr>
        <w:t xml:space="preserve">Приватним підприємств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Універсал - Тран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тосовно приміського автобусного маршруту загаль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825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Боярка (ф-ка «Мальва») - Київ АС «Київ», на підставі пункту 5.7.5 цього договору.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правлінню пасажирських перевезе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діслати П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Універсал - Тран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лист-повідомлення про розірвання </w:t>
      </w:r>
      <w:r>
        <w:rPr>
          <w:rFonts w:cs="Times New Roman" w:ascii="Times New Roman" w:hAnsi="Times New Roman"/>
          <w:sz w:val="28"/>
          <w:szCs w:val="28"/>
        </w:rPr>
        <w:t xml:space="preserve">договору про організацію перевезень пасажирів </w:t>
      </w:r>
      <w:r>
        <w:rPr>
          <w:rFonts w:cs="Times New Roman" w:ascii="Times New Roman" w:hAnsi="Times New Roman"/>
          <w:bCs/>
          <w:sz w:val="28"/>
          <w:szCs w:val="28"/>
        </w:rPr>
        <w:t>на автобусному маршруті загального користування від 06 квітня 2018 року № 54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жити заходів щодо отримання документів, поданих перевізниками-претендентами на об`єкт конкурсу № 31 (автобусний маршру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825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Боярка (ф-ка «Мальва») - Київ АС «Київ»</w:t>
      </w:r>
      <w:r>
        <w:rPr>
          <w:rFonts w:cs="Times New Roman" w:ascii="Times New Roman" w:hAnsi="Times New Roman"/>
          <w:sz w:val="28"/>
          <w:szCs w:val="28"/>
        </w:rPr>
        <w:t xml:space="preserve">), визначений наказом начальника управління інфраструкту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ївської обласної державної адміністрації від </w:t>
        <w:br/>
        <w:t xml:space="preserve">16 січня 2018 року № 1-о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 проведення обласного конкурсу з перевезення пасажирів на автобусних маршрутах загального користування, віднесених до компетенції Київської обласної державної адміністрації» (зі змінами)</w:t>
      </w:r>
      <w:r>
        <w:rPr>
          <w:rFonts w:cs="Times New Roman" w:ascii="Times New Roman" w:hAnsi="Times New Roman"/>
          <w:color w:val="000000"/>
          <w:sz w:val="28"/>
          <w:szCs w:val="28"/>
        </w:rPr>
        <w:t>, для надання їх на розгляд постійному конкурсному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Постійному конкурсному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, після отримання розглянути докумен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ні перевізниками-претендентами на об`єкт конкурсу </w:t>
      </w:r>
      <w:r>
        <w:rPr>
          <w:rFonts w:cs="Times New Roman" w:ascii="Times New Roman" w:hAnsi="Times New Roman"/>
          <w:sz w:val="28"/>
          <w:szCs w:val="28"/>
        </w:rPr>
        <w:t xml:space="preserve">№ 31 (автобусний маршру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825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Боярка (ф-ка «Мальва») - Київ АС «Київ»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ідставі бальної системи оцінки пропозицій, що була чинна станом на 20 лютого 2018 року та документів поданих до 12:30 год. 05 лютого 2018 року.</w:t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Київської обласної державної адміністрації Назаренка Д.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  <w:tab/>
        <w:t xml:space="preserve">             </w:t>
        <w:tab/>
        <w:t>(підпис)</w:t>
        <w:tab/>
        <w:t xml:space="preserve">       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14:00Z</dcterms:created>
  <dc:creator>ZAG3</dc:creator>
  <dc:description/>
  <cp:keywords/>
  <dc:language>en-US</dc:language>
  <cp:lastModifiedBy>Пользователь Windows</cp:lastModifiedBy>
  <cp:lastPrinted>2021-12-07T09:26:00Z</cp:lastPrinted>
  <dcterms:modified xsi:type="dcterms:W3CDTF">2021-12-07T07:27:00Z</dcterms:modified>
  <cp:revision>3</cp:revision>
  <dc:subject/>
  <dc:title/>
</cp:coreProperties>
</file>