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57292129" r:id="rId2"/>
        </w:objec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62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exact" w:line="300"/>
        <w:ind w:right="5527" w:hanging="0"/>
        <w:jc w:val="both"/>
        <w:rPr/>
      </w:pPr>
      <w:r>
        <w:rPr>
          <w:rStyle w:val="StrongEmphasis"/>
          <w:rFonts w:cs="Times New Roman" w:ascii="Times New Roman" w:hAnsi="Times New Roman"/>
        </w:rPr>
        <w:t>Про видачу дозволу на розміщення зовнішньої реклами (рекламного засобу) поза межами населених пунктів</w:t>
      </w:r>
    </w:p>
    <w:p>
      <w:pPr>
        <w:pStyle w:val="Normal"/>
        <w:spacing w:lineRule="exact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Розглянувши заяву товариства з обмеженою відповідальністю «ЛНГЕКОСОЛЮШН», відповідно до Законів України «Про місцеві державні адміністрації», «Про дозвільну систему у сфері господарської діяльності», статті 38 Закону України «Про автомобільні дороги», статті 16 Закону України «Про рекламу», постанови Кабінету Міністрів України від 05 грудня 2012 року № 1135 «Про затвердження Типових правил розміщення зовнішньої реклами поза межами населених пунктів», розпорядження голови Київської обласної державної адміністрації від 20 серпня 2018 року № 464 «Про затвердження Порядку видачі дозволів на розміщення зовнішньої реклами поза межами населених пунктів Київської області», зареєстрованого в Головному територіальному 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</w:rPr>
        <w:t xml:space="preserve">управлінні юстиції у Київській області 12 вересня 2018 року за № 112/1139, та враховуючи листи Управління патрульної поліції у Київській області Департаменту патрульної поліції від 28 жовтня 2020 року </w:t>
        <w:br/>
        <w:t xml:space="preserve">№ 6148/41/40/02.2020, Служби автомобільних доріг у Київській області від </w:t>
        <w:br/>
        <w:t>29 жовтня 2020 року № 06с/3861:</w:t>
      </w:r>
    </w:p>
    <w:p>
      <w:pPr>
        <w:pStyle w:val="Normal"/>
        <w:spacing w:lineRule="exact" w:line="24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1. Видати товариству з обмеженою відповідальністю «ЛНГЕКОСОЛЮШН» (ідентифікаційний код юридичної особи 41777554) дозвіл на розміщення зовнішньої реклами (рекламного засобу) складної просторової конструкції 3 м на 6 м за місцем розташування: А/Д М-06 Київ-Чоп, км 43+500 поза межами населених пунктів, строком на 5 років. </w:t>
      </w:r>
    </w:p>
    <w:p>
      <w:pPr>
        <w:pStyle w:val="Normal"/>
        <w:spacing w:lineRule="exact" w:line="24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4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3. Товариству з обмеженою відповідальністю «ЛНГЕКОСОЛЮШН» забезпечити дотримання норм техніки безпеки, пожежної безпеки і санітарних норм під час розміщення та експлуатації рекламного засобу. </w:t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spacing w:lineRule="exact" w:line="300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Голова адміністрації</w:t>
        <w:tab/>
        <w:tab/>
        <w:tab/>
      </w:r>
      <w:r>
        <w:rPr>
          <w:rStyle w:val="StrongEmphasis"/>
          <w:rFonts w:cs="Times New Roman" w:ascii="Times New Roman" w:hAnsi="Times New Roman"/>
          <w:lang w:val="ru-RU"/>
        </w:rPr>
        <w:t>(підпис)</w:t>
      </w:r>
      <w:r>
        <w:rPr>
          <w:rStyle w:val="StrongEmphasis"/>
          <w:rFonts w:cs="Times New Roman" w:ascii="Times New Roman" w:hAnsi="Times New Roman"/>
        </w:rPr>
        <w:tab/>
        <w:tab/>
        <w:tab/>
        <w:t xml:space="preserve"> Василь ВОЛОДІН</w:t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52:00Z</dcterms:created>
  <dc:creator>Office_Admin</dc:creator>
  <dc:description/>
  <cp:keywords/>
  <dc:language>en-US</dc:language>
  <cp:lastModifiedBy>ZAG9</cp:lastModifiedBy>
  <cp:lastPrinted>2020-12-30T17:01:00Z</cp:lastPrinted>
  <dcterms:modified xsi:type="dcterms:W3CDTF">2020-12-30T15:06:00Z</dcterms:modified>
  <cp:revision>3</cp:revision>
  <dc:subject/>
  <dc:title/>
</cp:coreProperties>
</file>