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Cs w:val="28"/>
        </w:rPr>
        <w:t xml:space="preserve"> 2021 р.                            Київ 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2" w:name="_Hlk47361975"/>
      <w:r>
        <w:rPr>
          <w:rFonts w:cs="Times New Roman" w:ascii="Times New Roman" w:hAnsi="Times New Roman"/>
          <w:szCs w:val="28"/>
          <w:lang w:val="uk-UA"/>
        </w:rPr>
        <w:t xml:space="preserve">листа відділу освіти, культури, молоді та спорту виконавчого комітету Великодимерської селищної ради </w:t>
      </w:r>
      <w:r>
        <w:rPr>
          <w:rFonts w:cs="Times New Roman" w:ascii="Times New Roman" w:hAnsi="Times New Roman"/>
          <w:szCs w:val="28"/>
          <w:lang w:val="uk-UA"/>
        </w:rPr>
        <w:t>Бровар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йо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  <w:t xml:space="preserve">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182/03-15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/>
      </w:pPr>
      <w:bookmarkEnd w:id="2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lang w:val="uk-UA" w:eastAsia="en-US"/>
        </w:rPr>
        <w:t>КОМУНАЛЬНОМУ ЗАКЛАДУ «БОБРИЦ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9071, місцезнаходження юридичної особи: 07431, Київська область, Броварський район, село Бобрик, вулиця Ентузіастів, будинок 2) ліцензію на провадження освітньої діяльності у сфері повної загальної середньої освіти за рівнем початкової освіти з ліцензованим обсягом 113 осіб за місцем провадження освітньої діяльності: 07431, Київська область, Броварський район, село Бобрик, вулиця Ентузіастів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2. Видати КОМУНАЛЬНОМУ ЗАКЛАДУ «БОБРИЦ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9071, місцезнаходження юридичної особи: 07431, Київська область, Броварський район, село Бобрик, вулиця Ентузіастів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13 осіб за місцем провадження освітньої діяльності: 07431, Київська область, Броварський район, село Бобрик, вулиця Ентузіастів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3. Видати КОМУНАЛЬНОМУ ЗАКЛАДУ «БОБРИЦ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9071, місцезнаходження юридичної особи: 07431, Київська область, Броварський район, село Бобрик, вулиця Ентузіастів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1 особа за місцем провадження освітньої діяльності: 07431, Київська область, Броварський район, село Бобрик, вулиця Ентузіастів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4. Видати КОМУНАЛЬНОМУ ЗАКЛАДУ «БОБРИЦ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9071, місцезнаходження юридичної особи: 07431, Київська область, Броварський район, село Бобрик, вулиця Ентузіастів, будинок 2) ліцензію на провадження освітньої діяльності у сфері дошкільної освіти  за рівнем дошкільної освіти з ліцензованим обсягом 86 осіб за місцем провадження освітньої діяльності: 07431, Київська область, Броварський район, село Бобрик, вулиця Ентузіастів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5. Видати КОМУНАЛЬНОМУ ЗАКЛАДУ «ВЕЛИКОДИМЕРСЬКИЙ ЛІЦЕЙ» БРОВАРСЬКОГО РАЙОНУ КИЇВСЬКОЇ ОБЛАСТІ (ідентифікаційний код юридичної особи 22207996, місцезнаходження юридичної особи: 07442, Київська область, Броварський район, селище міського типу Велика Димерка, вулиця Заліськ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590 осіб за місцем провадження освітньої діяльності: 07442, Київська область, Броварський район, селище міського типу Велика Димерка, вулиця Заліськ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6. Видати КОМУНАЛЬНОМУ ЗАКЛАДУ «ВЕЛИКОДИМЕРСЬКИЙ ЛІЦЕЙ» БРОВАРСЬКОГО РАЙОНУ КИЇВСЬКОЇ ОБЛАСТІ (ідентифікаційний код юридичної особи 22207996, місцезнаходження юридичної особи: 07442, Київська область, Броварський район, селище міського типу Велика Димерка, вулиця Заліськ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752 особи за місцем провадження освітньої діяльності: 07442, Київська область, Броварський район, селище міського типу Велика Димерка, вулиця Заліськ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7. Видати КОМУНАЛЬНОМУ ЗАКЛАДУ «ВЕЛИКОДИМЕРСЬКИЙ ЛІЦЕЙ» БРОВАРСЬКОГО РАЙОНУ КИЇВСЬКОЇ ОБЛАСТІ (ідентифікаційний код юридичної особи 22207996, місцезнаходження юридичної особи: 07442, Київська область, Броварський район, селище міського типу Велика Димерка, вулиця Заліськ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2 особи за місцем провадження освітньої діяльності: 07442, Київська область, Броварський район, селище міського типу Велика Димерка, вулиця Заліськ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8. Видати КОМУНАЛЬНОМУ ЗАКЛАДУ «ВЕЛИКОДИМЕРСЬКИЙ ЛІЦЕЙ» БРОВАРСЬКОГО РАЙОНУ КИЇВСЬКОЇ ОБЛАСТІ(ідентифікаційний код юридичної особи 22207996, місцезнаходження юридичної особи: 07442, Київська область, Броварський район, селище міського типу Велика Димерка, вулиця Заліська, будинок 3) ліцензію на провадження освітньої діяльності у сфері дошкільної освіти за рівнем дошкільної освіти з ліцензованим обсягом 320 осіб за місцями провадження освітньої діяльності: 07442, Київська область, Броварський район, селище міського типу Велика Димерка, вулиця Броварська, будинок 68; 07442, Київська область, Броварський район, селище міського типу Велика Димерка, вулиця Промислов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9. Видати КОМУНАЛЬНОМУ ЗАКЛАДУ «РУДНЯНСЬКЕ 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8455, місцезнаходження юридичної особи: 07430, Київська область, Броварський район, село Рудня, вулиця Шкільн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430, Київська область, Броварський район, село Рудня, вулиця Шкільн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0. Видати КОМУНАЛЬНОМУ ЗАКЛАДУ «РУДНЯНС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8455, місцезнаходження юридичної особи: 07430, Київська область, Броварський район, село Рудня, вулиця Шкільн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430, Київська область, Броварський район, село Рудня, вулиця Шкільн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1. Видати КОМУНАЛЬНОМУ ЗАКЛАДУ «РУДНЯНС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8455, місцезнаходження юридичної особи: 07430, Київська область, Броварський район, село Рудня, вулиця Шкільн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7430, Київська область, Броварський район, село Рудня, вулиця Шкільн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2. Видати КОМУНАЛЬНОМУ ЗАКЛАДУ «РУДНЯНСЬКЕ 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8455, місцезнаходження юридичної особи: 07430, Київська область, Броварський район, село Рудня, вулиця Шкільна, будинок 15) ліцензію на провадження освітньої діяльності у сфері дошкільної освіти за рівнем дошкільної освіти з ліцензованим обсягом  80 осіб за місцем провадження освітньої діяльності: 07430, Київська область, Броварський район, село Рудня, вулиця Віталія Шевч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3. Видати КОМУНАЛЬНОМУ ЗАКЛАДУ «ТАРАСІВСЬКЕ 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25301292, місцезнаходження юридичної особи: 07441, Київська область, Броварський район, село Тарасівка, вулиця 9 Січня, будинок 1) ліцензію на провадження освітньої діяльності у сфері повної загальної середньої освіти за рівнем початкової освіти з ліцензованим обсягом 152 особи за місцем провадження освітньої діяльності: 07441, Київська область, Броварський район, село Тарасівка, вулиця 9 Січня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4. Видати КОМУНАЛЬНОМУ ЗАКЛАДУ «ТАРАСІВС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25301292, місцезнаходження юридичної особи: 07441, Київська область, Броварський район, село Тарасівка, вулиця 9 Січня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87 осіб за місцем провадження освітньої діяльності: 07441, Київська область, Броварський район, село Тарасівка, вулиця 9 Січня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5. Видати КОМУНАЛЬНОМУ ЗАКЛАДУ «ТАРАСІВС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25301292, місцезнаходження юридичної особи: 07441, Київська область, Броварський район, село Тарасівка, вулиця 9 Січня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7441, Київська область, Броварський район, село Тарасівка, вулиця 9 Січня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6. Видати КОМУНАЛЬНОМУ ЗАКЛАДУ «ТАРАСІВСЬКЕ 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25301292, місцезнаходження юридичної особи: 07441, Київська область, Броварський район, село Тарасівка, вулиця 9 Січня, будинок 1) ліцензію на провадження освітньої діяльності у сфері дошкільної освіти за рівнем дошкільної освіти з ліцензованим обсягом 59 осіб за місцем провадження освітньої діяльності: 07441, Київська область, Броварський район, село Тарасівка, вулиця 9 Січня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7. Видати КОМУНАЛЬНОМУ ЗАКЛАДУ «ШЕВЧЕНКІВС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8172, місцезнаходження юридичної особи: 07434, Київська область, Броварський район, село Шевченкове, вулиця Шкільн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: 07434, Київська область, Броварський район, село Шевченкове, вулиця Шкі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18. Видати КОМУНАЛЬНОМУ ЗАКЛАДУ «ШЕВЧЕНКІВС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8172, місцезнаходження юридичної особи: 07434, Київська область, Броварський район, село Шевченкове, вулиця Шкільн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: 07434, Київська область, Броварський район, село Шевченкове, вулиця Шкі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uk-UA" w:eastAsia="en-US"/>
        </w:rPr>
        <w:t>19. Видати КОМУНАЛЬНОМУ ЗАКЛАДУ «ШЕВЧЕНКІВС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8172, місцезнаходження юридичної особи: 07434, Київська область, Броварський район, село Шевченкове, вулиця Шкільн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7434, Київська область, Броварський район, село Шевченкове, вулиця Шкі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20. Видати КОМУНАЛЬНОМУ ЗАКЛАДУ «ШЕВЧЕНКІВСЬКЕ НАВЧАЛЬНО-ВИХОВНЕ ОБ’ЄДНАННЯ «ЗАКЛАД ЗАГАЛЬНОЇ СЕРЕДНЬОЇ ОСВІТИ – ЗАКЛАД ДОШКІЛЬНОЇ ОСВІТИ» ВЕЛИКОДИМЕРСЬКОЇ СЕЛИЩНОЇ РАДИ БРОВАРСЬКОГО РАЙОНУ КИЇВСЬКОЇ ОБЛАСТІ (ідентифікаційний код юридичної особи 41878172, місцезнаходження юридичної особи: 07434, Київська область, Броварський район, село Шевченкове, вулиця Шкільна, будинок 23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434, Київська область, Броварський район, село Шевченкове, вулиця Польова, будинок 26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21. Розрахункові реквізити для внесення плати за видачу ліцензії: номер рахунку – UA898999980334139896040010728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Великодимер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л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2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3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8">
    <w:name w:val="Нижний колонтитул Знак"/>
    <w:basedOn w:val="Style14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57:00Z</dcterms:created>
  <dc:creator>Алена</dc:creator>
  <dc:description/>
  <cp:keywords/>
  <dc:language>en-US</dc:language>
  <cp:lastModifiedBy>ZAG9</cp:lastModifiedBy>
  <cp:lastPrinted>2021-02-16T17:02:00Z</cp:lastPrinted>
  <dcterms:modified xsi:type="dcterms:W3CDTF">2021-02-16T15:03:00Z</dcterms:modified>
  <cp:revision>3</cp:revision>
  <dc:subject/>
  <dc:title/>
</cp:coreProperties>
</file>