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08330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5</w:t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обочої групи із впровадження в області проекту «Ґендерне бюджет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13, 41 Закону України «Про місцеві державні адміністрації», статті 12 Закону України «Про забезпечення рівних прав та можливостей жінок і чоловіків», листа Міністерства фінансів України від </w:t>
        <w:br/>
        <w:t>24 січня 2020 року № 05110-20-6/2191, з метою координації роботи і виконання заходів із впровадження в області проекту «Ґендерне бюджетування в Україні»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робочої групи із впровадження в області проекту «Ґендерне бюджетування в Україні» згідно з додатко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1 лютого 2019 року № 84 «Про затвердження складу робочої групи із впровадження в області проекту «Ґендерне бюджетування в Україні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адміністрації</w:t>
        <w:tab/>
        <w:tab/>
        <w:tab/>
        <w:t xml:space="preserve">   (підпис)</w:t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5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із впровадження в області проекту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Ґендерне бюджетування в Україні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13"/>
        <w:gridCol w:w="6086"/>
      </w:tblGrid>
      <w:tr>
        <w:trPr>
          <w:trHeight w:val="1026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ра Іван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иректор 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, керівник робочої груп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орош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 Павл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сцевий консультант з ґендерних питань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асилітатор) в Київській област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41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талія Олег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– начальник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янковськ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дим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начальника управління – начальник відділу бізнес-клімату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тлана Федо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інансів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адміністрації </w:t>
        <w:tab/>
        <w:tab/>
        <w:tab/>
        <w:t>(підпис)</w:t>
        <w:tab/>
        <w:tab/>
        <w:t xml:space="preserve">  Ві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ТАРЕНКО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ZAG3</dc:creator>
  <dc:description/>
  <cp:keywords/>
  <dc:language>en-US</dc:language>
  <cp:lastModifiedBy>ZAG10</cp:lastModifiedBy>
  <cp:lastPrinted>2020-02-18T14:20:00Z</cp:lastPrinted>
  <dcterms:modified xsi:type="dcterms:W3CDTF">2020-02-18T12:23:00Z</dcterms:modified>
  <cp:revision>6</cp:revision>
  <dc:subject/>
  <dc:title/>
</cp:coreProperties>
</file>