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1442504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5</w:t>
      </w:r>
    </w:p>
    <w:p>
      <w:pPr>
        <w:pStyle w:val="Normal"/>
        <w:overflowPunct w:val="false"/>
        <w:autoSpaceDE w:val="false"/>
        <w:spacing w:lineRule="atLeast" w:line="18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atLeast" w:line="18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робочої групи із впровадження в області проекту «Ґендерне бюджетування в Україні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13, 41 Закону України «Про місцеві державні адміністрації», статті 12 Закону України «Про забезпечення рівних прав та можливостей жінок і чоловіків», листа Міністерства фінансів України від </w:t>
        <w:br/>
        <w:t>24 січня 2020 року № 05110-20-6/2191, з метою координації роботи і виконання заходів із впровадження в області проекту «Ґендерне бюджетування в Україні», що реалізується в рамках угоди, укладеної між Міністерством фінансів України та Шведським агентством міжнародного розвитку (SIDA)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робочої групи із впровадження в області проекту «Ґендерне бюджетування в Україні» згідно з додатком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держадміністрації від 21 лютого 2019 року № 84 «Про затвердження складу робочої групи із впровадження в області проекту «Ґендерне бюджетування в Україні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олова адміністрації</w:t>
        <w:tab/>
        <w:tab/>
        <w:tab/>
        <w:t xml:space="preserve">   (підпис)</w:t>
        <w:tab/>
        <w:tab/>
        <w:t xml:space="preserve">     Олексій ЧЕРНИШ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tLeast" w:line="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tLeast" w:line="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tLeast" w:line="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tLeast" w:line="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shd w:fill="FFFFFF" w:val="clear"/>
        <w:spacing w:lineRule="auto" w:line="2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spacing w:lineRule="auto" w:line="240"/>
        <w:ind w:left="5103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hd w:fill="FFFFFF" w:val="clear"/>
        <w:spacing w:lineRule="auto" w:line="2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7 лютого 2020 року № 75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А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чої групи із впровадження в області проекту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Ґендерне бюджетування в Україні»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413"/>
        <w:gridCol w:w="6086"/>
      </w:tblGrid>
      <w:tr>
        <w:trPr>
          <w:trHeight w:val="1026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таренк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ра Івані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иректор департаменту фінансів Київської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обласної державної адміністрації, керівник робочої груп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Дорош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гор Павл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ісцевий консультант з ґендерних питань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фасилітатор) в Київській області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541" w:type="dxa"/>
            <w:gridSpan w:val="3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ш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олодимирі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ступник начальника відділу фінансів виробничої сфери, грошового обігу, цінних паперів та інвестицій управління доходів та фінансів галузей виробничої сфер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епартаменту фінансів Київської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гребн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талія Олегі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ступник директора департаменту – начальник управління бізнес-клімату департаменту економічного розвитку і торгівлі Київської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янковський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дим Володимир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ступник начальника управління – начальник відділу бізнес-клімату управління бізнес-клімату департаменту економічного розвитку і торгівлі Київської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Юр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ітлана Федорі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відділу обробки даних статистики послуг соціальної сфери управління обробки даних соціальної статистики Головного управління статистики у Київській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інансів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адміністрації </w:t>
        <w:tab/>
        <w:tab/>
        <w:tab/>
        <w:t>(підпис)</w:t>
        <w:tab/>
        <w:tab/>
        <w:t xml:space="preserve">  Вір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АТАРЕНКО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47:00Z</dcterms:created>
  <dc:creator>ZAG3</dc:creator>
  <dc:description/>
  <cp:keywords/>
  <dc:language>en-US</dc:language>
  <cp:lastModifiedBy>ZAG10</cp:lastModifiedBy>
  <cp:lastPrinted>2020-02-18T14:20:00Z</cp:lastPrinted>
  <dcterms:modified xsi:type="dcterms:W3CDTF">2020-02-18T12:23:00Z</dcterms:modified>
  <cp:revision>6</cp:revision>
  <dc:subject/>
  <dc:title/>
</cp:coreProperties>
</file>