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81518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6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6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Томашівської сільської ради Фастівського району від 06.11.2018                 № 02-25/406:</w:t>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Томашівської, Великогуляківської, Дідівщинської, Пришивальницької сільських рад Фастівського району, Соснівської сільської ради Макарівського району Київської області „Про добровільне об’єднання територіальних громад” щодо добровільного об’єднання територіальних громад сіл Томашівка, Ярошівка Томашівської сільської ради, сіл Великі Гуляки, Василівка, Федорівка  Великогуляківської сільської ради, сіл Дідівщина, Вільшанська Нива, Деминівка Дідівщинської сільської ради, сіл Пришивальня, Вишня, Кончаки Пришивальницької сільської ради Фастівського району, сіл Соснівка, Конопельки Соснівської сільської ради Макарівського району Київської області в Томашівську сільську об’єднану територіальну громаду з адміністративним центром у селі Томашівка Фастівського району Київської області, схвалених рішеннями Томашівської сільської ради Фастівського району від 28.09.2018</w:t>
        <w:br/>
        <w:t xml:space="preserve">№ 01/43/V11, Великогуляківської сільської ради Фастівського району </w:t>
        <w:br/>
        <w:t>від 28.09.2018 № 01-31-V11, Дідівщинської сільської ради Фастівського району від 28.09.2018 № 01-37-VII, Пришивальницької сільської ради Фастівського району від 28.09.2018 № 04-35-VІІ, Соснівської сільської ради Макарівського району від 27.09.2018 № 162-29-VII,</w:t>
      </w:r>
      <w:r>
        <w:rPr>
          <w:rFonts w:cs="Times New Roman" w:ascii="Times New Roman" w:hAnsi="Times New Roman"/>
          <w:lang w:val="uk-UA"/>
        </w:rPr>
        <w:t xml:space="preserve"> </w:t>
      </w:r>
      <w:r>
        <w:rPr>
          <w:rFonts w:cs="Times New Roman" w:ascii="Times New Roman" w:hAnsi="Times New Roman"/>
          <w:szCs w:val="28"/>
          <w:lang w:val="uk-UA"/>
        </w:rPr>
        <w:t>що додається.</w:t>
      </w:r>
    </w:p>
    <w:p>
      <w:pPr>
        <w:pStyle w:val="Normal"/>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конуючій обов’язки керівника апарату Київської обласної державної адміністрації Стойко О.М. забезпечити направлення копій цього розпорядження Томашівській, Великогуляківській, Дідівщинській, Пришивальницькій сільським радам Фастівського району, Соснівській сільській раді Макарівського району Київської області.</w:t>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26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spacing w:before="0" w:after="0"/>
        <w:contextualSpacing/>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245"/>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90" w:leader="none"/>
          <w:tab w:val="left" w:pos="5291"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19 лютого 2019 року  № 75</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rPr>
        <w:t xml:space="preserve">Томашівської, Великогуляківської, Дідівщинської, Пришивальницької сільських рад Фастівського району, Соснівської сільської ради Макарівського району Київської області „Про добровільне об’єднання територіальних громад” </w:t>
      </w:r>
      <w:r>
        <w:rPr>
          <w:rFonts w:cs="Times New Roman" w:ascii="Times New Roman" w:hAnsi="Times New Roman"/>
          <w:szCs w:val="28"/>
          <w:lang w:val="uk-UA" w:eastAsia="uk-UA"/>
        </w:rPr>
        <w:t>щодо добровільного об’єднання територіальних громад сіл Томашівка, Ярошівка Томашівської сільської ради, сіл Великі Гуляки, Василівка, Федорівка  Великогуляківської сільської ради, сіл Дідівщина, Вільшанська Нива, Деминівка Дідівщинської сільської ради, сіл Пришивальня, Вишня, Кончаки Пришивальницької сільської ради Фастівського району,  сіл Соснівка, Конопельки Соснівської сільської ради Макарівського району Київської області в Томашівську сільську об’єднану територіальну громаду з адміністративним центром у селі Томашівка Фастівського району Київської області та додані до них матеріали.</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 № 266-р), утворення Томашівської громади не передбачено.</w:t>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22" w:leader="none"/>
          <w:tab w:val="center" w:pos="5102" w:leader="none"/>
        </w:tabs>
        <w:spacing w:before="0" w:after="0"/>
        <w:ind w:firstLine="567"/>
        <w:contextualSpacing/>
        <w:rPr/>
      </w:pPr>
      <w:r>
        <w:rPr>
          <w:rFonts w:cs="Times New Roman" w:ascii="Times New Roman" w:hAnsi="Times New Roman"/>
          <w:szCs w:val="28"/>
          <w:lang w:val="uk-UA" w:eastAsia="uk-UA"/>
        </w:rPr>
        <w:tab/>
        <w:t>2</w:t>
      </w:r>
    </w:p>
    <w:p>
      <w:pPr>
        <w:pStyle w:val="Normal"/>
        <w:spacing w:before="0" w:after="0"/>
        <w:ind w:firstLine="567"/>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та архітектури адміністрації                        (підпис)                               Д. Ликов</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31:00Z</dcterms:created>
  <dc:creator>ZAG10</dc:creator>
  <dc:description/>
  <cp:keywords/>
  <dc:language>en-US</dc:language>
  <cp:lastModifiedBy>ZAG10</cp:lastModifiedBy>
  <cp:lastPrinted>2019-02-20T12:39:00Z</cp:lastPrinted>
  <dcterms:modified xsi:type="dcterms:W3CDTF">2019-02-20T10:41:00Z</dcterms:modified>
  <cp:revision>3</cp:revision>
  <dc:subject/>
  <dc:title> </dc:title>
</cp:coreProperties>
</file>