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823203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7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60" w:before="0" w:after="0"/>
        <w:contextualSpacing/>
        <w:jc w:val="both"/>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60"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Томашівської сільської ради Фастівського району від 06.11.2018                 № 02-25/406:</w:t>
      </w:r>
    </w:p>
    <w:p>
      <w:pPr>
        <w:pStyle w:val="Normal"/>
        <w:widowControl w:val="false"/>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Томашівської, Великогуляківської, Дідівщинської, Пришивальницької сільських рад Фастівського району, Соснівської сільської ради Макарівського району Київської області „Про добровільне об’єднання територіальних громад” щодо добровільного об’єднання територіальних громад сіл Томашівка, Ярошівка Томашівської сільської ради, сіл Великі Гуляки, Василівка, Федорівка  Великогуляківської сільської ради, сіл Дідівщина, Вільшанська Нива, Деминівка Дідівщинської сільської ради, сіл Пришивальня, Вишня, Кончаки Пришивальницької сільської ради Фастівського району, сіл Соснівка, Конопельки Соснівської сільської ради Макарівського району Київської області в Томашівську сільську об’єднану територіальну громаду з адміністративним центром у селі Томашівка Фастівського району Київської області, схвалених рішеннями Томашівської сільської ради Фастівського району від 28.09.2018</w:t>
        <w:br/>
        <w:t xml:space="preserve">№ 01/43/V11, Великогуляківської сільської ради Фастівського району </w:t>
        <w:br/>
        <w:t>від 28.09.2018 № 01-31-V11, Дідівщинської сільської ради Фастівського району від 28.09.2018 № 01-37-VII, Пришивальницької сільської ради Фастівського району від 28.09.2018 № 04-35-VІІ, Соснівської сільської ради Макарівського району від 27.09.2018 № 162-29-VII,</w:t>
      </w:r>
      <w:r>
        <w:rPr>
          <w:rFonts w:cs="Times New Roman" w:ascii="Times New Roman" w:hAnsi="Times New Roman"/>
          <w:lang w:val="uk-UA"/>
        </w:rPr>
        <w:t xml:space="preserve"> </w:t>
      </w:r>
      <w:r>
        <w:rPr>
          <w:rFonts w:cs="Times New Roman" w:ascii="Times New Roman" w:hAnsi="Times New Roman"/>
          <w:szCs w:val="28"/>
          <w:lang w:val="uk-UA"/>
        </w:rPr>
        <w:t>що додається.</w:t>
      </w:r>
    </w:p>
    <w:p>
      <w:pPr>
        <w:pStyle w:val="Normal"/>
        <w:spacing w:lineRule="exact" w:line="26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Виконуючій обов’язки керівника апарату Київської обласної державної адміністрації Стойко О.М. забезпечити направлення копій цього розпорядження Томашівській, Великогуляківській, Дідівщинській, Пришивальницькій сільським радам Фастівського району, Соснівській сільській раді Макарівського району Київської області.</w:t>
      </w:r>
    </w:p>
    <w:p>
      <w:pPr>
        <w:pStyle w:val="Normal"/>
        <w:widowControl w:val="false"/>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widowControl w:val="false"/>
        <w:spacing w:lineRule="exact" w:line="26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pacing w:lineRule="exact" w:line="26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6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 Терещук</w:t>
      </w:r>
    </w:p>
    <w:p>
      <w:pPr>
        <w:pStyle w:val="Normal"/>
        <w:spacing w:before="0" w:after="0"/>
        <w:contextualSpacing/>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245"/>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90" w:leader="none"/>
          <w:tab w:val="left" w:pos="5291"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ab/>
        <w:t xml:space="preserve">  19 лютого 2019 року  № 75</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67"/>
        <w:contextualSpacing/>
        <w:jc w:val="both"/>
        <w:rPr/>
      </w:pPr>
      <w:r>
        <w:rPr>
          <w:rFonts w:cs="Times New Roman" w:ascii="Times New Roman" w:hAnsi="Times New Roman"/>
          <w:szCs w:val="28"/>
          <w:lang w:val="uk-UA" w:eastAsia="uk-UA"/>
        </w:rPr>
        <w:t xml:space="preserve">У Київській облдержадміністрації розглянуто проекти рішень </w:t>
      </w:r>
      <w:r>
        <w:rPr>
          <w:rFonts w:cs="Times New Roman" w:ascii="Times New Roman" w:hAnsi="Times New Roman"/>
          <w:szCs w:val="28"/>
          <w:lang w:val="uk-UA"/>
        </w:rPr>
        <w:t xml:space="preserve">Томашівської, Великогуляківської, Дідівщинської, Пришивальницької сільських рад Фастівського району, Соснівської сільської ради Макарівського району Київської області „Про добровільне об’єднання територіальних громад” </w:t>
      </w:r>
      <w:r>
        <w:rPr>
          <w:rFonts w:cs="Times New Roman" w:ascii="Times New Roman" w:hAnsi="Times New Roman"/>
          <w:szCs w:val="28"/>
          <w:lang w:val="uk-UA" w:eastAsia="uk-UA"/>
        </w:rPr>
        <w:t>щодо добровільного об’єднання територіальних громад сіл Томашівка, Ярошівка Томашівської сільської ради, сіл Великі Гуляки, Василівка, Федорівка  Великогуляківської сільської ради, сіл Дідівщина, Вільшанська Нива, Деминівка Дідівщинської сільської ради, сіл Пришивальня, Вишня, Кончаки Пришивальницької сільської ради Фастівського району,  сіл Соснівка, Конопельки Соснівської сільської ради Макарівського району Київської області в Томашівську сільську об’єднану територіальну громаду з адміністративним центром у селі Томашівка Фастівського району Київської області та додані до них матеріали.</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Об’єднана територіальна громада розташована в межах території однієї області.</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в редакції розпорядження Кабінету Міністрів України від 19 квітня 2017 р. № 266-р), утворення Томашівської громади не передбачено.</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722" w:leader="none"/>
          <w:tab w:val="center" w:pos="5102" w:leader="none"/>
        </w:tabs>
        <w:spacing w:before="0" w:after="0"/>
        <w:ind w:firstLine="567"/>
        <w:contextualSpacing/>
        <w:rPr/>
      </w:pPr>
      <w:r>
        <w:rPr>
          <w:rFonts w:cs="Times New Roman" w:ascii="Times New Roman" w:hAnsi="Times New Roman"/>
          <w:szCs w:val="28"/>
          <w:lang w:val="uk-UA" w:eastAsia="uk-UA"/>
        </w:rPr>
        <w:tab/>
        <w:t>2</w:t>
      </w:r>
    </w:p>
    <w:p>
      <w:pPr>
        <w:pStyle w:val="Normal"/>
        <w:spacing w:before="0" w:after="0"/>
        <w:ind w:firstLine="567"/>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szCs w:val="28"/>
          <w:lang w:val="uk-UA" w:eastAsia="uk-UA"/>
        </w:rPr>
        <w:t>На підставі викладеного, 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та архітектури адміністрації                        (підпис)                               Д. Ликов</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31:00Z</dcterms:created>
  <dc:creator>ZAG10</dc:creator>
  <dc:description/>
  <cp:keywords/>
  <dc:language>en-US</dc:language>
  <cp:lastModifiedBy>ZAG10</cp:lastModifiedBy>
  <cp:lastPrinted>2019-02-20T12:39:00Z</cp:lastPrinted>
  <dcterms:modified xsi:type="dcterms:W3CDTF">2019-02-20T10:41:00Z</dcterms:modified>
  <cp:revision>3</cp:revision>
  <dc:subject/>
  <dc:title> </dc:title>
</cp:coreProperties>
</file>