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6422421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5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5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РИВАТНИЙ ЗАКЛАД ПОЧАТКОВОЇ ОСВІТИ «ФЮЧЕР СКІЛЛС» (ідентифікаційний код юридичної особи: 39458123, місцезнаходження юридичної особи: 08173, Київська область, Києво-Святошинський район,          с. Ходосівка, вул. Суворова, будинок 2) ліцензію на провадження освітньої діяльності у сфері повної загальної середньої освіти за рівнем  початкової освіти з ліцензованим обсягом 90 осіб за місцем провадження освітньої діяльності: 08173, Київська область, Києво-Святошинський район, с. Ходосівка, вул. Суворова, будинок 2.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.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5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30:00Z</dcterms:created>
  <dc:creator>ZAG3</dc:creator>
  <dc:description/>
  <cp:keywords/>
  <dc:language>en-US</dc:language>
  <cp:lastModifiedBy>ZAG10</cp:lastModifiedBy>
  <cp:lastPrinted>2019-12-27T20:29:00Z</cp:lastPrinted>
  <dcterms:modified xsi:type="dcterms:W3CDTF">2019-12-27T18:34:00Z</dcterms:modified>
  <cp:revision>4</cp:revision>
  <dc:subject/>
  <dc:title/>
</cp:coreProperties>
</file>