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1180304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8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8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Header"/>
        <w:spacing w:lineRule="exact" w:line="28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від 10 грудня 2019 року  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«ЗАКЛАД ДОШКІЛЬНОЇ ОСВІТИ МІНІ КІДС» (ідентифікаційний код юридичної особи: 43405842, місцезнаходження юридичної особи: 08606, Київська область, м. Васильків,  вул. Декабристів, будинок 151, корпус 2, квартира 157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06, Київська область, м. Васильків,  вул. Декабристів, будинок 151, корпус 2, квартира 157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34312896140094, код ЄДРПОУ – 37886067, МФО – 899998, отримувач – Васильк. УК/Васильків/22011800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Олексій ЧЕРНИШОВ </w:t>
      </w:r>
    </w:p>
    <w:p>
      <w:pPr>
        <w:pStyle w:val="Normal"/>
        <w:tabs>
          <w:tab w:val="clear" w:pos="708"/>
          <w:tab w:val="left" w:pos="1785" w:leader="none"/>
        </w:tabs>
        <w:spacing w:lineRule="exact" w:line="28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27:00Z</dcterms:created>
  <dc:creator>ZAG3</dc:creator>
  <dc:description/>
  <cp:keywords/>
  <dc:language>en-US</dc:language>
  <cp:lastModifiedBy>ZAG10</cp:lastModifiedBy>
  <cp:lastPrinted>2019-12-27T20:26:00Z</cp:lastPrinted>
  <dcterms:modified xsi:type="dcterms:W3CDTF">2019-12-27T18:34:00Z</dcterms:modified>
  <cp:revision>4</cp:revision>
  <dc:subject/>
  <dc:title/>
</cp:coreProperties>
</file>