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3322243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ПРИВАТНИЙ ЛІЦЕЙ ДЛЯ ХЛОПЧИКІВ «КАДЕТСТВО»  (ідентифікаційний код юридичної особи: 42950626, місцезнаходження юридичної особи: 08153, Київська область, Києво-Святошинський район, м. Боярка, вул. Молодіжна, будинок 84) ліцензію на провадження освітньої діяльності у сфері повної загальної середньої освіти за рівнем початкової освіти, базової середньої освіти, профільної середньої освіти з ліцензованим обсягом 240 осіб за місцем провадження освітньої діяльності: 08153, Київська область, Києво-Святошинський район, м. Боярка, вул. Молодіжна, будинок 84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</w:t>
        <w:br/>
        <w:t xml:space="preserve">АВ № 581933 на діяльність з надання освітніх послуг у сфері загальної середньої  освіти: забезпечення здобуття початкової загальної освіти та базової загальної середньої  освіти, видану 14.04.2011 головним управлінням освіти і науки Київської обласної державної адміністрації згідно з рішенням РЕР          від 12.04.2011 № 114 (наказ від 13.04.2011 № 131) ТОВАРИСТВУ З ОБМЕЖЕНОЮ ВІДПОВІДАЛЬНІСТЮ «ПРИВАТНА ЗАГАЛЬНООСВІТНЯ ШКОЛА І-ІІ СТУПЕНІВ ДЛЯ ХЛОПЧИКІВ «КАДЕТСТВО» (ідентифікаційний код юридичної особи: 37228140, місцезнаходження юридичної особи: 08150, Київська область, Києво-Святошинський район,          м. Боярка, вул. 50-річчя Жовтня, будинок 63)  з ліцензованим обсягом 180 осіб.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22:00Z</dcterms:created>
  <dc:creator>ZAG3</dc:creator>
  <dc:description/>
  <cp:keywords/>
  <dc:language>en-US</dc:language>
  <cp:lastModifiedBy>ZAG10</cp:lastModifiedBy>
  <cp:lastPrinted>2019-12-27T20:22:00Z</cp:lastPrinted>
  <dcterms:modified xsi:type="dcterms:W3CDTF">2019-12-27T18:33:00Z</dcterms:modified>
  <cp:revision>4</cp:revision>
  <dc:subject/>
  <dc:title/>
</cp:coreProperties>
</file>