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58702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29 грудня  2018 року                        м. Київ                                                    № 7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й  на освітню </w:t>
      </w:r>
    </w:p>
    <w:p>
      <w:pPr>
        <w:pStyle w:val="Header"/>
        <w:spacing w:lineRule="exact" w:line="24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яльність закладам освіти </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ї на освітню діяльність у сфері дошкільної освіти за рівнем дошкільної освіти:</w:t>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uk-UA"/>
        </w:rPr>
        <w:t>1.1. Товариству з обмеженою відповідальністю „Заклад дошкільної освіти „Боровичокˮ (код ЄДРПОУ 41675995, місцезнаходження: 08203, Київська область, місто Ірпінь, Гостомельське шосе, будинок 24, корпус 1), з ліцензованим обсягом ‒ 20 місць. Розрахункові реквізити для внесення плати за видачу ліцензії: номер рахунка 34311896140095, код ЄДРПОУ 37911135, МФО 899998, отримувач ‒ УК у м. Ірпіні/Ірпінь/22011800;</w:t>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1.2. Товариству з обмеженою відповідальністю Заклад дошкільної освіти ‒ Центр розвитку дитини „ВАУ КІДЗˮ (код ЄДРПОУ 42512337,</w:t>
      </w:r>
      <w:r>
        <w:rPr>
          <w:rFonts w:cs="Times New Roman" w:ascii="Times New Roman" w:hAnsi="Times New Roman"/>
          <w:b/>
          <w:szCs w:val="28"/>
          <w:lang w:val="uk-UA"/>
        </w:rPr>
        <w:t xml:space="preserve"> </w:t>
      </w:r>
      <w:r>
        <w:rPr>
          <w:rFonts w:cs="Times New Roman" w:ascii="Times New Roman" w:hAnsi="Times New Roman"/>
          <w:szCs w:val="28"/>
          <w:lang w:val="uk-UA"/>
        </w:rPr>
        <w:t>місцезнаходження: 08711, Київська область, Обухівський район, селище міського типу Козин, провулок Київський, будинок 3; місце провадження освітньої діяльності:  08711, Київська область, Обухівський район, селище міського типу  Козин, „Чистоводдяˮ житлово-будівельний кооператив, будинок 23), з ліцензованим обсягом  –   40 місць. Розрахункові реквізити для внесення плати за видачу ліцензії: номер рахунка – 34318896140117, код ЄДРПОУ 37851055, МФО 899998, отримувач – Обух. УК/м. Обухів/22011800.</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В. А. Кучер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40"/>
        <w:jc w:val="both"/>
        <w:rPr/>
      </w:pPr>
      <w:r>
        <w:rPr>
          <w:rFonts w:cs="Times New Roman" w:ascii="Times New Roman" w:hAnsi="Times New Roman"/>
          <w:b/>
          <w:bCs/>
          <w:szCs w:val="28"/>
          <w:lang w:val="uk-UA"/>
        </w:rPr>
        <w:t xml:space="preserve">голови адміністрації </w:t>
        <w:tab/>
        <w:tab/>
        <w:tab/>
        <w:tab/>
        <w:t xml:space="preserve">    (підпис)                       Д.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04:00Z</dcterms:created>
  <dc:creator>ZAG10</dc:creator>
  <dc:description/>
  <cp:keywords/>
  <dc:language>en-US</dc:language>
  <cp:lastModifiedBy>ZAG15</cp:lastModifiedBy>
  <cp:lastPrinted>2018-12-12T10:14:00Z</cp:lastPrinted>
  <dcterms:modified xsi:type="dcterms:W3CDTF">2019-01-04T13:02:00Z</dcterms:modified>
  <cp:revision>3</cp:revision>
  <dc:subject/>
  <dc:title> </dc:title>
</cp:coreProperties>
</file>