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53851607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56</w:t>
      </w:r>
    </w:p>
    <w:p>
      <w:pPr>
        <w:pStyle w:val="Normal"/>
        <w:rPr>
          <w:rFonts w:ascii="Journal;Times New Roman" w:hAnsi="Journal;Times New Roman" w:cs="Journal;Times New Roman"/>
          <w:b/>
          <w:b/>
          <w:szCs w:val="28"/>
          <w:lang w:val="ru-RU"/>
        </w:rPr>
      </w:pPr>
      <w:r>
        <w:rPr>
          <w:rFonts w:cs="Journal;Times New Roman" w:ascii="Journal;Times New Roman" w:hAnsi="Journal;Times New Roman"/>
          <w:b/>
          <w:szCs w:val="28"/>
          <w:lang w:val="ru-RU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листа відділу освіти Іванківської районної державної адміністрації </w:t>
        <w:br/>
        <w:t>від 03 грудня 2020 року № 872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ВАНКІВСЬКОМУ РАЙОННОМУ ЛІЦЕЮ (ідентифікаційний код юридичної особи 30224202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 150 осіб за місцем провадження освітньої діяльності: 07200, Київська область, Іванківський район, селище міського типу Іванків, вулиця Ярова, будинок 6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ІВАНКІВСЬКОМУ РАЙОННОМУ ЛІЦЕЮ (ідентифікаційний код юридичної особи 30224202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100 осіб за місцем провадження освітньої діяльності: 07200, Київська область, Іванківський район, селище міського типу Іванків, вулиця Ярова, будинок 6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ОПОРНОМУ НАВЧАЛЬНОМУ ЗАКЛАДУ «ІВАНКІВСЬКА ЗАГАЛЬНООСВІТНЯ ШКОЛА І-ІІІ СТУПЕНІВ № 1» (ідентифікаційний код юридичної особи 22208161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початкової  освіти з ліцензованим обсягом  560 осіб за місцями провадження освітньої діяльності: 07200, Київська область, Іванківський район, селище міського типу Іванків, вулиця Ярова, будинок 6; 07261, Київська область, Іванківський район, село Блідча, вулиця Шкільна, будинок 3; 07200, Київська область, Іванківський район, село Запрудка, вулиця Шевченка, будинок 7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ОПОРНОМУ НАВЧАЛЬНОМУ ЗАКЛАДУ «ІВАНКІВСЬКА ЗАГАЛЬНООСВІТНЯ ШКОЛА І-ІІІ СТУПЕНІВ № 1» (ідентифікаційний код юридичної особи 22208161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 750 осіб за місцями провадження освітньої діяльності: 07200, Київська область, Іванківський район, селище міського типу Іванків, вулиця Ярова, будинок 6; 07261, Київська область, Іванківський район, село Блідча, вулиця Шкільна, будинок 3; 07200, Київська область, Іванківський район, село Запрудка, вулиця Шевченка, будинок 7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ОПОРНОМУ НАВЧАЛЬНОМУ ЗАКЛАДУ «ІВАНКІВСЬКА ЗАГАЛЬНООСВІТНЯ ШКОЛА І-ІІІ СТУПЕНІВ № 1» (ідентифікаційний код юридичної особи 22208161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120 осіб за місцем провадження освітньої діяльності: 07200, Київська область, Іванківський район, селище міського типу Іванків, вулиця Ярова, будинок 6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ОПОРНОМУ НАВЧАЛЬНОМУ ЗАКЛАДУ «ІВАНКІВСЬКА ЗАГАЛЬНООСВІТНЯ ШКОЛА І-ІІІ СТУПЕНІВ №1» (ідентифікаційний код юридичної особи 22208161, місцезнаходження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дошкільної освіти за рівнем дошкільної  освіти з ліцензованим обсягом  40 осіб за місцями провадження освітньої діяльності: 07200, Київська область, Іванківський район, селище міського типу Іванків, вулиця Ярова, будинок 6; 07261, Київська область, Іванківський район, село Блідча, вулиця Шкільна, будинок 3; 07200, Київська область, Іванківський район, село Запрудка, вулиця Шевченка, будинок 7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повної загальної середньої освіти за рівнем початкової  освіти з ліцензованим обсягом 440 осіб за місцями провадження освітньої діяльності: 07200, Київська область, Іванківський район, селище міського типу Іванків, вулиця Івана Проскури, будинок 49; 07251, Київська область, Іванківський район, село Макарівка, вулиця Центральна, будинок 20 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ями провадження освітньої діяльності: 07200, Київська область, Іванківський район, селище міського типу Іванків, вулиця Івана Проскури, будинок 49; 07251, Київська область, Іванківський район, село Макарівка, вулиця Центральна, будинок 20 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120 осіб за місцем провадження освітньої діяльності: 07200, Київська область, Іванківський район, селище міського типу Іванків, вулиця Івана Проскури, будинок 4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дошкільної освіти за рівнем дошкільної освіти з ліцензованим обсягом  20 осіб за місцями провадження освітньої діяльності: 07200, Київська область, Іванківський район, селище міського типу Іванків, вулиця Івана Проскури, будинок 49; 07251, Київська область, Іванківський район, село Макарівка, вулиця Центральна, будинок 20 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Іванківський район, село Горностайпіль, вулиця Чорнобильська, будинок 9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Іванківський район, село Горностайпіль, вулиця Чорнобильська, будинок 9) ліцензію на провадження освітньої діяльності у сфері повної загальної середньої освіти за рівнем базової середньої освіти  з ліцензованим обсягом 15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 Іванківський район, село Горностайпіль, вулиця Чорнобильська, будинок 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 Іванківський район, село Горностайпіль, вулиця Чорнобильська, будинок 9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5. Видати КУХАРСЬКОМУ НАВЧАЛЬНО-ВИХОВНОМУ ОБ’ЄДНАННЮ «ЗАГАЛЬНООСВІТНЯ ШКОЛА І-ІІІ СТУПЕНІВ-ДИТЯЧИЙ САДОК» (ідентифікаційний код юридичної особи 24214763, місцезнаходження юридичної особи: 07243, Київська область,  Іванківський район, село Кухарі, вулиця Лесі Українки, будинок 1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КУХАРСЬКОМУ НАВЧАЛЬНО-ВИХОВНОМУ ОБ’ЄДНАННЮ «ЗАГАЛЬНООСВІТНЯ ШКОЛА І-ІІІ СТУПЕНІВ-ДИТЯЧИЙ САДОК» (ідентифікаційний код юридичної особи 24214763, місцезнаходження  юридичної особи: 07243, Київська область, Іванківський район, село Кухарі, вулиця Лесі Українки, будинок 1) ліцензію на провадження освітньої діяльності у сфері повної загальної середньої освіти за рівнем   базової середньої освіти з ліцензованим обсягом 15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7. Видати КУХАРСЬКОМУ НАВЧАЛЬНО-ВИХОВНОМУ ОБ’ЄДНАННЮ «ЗАГАЛЬНООСВІТНЯ ШКОЛА І-ІІІ СТУПЕНІВ-ДИТЯЧИЙ САДОК» (ідентифікаційний код юридичної особи  24214763, місцезнаходження юридичної особи: 07243, Київська область, Іванківський район, село Кухарі, вулиця Лесі Українки, будинок 1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6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КУХАРСЬКОМУ НАВЧАЛЬНО-ВИХОВНОМУ ОБ’ЄДНАННЮ «ЗАГАЛЬНООСВІТНЯ ШКОЛА І-ІІІ СТУПЕНІВ-ДИТЯЧИЙ САДОК» (ідентифікаційний код юридичної особи 24214763, місцезнаходження юридичної особи: 07243, Київська область, Іванківський район, село Кухарі, вулиця Лесі Українки, будинок 1) ліцензію на провадження освітньої діяльності у сфері дошкільної освіти за рівнем дошкільної  освіти з ліцензованим обсягом 2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МУСІЙКІВСЬКІЙ ЗАГАЛЬНООСВІТНІЙ ШКОЛІ І-ІІІ СТУПЕНІВ (ідентифікаційний код юридичної особи 24882849, місцезнаходження юридичної особи: 07211, Київська область, Іванківський район, село Мусійки, вулиця Шкільна, будинок 8) ліцензію на провадження освітньої діяльності у сфері повної загальної середньої освіти за рівнем початкової  освіти з ліцензованим обсягом  120 осіб за місцем провадження освітньої діяльності: 07211, Київська область, Іванківський район, село Мусійки, вулиця Шкільн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0. Видати МУСІЙКІВСЬКІЙ ЗАГАЛЬНООСВІТНІЙ ШКОЛІ І-ІІІ СТУПЕНІВ (ідентифікаційний код юридичної особи 24882849, місцезнаходження юридичної особи: 07211, Київська область, Іванківський район, село Мусійки, вулиця Шкільн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11, Київська область, Іванківський район, село Мусійки, вулиця Шкільн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1. Видати МУСІЙКІВСЬКІЙ ЗАГАЛЬНООСВІТНІЙ ШКОЛІ І-ІІІ СТУПЕНІВ (ідентифікаційний код юридичної особи 24882849, місцезнаходження юридичної особи: 07211, Київська область, Іванківський район, село Мусійки, вулиця Шкільн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11, Київська область, Іванківський район, село Мусійки, вулиця Шкільн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54, Київська область,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3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54, Київська область,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4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54, Київська область,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254, Київська область, 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ОЛІЗАРІВСЬКІЙ ЗАГАЛЬНООСВІТНІЙ ШКОЛІ І-ІІІ СТУПЕНІВ (ідентифікаційний код юридичної особи 24882447, місцезнаходження  юридичної особи: 07231, Київська область, Іванківський район, село Олизарівка, провулок Шевченк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31, Київська область, Іванківський район, село Олизарівка, провулок Шевченка, будинок 12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7. Видати ОЛІЗАРІВСЬКІЙ ЗАГАЛЬНООСВІТНІЙ ШКОЛІ І-ІІІ СТУПЕНІВ (ідентифікаційний код юридичної особи 24882447, місцезнаходження юридичної особи: 07231, Київська область, Іванківський район, село Олизарівка,  провулок Шевченка, будинок 12) ліцензію на провадження освітньої діяльності у сфері повної загальної середньої освіти за рівнем  базової середньої освіти з ліцензованим обсягом 150 осіб за місцем провадження освітньої діяльності: 07231, Київська область, Іванківський район, село Олизарівка, провулок Шевченка, будинок 12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8. Видати ОЛІЗАРІВСЬКІЙ ЗАГАЛЬНООСВІТНІЙ ШКОЛІ І-ІІІ СТУПЕНІВ (ідентифікаційний код юридичної особи 24882447, місцезнаходження юридичної особи: 07231, Київська область, Іванківський район, село Олизарівка, провулок Шевченка, будинок 12) ліцензію на провадження освітньої діяльності у сфері повної загальної середньої освіти за рівнем  профільної середньої освіти з ліцензованим обсягом 60 осіб за місцем провадження освітньої діяльності: 07231, Київська область, Іванківський район, село Олизарівка, провулок Шевченка, будинок 12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9. Видати ОПОРНОМУ НАВЧАЛЬНОМУ ЗАКЛАДУ ПРИБІРСЬКЕ НАВЧАЛЬНО-ВИХОВНЕ ОБ’ЄДНАННЯ «ЗАГАЛЬНООСВІТНЯ ШКОЛА</w:t>
        <w:br/>
        <w:t>І-ІІІ СТУПЕНІВ-ДИТЯЧИЙ САДОК» (ідентифікаційний код юридичної особи 24882826, місцезнаходження юридичної особи: 07253, Київська область,  Іванківський район, село Прибірськ, вулиця Вишнев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ями провадження освітньої діяльності: 07253, Київська область, Іванківський район, село Прибірськ, вулиця Вишнева, будинок 1; 07250, Київська область, Іванківський район, село Оране, вулиця Червоний шлях, будинок 146-148; 07252, Київська область, Іванківський район, село Русаки, вулиця Миру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0. Видати ОПОРНОМУ НАВЧАЛЬНОМУ ЗАКЛАДУ ПРИБІРСЬКЕ НАВЧАЛЬНО-ВИХОВНЕ ОБ’ЄДНАННЯ «ЗАГАЛЬНООСВІТНЯ ШКОЛА </w:t>
        <w:br/>
        <w:t>І-ІІІ СТУПЕНІВ-ДИТЯЧИЙ САДОК» (ідентифікаційний код юридичної особи 24882826, місцезнаходження юридичної особи: 07253, Київська область, Іванківський район, село Прибірськ, вулиця Вишнев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370 осіб за місцями провадження освітньої діяльності: 07253, Київська область, Іванківський район, село Прибірськ, вулиця Вишнева, будинок 1; 07250, Київська область, Іванківський район, село Оране, вулиця Червоний шлях, будинок 146-148; 07252, Київська область, Іванківський район, село Русаки, вулиця Миру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1. Видати ОПОРНОМУ НАВЧАЛЬНОМУ ЗАКЛАДУ ПРИБІРСЬКЕ НАВЧАЛЬНО-ВИХОВНЕ ОБ’ЄДНАННЯ «ЗАГАЛЬНООСВІТНЯ ШКОЛА</w:t>
        <w:br/>
        <w:t>І-ІІІ СТУПЕНІВ-ДИТЯЧИЙ САДОК» (ідентифікаційний код юридичної особи 24882826, місцезнаходження юридичної особи: 07253, Київська область, Іванківський район, село Прибірськ, вулиця Вишнева, будинок 1) ліцензію на провадження освітньої діяльності у сфері повної загальної середньої освіти за рівнем  профільної середньої освіти з ліцензованим обсягом 60 осіб за місцями провадження освітньої діяльності: 07253, Київська область, Іванківський район, село Прибірськ, вулиця Вишне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2. Видати ОПОРНОМУ НАВЧАЛЬНОМУ ЗАКЛАДУ ПРИБІРСЬКЕ НАВЧАЛЬНО-ВИХОВНЕ ОБ’ЄДНАННЯ «ЗАГАЛЬНООСВІТНЯ ШКОЛА </w:t>
        <w:br/>
        <w:t>І-ІІІ СТУПЕНІВ-ДИТЯЧИЙ САДОК» (ідентифікаційний код юридичної особи 24882826, місцезнаходження юридичної особи: 07253, Київська область, Іванківський район, село Прибірськ,  вулиця Вишнева, будинок 1) ліцензію на провадження освітньої діяльності у сфері дошкільної освіти за рівнем дошкільної освіти з ліцензованим обсягом 60 осіб за місцями провадження освітньої діяльності: 07253, Київська область, Іванківський район, село Прибірськ,  вулиця Вишнева, будинок 1; 07252, Київська область, Іванківський район, село Русаки, вулиця Миру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3. Видати РОЗВАЖІВСЬКІЙ ЗАГАЛЬНООСВІТНІЙ ШКОЛІ І-ІІІ СТУПЕНІВ ІВАНКІВСЬКОЇ РАЙОННОЇ ДЕРЖАВНОЇ АДМІНІСТРАЦІЇ КИЇВСЬКОЇ ОБЛАСТІ (ідентифікаційний код юридичної особи 22208178, місцезнаходження  юридичної особи: 07241, Київська область,  Іванківський район, село Розважів,  вулиця Шкільна, будинок 15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41, Київська область, Іванківський район, село Розважів, вулиця Шкільн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4. Видати РОЗВАЖІВСЬКІЙ ЗАГАЛЬНООСВІТНІЙ ШКОЛІ І-ІІІ СТУПЕНІВ ІВАНКІВСЬКОЇ РАЙОННОЇ ДЕРЖАВНОЇ АДМІНІСТРАЦІЇ КИЇВСЬКОЇ ОБЛАСТІ (ідентифікаційний код юридичної особи 22208178, місцезнаходження юридичної особи: 07241, Київська область, Іванківський район, село Розважів, вулиця Шкільн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41, Київська область, Іванківський район, село Розважів, вулиця Шкільн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5. Видати РОЗВАЖІВСЬКІЙ ЗАГАЛЬНООСВІТНІЙ ШКОЛІ І-ІІІ СТУПЕНІВ ІВАНКІВСЬКОЇ РАЙОННОЇ ДЕРЖАВНОЇ АДМІНІСТРАЦІЇ КИЇВСЬКОЇ ОБЛАСТІ (ідентифікаційний код юридичної особи 22208178, місцезнаходження юридичної особи: 07241, Київська область, Іванківський район, село Розважів, вулиця Шкільна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41, Київська область, Іванківський район, село Розважів, вулиця Шкільн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6. Видати СУКАЧІВСЬКОМУ  НАВЧАЛЬНО-ВИХОВНОМУ ОБ’ЄДНАННЮ «ЗАГАЛЬНООСВІТНЯ ШКОЛА І-ІІІ СТУПЕНІВ-ДИТЯЧИЙ САДОК» (ідентифікаційний код юридичної особи 24883607, місцезнаходження  юридичної особи: 07205, Київська область, Іванківський район, село Сукачі, вулиця Соборна, будинок 69) ліцензію на провадження освітньої діяльності у сфері повної загальної середньої освіти за рівнем початкової  освіти з ліцензованим обсягом  120 осіб за місцем провадження освітньої діяльності: 07205, Київська область,  Іванківський район, село Сукачі, 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7. Видати СУКАЧІВСЬКОМУ  НАВЧАЛЬНО-ВИХОВНОМУ ОБ’ЄДНАННЮ «ЗАГАЛЬНООСВІТНЯ ШКОЛА І-ІІІ СТУПЕНІВ-ДИТЯЧИЙ САДОК» (ідентифікаційний код юридичної особи 24883607, місцезнаходження юридичної особи: 07205, Київська область, Іванківський район, село Сукачі, вулиця Соборна, будинок 69) ліцензію на провадження освітньої діяльності у сфері повної загальної середньої освіти за рівнем базової середньої  освіти з ліцензованим обсягом 150 осіб за місцем провадження освітньої діяльності: 07205, Київська область, Іванківський район, село Сукачі,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8. Видати СУКАЧІВСЬКОМУ  НАВЧАЛЬНО-ВИХОВНОМУ ОБ’ЄДНАННЮ «ЗАГАЛЬНООСВІТНЯ ШКОЛА І-ІІІ СТУПЕНІВ-ДИТЯЧИЙ САДОК» (ідентифікаційний код юридичної особи 24883607, місцезнаходження юридичної особи: 07205, Київська область, Іванківський район, село Сукачі, вулиця Соборна, будинок 69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60 осіб за місцем провадження освітньої діяльності: 07205, Київська область, Іванківський район, село Сукачі,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9. Видати СУКАЧІВСЬКОМУ НАВЧАЛЬНО-ВИХОВНОМУ ОБ’ЄДНАННЮ «ЗАГАЛЬНООСВІТНЯ ШКОЛА І-ІІІ СТУПЕНІВ-ДИТЯЧИЙ САДОК»  (ідентифікаційний код юридичної особи 24883607, місцезнаходження юридичної особи: 07205, Київська область, Іванківський район, село Сукачі,  вулиця Соборна, будинок 69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7205, Київська область, Іванківський район, село Сукачі,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0. Видати ФЕНЕВИЦЬКОМУ НАВЧАЛЬНО-ВИХОВНОМУ ОБ’ЄДНАННЮ «ЗАГАЛЬНООСВІТНЯ ШКОЛА І-ІІІ СТУПЕНІВ-ДИТЯЧИЙ САДОК» (ідентифікаційний код юридичної особи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1. Видати ФЕНЕВИЦЬКОМУ НАВЧАЛЬНО-ВИХОВНОМУ ОБ’ЄДНАННЮ «ЗАГАЛЬНООСВІТНЯ ШКОЛА І-ІІІ СТУПЕНІВ-ДИТЯЧИЙ САДОК» (ідентифікаційний код юридичної особи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повної загальної середньої освіти за рівнем базової середньої  освіти з ліцензованим обсягом 15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2. Видати ФЕНЕВИЦЬКОМУ НАВЧАЛЬНО-ВИХОВНОМУ ОБ’ЄДНАННЮ «ЗАГАЛЬНООСВІТНЯ ШКОЛА І-ІІІ СТУПЕНІВ-ДИТЯЧИЙ САДОК» (ідентифікаційний код юридичної особи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повної загальної середньої освіти за рівнем профільної  середньої  освіти з ліцензованим обсягом 6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3. Видати ФЕНЕВИЦЬКОМУ НАВЧАЛЬНО-ВИХОВНОМУ ОБ’ЄДНАННЮ «ЗАГАЛЬНООСВІТНЯ ШКОЛА І-ІІІ СТУПЕНІВ-ДИТЯЧИЙ САДОК» (ідентифікаційний код юридичної особи: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дошкільної освіти за рівнем дошкільної освіти з ліцензованим обсягом  4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4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5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6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7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8. Видати ВАРІВСЬКІЙ ЗАГАЛЬНООСВІТНІЙ ШКОЛІ І-ІІ СТУПЕНІВ (ідентифікаційний код юридичної особи 24882430, місцезнаходження юридичної особи: 07233, Київська область, Іванківський район, село Варівськ, вулиця Шкільна, будинок 1) ліцензію на провадження освітньої діяльності у сфері повної загальної середньої освіти за рівнем початкової  освіти з ліцензованим обсягом 80 осіб за місцем провадження освітньої діяльності: 07233, Київська область, Іванківський район, село Варівськ, вулиця Шкільн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9. Видати ВАРІВСЬКІЙ ЗАГАЛЬНООСВІТНІЙ ШКОЛІ І-ІІ СТУПЕНІВ (ідентифікаційний код юридичної особи 24882430, місцезнаходження  юридичної особи: 07233, Київська область, Іванківський район, село Варівськ,  вулиця Шкільна, будинок 1) ліцензію на провадження освітньої діяльності у сфері повної загальної середньої освіти за рівнем базової середньої  освіти з ліцензованим обсягом 100 осіб за місцем провадження освітньої діяльності: 07233, Київська область, Іванківський район, село Варівськ, вулиця Шкільн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0. Видати ЖМІЇВСЬКІЙ ЗАГАЛЬНООСВІТНІЙ ШКОЛІ І-ІІ СТУПЕНІВ (ідентифікаційний код юридичної особи 24882418, місцезнаходження юридичної особи: 07230, Київська область,  Іванківський район, село Жміївка, вулиця Центральна, будинок 10) ліцензію на провадження освітньої діяльності у сфері повної загальної середньої освіти за рівнем початкової  освіти з ліцензованим обсягом 80 осіб за місцем провадження освітньої діяльності: 07230, Київська область, Іванківський район, село Жміївка, вулиця Центральна, будинок 1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1. Видати ЖМІЇВСЬКІЙ ЗАГАЛЬНООСВІТНІЙ ШКОЛІ І-ІІ СТУПЕНІВ (ідентифікаційний код юридичної особи 24882418, місцезнаходження  юридичної особи: 07230, Київська область, Іванківський район, село Жміївка, вулиця Центральна, будинок 10) ліцензію на провадження освітньої діяльності у сфері повної загальної середньої освіти за рівнем базової середньої  освіти з ліцензованим обсягом 100 осіб за місцем провадження освітньої діяльності: 07230, Київська область, Іванківський район, село Жміївка, вулиця Центральна, будинок 1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2. Видати ОЛИВСЬКОМУ НАВЧАЛЬНО-ВИХОВНОМУ ОБ’ЄДНАННЮ «ЗАГАЛЬНООСВІТНЯ ШКОЛА І-ІІ СТУПЕНІВ-ДИТЯЧИЙ САДОК» ІВАНКІВСЬКОЇ РАЙОННОЇ ДЕРЖАВНОЇ АДМІНІСТРАЦІЇ КИЇВСЬКОЇ ОБЛАСТІ (ідентифікаційний код юридичної особи 24882810, місцезнаходження юридичної особи: 07242, Київська область, Іванківський район, село Олива, вулиця Дружби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42, Київська область, Іванківський район, село Олива, вулиця Дружб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3. Видати ОЛИВСЬКОМУ НАВЧАЛЬНО-ВИХОВНОМУ ОБ’ЄДНАННЮ «ЗАГАЛЬНООСВІТНЯ ШКОЛА І-ІІ СТУПЕНІВ-ДИТЯЧИЙ САДОК» ІВАНКІВСЬКОЇ РАЙОННОЇ ДЕРЖАВНОЇ АДМІНІСТРАЦІЇ КИЇВСЬКОЇ ОБЛАСТІ (ідентифікаційний код юридичної особи 24882810, місцезнаходження юридичної особи: 07242,  Київська область, Іванківський район, село Олива, вулиця Дружби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42, Київська область, Іванківський район, село Олива, вулиця Дружб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4. Видати ОЛИВСЬКОМУ НАВЧАЛЬНО-ВИХОВНОМУ ОБ’ЄДНАННЮ «ЗАГАЛЬНООСВІТНЯ ШКОЛА І-ІІ СТУПЕНІВ ІВАНКІВСЬКОЇ РАЙОННОЇ ДЕРЖАВНОЇ АДМІНІСТРАЦІЇ КИЇВСЬКОЇ ОБЛАСТІ (ідентифікаційний код юридичної особи 24882810, місцезнаходження юридичної особи: 07242, Київська область, Іванківський район, село Олива,  вулиця Дружби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242, Київська область, Іванківський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район, село Олива, вулиця Дружб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5. Видати РУДНЄ-ТАЛЬСЬКІЙ ЗАГАЛЬНООСВІТНІЙ ШКОЛІ І СТУПЕНЯ (ідентифікаційний код юридичної особи 24883085, місцезнаходження юридичної особи: 07263, Київська область, Іванківський район, село Рудня-Тальська, вулиця Шкільна, будинок 50-А) ліцензію на провадження освітньої діяльності у сфері повної загальної середньої освіти за рівнем початкової  освіти з ліцензованим обсягом 80 осіб за місцем провадження освітньої діяльності: 07263, Київська область, Іванківський район, село Рудня-Тальська, вулиця Шкільна, будинок 50-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6. Видати СТРАХОЛІСЬКОМУ НАВЧАЛЬНО-ВИХОВНОМУ ОБ’ЄДНАННЮ «ЗАГАЛЬНООСВІТНЯ ШКОЛА І СТУПЕНЯ-ДИТЯЧИЙ САДОК» (ідентифікаційний код юридичної особи 24893468, місцезнаходження  юридичної особи: 07225, Київська область, Іванківський район, село Страхолісся, вулиця Л. Бикова, будинок 43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7225, Київська область, Іванківський район, село Страхолісся, вулиця Л. Бикова, будинок 43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7. Видати СТРАХОЛІСЬКОМУ НАВЧАЛЬНО-ВИХОВНОМУ ОБ’ЄДНАННЮ «ЗАГАЛЬНООСВІТНЯ ШКОЛА І СТУПЕНЯ-ДИТЯЧИЙ САДОК» (ідентифікаційний код юридичної особи 24893468, місцезнаходження юридичної особи: 07225, Київська область, Іванківський район, село Страхолісся, вулиця Л. Бикова, будинок 43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7225, Київська область, Іванківський район, село Страхолісся, вулиця </w:t>
        <w:br/>
        <w:t>Л. Бикова, будинок 43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8. Видати ТЕРМАХІВСЬКІЙ ЗАГАЛЬНООСВІТНІЙ ШКОЛІ І-ІІ СТУПЕНІВ (ідентифікаційний код юридичної особи 24883599, місцезнаходження юридичної особи: 07240, Київська область, Іванківський район, село Термахівка, вулиця Поліська, будинок 15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40, Київська область, Іванківський район, село Термахівка, вулиця Поліськ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9. Видати ТЕРМАХІВСЬКІЙ ЗАГАЛЬНООСВІТНІЙ ШКОЛІ І-ІІ СТУПЕНІВ (ідентифікаційний код юридичної особи 24883599, місцезнаходження юридичної особи: 07240, Київська область, Іванківський район, село Термахівка, вулиця Поліськ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7240, Київська область, Іванківський район, село Термахівка, вулиця Поліськ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0. Видати ІВАНКІВСЬКОМУ ДОШКІЛЬНОМУ НАВЧАЛЬНОМУ ЗАКЛАДУ (ЯСЛА-САДОК) № 1 «СОНЕЧКО» КОМБІНОВАНОГО ТИПУ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(ідентифікаційний код юридичної особи 23582223, місцезнаходження юридичної особи: 07200, Київська область, Іванківський район, селище міського типу Іванків, вулиця Київська, будинок 16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7200, Київська область, Іванківський район, селище міського типу Іванків, вулиця Київська, будинок 16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1. Видати ДОШКІЛЬНОМУ НАВЧАЛЬНОМУ ЗАКЛАДУ (ЯСЛА-САДОК) № 5 «ІВАНКО» КОМБІНОВАНОГО ТИПУ (ідентифікаційний код юридичної особи 23582200, місцезнаходження юридичної особи: 07200, Київська область, Іванківський район, селище міського типу Іванків, вулиця Івана Проскури, будинок 50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7200, Київська область, Іванківський район, селище міського типу Іванків, вулиця Івана Проскури, будинок 5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2. Видати ЦЕНТРУ РОЗВИТКУ ДИТИНИ «ВЕСЕЛКА» (ідентифікаційний код юридичної особи 23582192, місцезнаходження юридичної особи: 07200, Київська область, Іванківський район, селище міського типу Іванків, вулиця Поліська, будинок 10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7200, Київська область, Іванківський район, селище міського типу Іванків, вулиця Поліська, будинок 1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3. </w:t>
      </w: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ї: номер рахунку – UA458999980334179896040010296, код отримувача (ЄДРПОУ) – 37734420, код класифікації доходів бюджету – 22011800, отримувач – Iван. УК/смт. Iванків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4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5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47:00Z</dcterms:created>
  <dc:creator>Алена</dc:creator>
  <dc:description/>
  <cp:keywords/>
  <dc:language>en-US</dc:language>
  <cp:lastModifiedBy>ZAG9</cp:lastModifiedBy>
  <cp:lastPrinted>2020-12-29T17:58:00Z</cp:lastPrinted>
  <dcterms:modified xsi:type="dcterms:W3CDTF">2020-12-29T16:03:00Z</dcterms:modified>
  <cp:revision>3</cp:revision>
  <dc:subject/>
  <dc:title/>
</cp:coreProperties>
</file>