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258324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5</w:t>
      </w:r>
      <w:r>
        <w:rPr>
          <w:rFonts w:cs="Times New Roman" w:ascii="Times New Roman" w:hAnsi="Times New Roman"/>
          <w:b/>
          <w:szCs w:val="28"/>
          <w:lang w:val="ru-RU"/>
        </w:rPr>
        <w:t>5</w:t>
      </w:r>
    </w:p>
    <w:p>
      <w:pPr>
        <w:pStyle w:val="Header"/>
        <w:jc w:val="both"/>
        <w:rPr>
          <w:rFonts w:ascii="Journal;Times New Roman" w:hAnsi="Journal;Times New Roman" w:eastAsia="Times New Roman" w:cs="Times New Roman"/>
          <w:b/>
          <w:b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Journal;Times New Roman" w:hAnsi="Journal;Times New Roman"/>
          <w:b/>
          <w:kern w:val="0"/>
          <w:sz w:val="28"/>
          <w:szCs w:val="20"/>
          <w:lang w:val="ru-RU" w:eastAsia="ru-RU" w:bidi="ar-SA"/>
        </w:rPr>
      </w:r>
    </w:p>
    <w:p>
      <w:pPr>
        <w:pStyle w:val="Header"/>
        <w:jc w:val="both"/>
        <w:rPr>
          <w:rFonts w:ascii="Times New Roman" w:hAnsi="Times New Roman" w:eastAsia="Times New Roman" w:cs="Times New Roman"/>
          <w:b/>
          <w:b/>
          <w:spacing w:val="-2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pacing w:val="-20"/>
          <w:kern w:val="0"/>
          <w:sz w:val="28"/>
          <w:szCs w:val="28"/>
          <w:lang w:val="ru-RU" w:eastAsia="ru-RU" w:bidi="ar-SA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розпорядження тимчасово виконуючого обов'язки голови Київської обласної державної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1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Фастівської районної державної адміністрації від 22 грудня 2020 року № 01-38/1106 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>1. Видати БОРІВСЬКОМУ АКАДЕМІЧНОМУ ЛІЦЕЮ ФАСТІВСЬКОЇ РАЙОННОЇ РАДИ КИЇВСЬКОЇ ОБЛАСТІ (ідентифікаційний код юридичної особи 24892931, місцезнаходження юридичної особи: 08520, Київська область, Фастівський район, селище міського типу Борова, вулиця Миру, будинок 36) ліцензію на провадження освітньої діяльності у сфері повної загальної середньої освіти за рівнем початкової освіти з ліцензованим обсягом 400 осіб за місцем провадження освітньої діяльності: 08520, Київська область, Фастівський район, селище міського типу Борова, вулиця Миру, будинок 36 (без проходження процедури ліцензування)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БОРІВСЬКОМУ АКАДЕМІЧНОМУ ЛІЦЕЮ ФАСТІВСЬКОЇ РАЙОННОЇ РАДИ КИЇВСЬКОЇ ОБЛАСТІ (ідентифікаційний код юридичної особи 24892931, місцезнаходження юридичної особи: 08520, Київська область, Фастівський район, селище міського типу Борова, вулиця Миру, будинок 36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08520, Київська область, Фастівський район, селище міського типу Борова, вулиця Миру, будинок 36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БОРІВСЬКОМУ АКАДЕМІЧНОМУ ЛІЦЕЮ ФАСТІВСЬКОЇ РАЙОННОЇ РАДИ КИЇВСЬКОЇ ОБЛАСТІ (ідентифікаційний код юридичної особи 24892931, місцезнаходження юридичної особи: 08520,  Київська область, Фастівський район, селище міського типу Борова, вулиця Миру, будинок 3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0 осіб за місцем провадження освітньої діяльності: 08520, Київська область, Фастівський район, селище міського типу Борова, вулиця Миру, будинок 36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БОРІВСЬКОМУ ЗАКЛАДУ ЗАГАЛЬНОЇ СЕРЕДНЬОЇ ОСВІТИ І-ІІ СТУПЕНІВ ФАСТІВСЬКОЇ РАЙОННОЇ РАДИ КИЇВСЬКОЇ ОБЛАСТІ (ідентифікаційний код юридичної особи 24892983, місцезнаходження юридичної особи: 08520, Київська область, Фастівський район, селище міського типу Борова, вулиця Пушкіна, будинок 68) ліцензію на провадження освітньої діяльності у сфері повної загальної середньої освіти за рівнем початкової освіти з ліцензованим обсягом 136 осіб за місцем провадження освітньої діяльності: 08520, Київська область, Фастівський район, селище міського типу Борова, вулиця Пушкіна, будинок 68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. Видати БОРІВСЬКОМУ ЗАКЛАДУ ЗАГАЛЬНОЇ СЕРЕДНЬОЇ ОСВІТИ І-ІІ СТУПЕНІВ ФАСТІВСЬКОЇ РАЙОННОЇ РАДИ КИЇВСЬКОЇ ОБЛАСТІ (ідентифікаційний код юридичної особи 24892983, місцезнаходження юридичної особи: 08520, Київська область, Фастівський район, селище міського типу Борова, вулиця Пушкіна, будинок 68) ліцензію на провадження освітньої діяльності у сфері повної загальної середньої освіти за рівнем базової середньої освіти з ліцензованим обсягом 164 особи за місцем провадження освітньої діяльності: 08520, Київська область, Фастівський район, селище міського типу Борова, вулиця Пушкіна, будинок 68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Видати ВЕЛИКОМОТОВИЛІВСЬКОМУ НАВЧАЛЬНО-ВИХОВНОМУ  КОМПЛЕКСУ «ЗАКЛАД ЗАГАЛЬНОЇ СЕРЕДНЬОЇ ОСВІТИ І-ІІІ СТУПЕНІВ -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ТЯЧИЙ САДОК» ФАСТІВСЬКОЇ РАЙОННОЇ РАДИ КИЇВСЬКОЇ ОБЛАСТІ (ідентифікаційний код юридичної особи 24892948, місцезнаходження юридичної особи: 08522, Київська область, Фастівський район, село Велика Мотовилівка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522, Київська область, Фастівський район, село Велика Мотовилівка, вулиця Шкільн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ВЕЛИКОМОТОВИЛІВСЬКОМУ НАВЧАЛЬНО-ВИХОВНОМУ  КОМПЛЕКСУ «ЗАКЛАД ЗАГАЛЬНОЇ СЕРЕДНЬОЇ ОСВІТИ І-ІІІ СТУПЕНІВ -ДИТЯЧИЙ САДОК» ФАСТІВСЬКОЇ РАЙОННОЇ РАДИ КИЇВСЬКОЇ ОБЛАСТІ (ідентифікаційний код юридичної особи 24892948, місцезнаходження юридичної особи: 08522, Київська область, Фастівський район, село Велика Мотовилівка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522, Київська область, Фастівський район, село Велика Мотовилівка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8. Видати ВЕЛИКОМОТОВИЛІВСЬКОМУ НАВЧАЛЬНО-ВИХОВНОМУ  КОМПЛЕКСУ «ЗАКЛАД ЗАГАЛЬНОЇ СЕРЕДНЬОЇ ОСВІТИ І-ІІІ СТУПЕНІВ -ДИТЯЧИЙ САДОК» ФАСТІВСЬКОЇ РАЙОННОЇ РАДИ КИЇВСЬКОЇ ОБЛАСТІ (ідентифікаційний код юридичної особи 24892948, місцезнаходження юридичної особи: 08522, Київська область, Фастівський район, село Велика Мотовилівка, вулиця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522, Київська область, Фастівський район, село Велика Мотовилівка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9. Видати ВЕЛИКОМОТОВИЛІВСЬКОМУ НАВЧАЛЬНО-ВИХОВНОМУ  КОМПЛЕКСУ «ЗАКЛАД ЗАГАЛЬНОЇ СЕРЕДНЬОЇ ОСВІТИ І-ІІІ СТУПЕНІВ -ДИТЯЧИЙ САДОК» ФАСТІВСЬКОЇ РАЙОННОЇ РАДИ КИЇВСЬКОЇ ОБЛАСТІ (ідентифікаційний код юридичної особи 24892948, місцезнаходження юридичної особи: 08522, Київська область, Фастівський район, село Велика Мотовилівка, вулиця Шкільна, будинок 1)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: 08522, Київська область, Фастівський район, село Велика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отовилівка, вулиця Шкільна, будинок 1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ВЕЛИКОСНІТИНСЬКОМУ ЗАКЛАДУ ЗАГАЛЬНОЇ СЕРЕДНЬОЇ ОСВІТИ І-ІІІ СТУПЕНІВ ФАСТІВСЬКОЇ РАЙОННОЇ РАДИ КИЇВСЬКОЇ ОБЛАСТІ (ідентифікаційний код юридичної особи 24892954, місцезнаходження юридичної особи: 08540, Київська область, Фастівський район, село Велика Снітинка, вулиця Центральна, будинок 83) ліцензію на провадження освітньої діяльності у сфері повної загальної середньої освіти за рівнем початкової освіти з ліцензованим обсягом 275 осіб за місцем провадження освітньої діяльності: 08540, Київська область, Фастівський район, село Велика Снітинка, вулиця Центральна, будинок 8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ВЕЛИКОСНІТИНСЬКОМУ ЗАКЛАДУ ЗАГАЛЬНОЇ СЕРЕДНЬОЇ ОСВІТИ І-ІІІ СТУПЕНІВ ФАСТІВСЬКОЇ РАЙОННОЇ РАДИ КИЇВСЬКОЇ ОБЛАСТІ (ідентифікаційний код юридичної особи 24892954, місцезнаходження юридичної особи: 08540, Київська область, Фастівський район, село Велика Снітинка, вулиця Центральна, будинок 83) ліцензію на провадження освітньої діяльності у сфері повної загальної середньої освіти за рівнем базової середньої освіти з ліцензованим обсягом 275 осіб за місцем провадження освітньої діяльності: 08540, Київська область, Фастівський район, село Велика Снітинка, вулиця Центральна, будинок 8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2. Видати ВЕЛИКОСНІТИНСЬКОМУ ЗАКЛАДУ ЗАГАЛЬНОЇ СЕРЕДНЬОЇ ОСВІТИ І-ІІІ СТУПЕНІВ ФАСТІВСЬКОЇ РАЙОННОЇ РАДИ КИЇВСЬКОЇ ОБЛАСТІ (ідентифікаційний код юридичної особи 24892954, місцезнаходження юридичної особи: 08540, Київська область, Фастівський район, село Велика Снітинка, вулиця Центральна, будинок 8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540, Київська область, Фастівський район, село Велика Снітинка, вулиця Центральна, будинок 8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3. Видати ДОРОГИНСЬКОМУ ЗАКЛАДУ ЗАГАЛЬНОЇ СЕРЕДНЬОЇ ОСВІТИ І-ІІІ СТУПЕНІВ ФАСТІВСЬКОЇ РАЙОННОЇ РАДИ КИЇВСЬКОЇ ОБЛАСТІ (ідентифікаційний код юридичної особи 24892888, місцезнаходження юридичної особи: 08512, Київська область, Фастівський район, село Дорогинка, вулиця Центральна, будинок 15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вадження освітньої діяльності: 08512, Київська область, Фастівський район, село Дорогинка, вулиця Центральна, будинок 15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ДОРОГИНСЬКОМУ ЗАКЛАДУ ЗАГАЛЬНОЇ СЕРЕДНЬОЇ ОСВІТИ І-ІІІ СТУПЕНІВ ФАСТІВСЬКОЇ РАЙОННОЇ РАДИ КИЇВСЬКОЇ ОБЛАСТІ (ідентифікаційний код юридичної особи 24892888, місцезнаходження юридичної особи: 08512, Київська область, Фастівський район, село Дорогинка, вулиця Центральн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78 осіб за місцем провадження освітньої діяльності: 08512, Київська область, Фастівський район, село Дорогинка, вулиця Центральна, будинок 15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5. Видати ДОРОГИНСЬКОМУ ЗАКЛАДУ ЗАГАЛЬНОЇ СЕРЕДНЬОЇ ОСВІТИ І-ІІІ СТУПЕНІВ ФАСТІВСЬКОЇ РАЙОННОЇ РАДИ КИЇВСЬКОЇ ОБЛАСТІ (ідентифікаційний код юридичної особи 24892888, місцезнаходження юридичної особи: 08512, Київська область, Фастівський район, село Дорогинка, вулиця Центральна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 особи за місцем провадження освітньої діяльності: 08512, Київська область, Фастівський район, село Дорогинка, вулиця Центральна, будинок 15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КОЖАНСЬКОМУ ЗАКЛАДУ ЗАГАЛЬНОЇ СЕРЕДНЬОЇ ОСВІТИ І-ІІ СТУПЕНІВ ФАСТІВСЬКОЇ РАЙОННОЇ РАДИ КИЇВСЬКОЇ ОБЛАСТІ (ідентифікаційний код юридичної особи 24892919, місцезнаходження юридичної особи: 08550, Київська область, Фастівський район, селище міського типу Кожанка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42 особи за місцем провадження освітньої діяльності: 08550, Київська область, Фастівський район, селище міського типу Кожанка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7. Видати КОЖАНСЬКОМУ ЗАКЛАДУ ЗАГАЛЬНОЇ СЕРЕДНЬОЇ ОСВІТИ І-ІІ СТУПЕНІВ ФАСТІВСЬКОЇ РАЙОННОЇ РАДИ КИЇВСЬКОЇ ОБЛАСТІ (ідентифікаційний код юридичної особи 24892919, місцезнаходження юридичної особи: 08550, Київська область, Фастівський район, селище міського типу Кожанка, вулиця Шкільна, будинок 1) ліцензію на провадження освітньої діяльності у сфері повної загальної середньої освіти за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івнем базової середньої освіти з ліцензованим обсягом 178 осіб за місцем провадження освітньої діяльності: 08550, Київська область, Фастівський район, селище міського типу Кожанка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8. Видати МАЛОПОЛОВЕЦЬКОМУ НАВЧАЛЬНО-ВИХОВНОМУ КОМПЛЕКСУ «ЗАКЛАД ЗАГАЛЬНОЇ СЕРЕДНЬОЇ ОСВІТИ І-ІІ СТУПЕНІВ -ДИТЯЧИЙ САДОК» ФАСТІВСЬКОЇ РАЙОННОЇ РАДИ КИЇВСЬКОЇ ОБЛАСТІ (ідентифікаційний код юридичної особи 24892960, місцезнаходження юридичної особи: 08555, Київська область, Фастівський район, село Малополовецьке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ем провадження освітньої діяльності: 08555, Київська область, Фастівський район, село Малополовецьке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9. Видати МАЛОПОЛОВЕЦЬКОМУ НАВЧАЛЬНО-ВИХОВНОМУ КОМПЛЕКСУ «ЗАКЛАД ЗАГАЛЬНОЇ СЕРЕДНЬОЇ ОСВІТИ І-ІІ СТУПЕНІВ -ДИТЯЧИЙ САДОК» ФАСТІВСЬКОЇ РАЙОННОЇ РАДИ КИЇВСЬКОЇ ОБЛАСТІ (ідентифікаційний код юридичної особи 24892960, місцезнаходження юридичної особи: 08555, Київська область, Фастівський район, село Малополовецьке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: 08555, Київська область, Фастівський район, село Малополовецьке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0. Видати МАЛОПОЛОВЕЦЬКОМУ НАВЧАЛЬНО-ВИХОВНОМУ КОМПЛЕКСУ «ЗАКЛАД ЗАГАЛЬНОЇ СЕРЕДНЬОЇ ОСВІТИ І-ІІ СТУПЕНІВ -ДИТЯЧИЙ САДОК» ФАСТІВСЬКОЇ РАЙОННОЇ РАДИ КИЇВСЬКОЇ ОБЛАСТІ (ідентифікаційний код юридичної особи 24892960, місцезнаходження юридичної особи: 08555, Київська область, Фастівський район, село Малополовецьке, вулиця Шкільна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555, Київська область, Фастівський район, село Малополовецьке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1. Видати МАЛОСНІТИНСЬКОМУ АКАДЕМІЧНОМУ ЛІЦЕЮ (КЛУБ З ПОСИЛЕНОЮ ВІЙСЬКОВО-ФІЗИЧНОЮ ПІДГОТОВКОЮ) ФАСТІВСЬКОЇ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РАЙОННОЇ РАДИ КИЇВСЬКОЇ ОБЛАСТІ (ідентифікаційний код юридичної особи 24892836, місцезнаходження юридичної особи: 08523,  Київська область, Фастівський район, село Мала Снітинка, вулиця Гагаріна, будинок 117) ліцензію на провадження освітньої діяльності у сфері повної загальної середньої освіти за рівнем початкової освіти з ліцензованим обсягом 234 особи за місцем провадження освітньої діяльності: 08523, Київська область, Фастівський район, село Мала Снітинка, вулиця Гагаріна, будинок 117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2. Видати МАЛОСНІТИНСЬКОМУ АКАДЕМІЧНОМУ ЛІЦЕЮ (КЛУБ З ПОСИЛЕНОЮ ВІЙСЬКОВО-ФІЗИЧНОЮ ПІДГОТОВКОЮ) ФАСТІВСЬКОЇ РАЙОННОЇ РАДИ КИЇВСЬКОЇ ОБЛАСТІ (ідентифікаційний код юридичної особи 24892836, місцезнаходження юридичної особи: 08523,  Київська область, Фастівський район, село Мала Снітинка, вулиця Гагаріна, будинок 117)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: 08523, Київська область, Фастівський район, село Мала Снітинка, вулиця Гагаріна, будинок 117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3. Видати МАЛОСНІТИНСЬКОМУ АКАДЕМІЧНОМУ ЛІЦЕЮ (КЛУБ З ПОСИЛЕНОЮ ВІЙСЬКОВО-ФІЗИЧНОЮ ПІДГОТОВКОЮ) ФАСТІВСЬКОЇ РАЙОННОЇ РАДИ КИЇВСЬКОЇ ОБЛАСТІ (ідентифікаційний код юридичної особи 24892836, місцезнаходження юридичної особи: 08523,  Київська область, Фастівський район, село Мала Снітинка, вулиця Гагаріна, будинок 11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523, Київська область, Фастівський район, село Мала Снітинка, вулиця Гагаріна, будинок 117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4. Видати МОТОВИЛІВСЬКОМУ ЗАКЛАДУ ЗАГАЛЬНОЇ СЕРЕДНЬОЇ ОСВІТИ І-ІІ СТУПЕНІВ ФАСТІВСЬКОЇ РАЙОННОЇ РАДИ КИЇВСЬКОЇ ОБЛАСТІ (ідентифікаційний код юридичної особи 24892807, місцезнаходження юридичної особи: 08522, Київська область, Фастівський район, село Мотовилівка, вулиця Шевченк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ем провадження освітньої діяльності: 08522, Київська область, Фастівський район, село Мотовилівка, вулиця Шевченк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5. Видати МОТОВИЛІВСЬКОМУ ЗАКЛАДУ ЗАГАЛЬНОЇ СЕРЕДНЬОЇ ОСВІТИ І-ІІ СТУПЕНІВ ФАСТІВСЬКОЇ РАЙОННОЇ РАДИ КИЇВСЬКОЇ ОБЛАСТІ (ідентифікаційний код юридичної особи 24892807, місцезнаходження юридичної особи: 08522, Київська область, Фастівський район, село Мотовилівка, вулиця Шевчен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522, Київська область, Фастівський район, село Мотовилівка,  вулиця Шевченк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6. Видати МОТОВИЛІВСЬКОСЛОБІДСЬКОМУ ЗАКЛАДУ ЗАГАЛЬНОЇ СЕРЕДНЬОЇ ОСВІТИ І-ІІ СТУПЕНІВ ФАСТІВСЬКОЇ РАЙОННОЇ РАДИ КИЇВСЬКОЇ ОБЛАСТІ (ідентифікаційний код юридичної особи 24892782, місцезнаходження юридичної особи: 08524, Київська область, Фастівський район, село Мотовилівська Слобідка, вулиця Центральна, будинок 33)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: 08524, Київська область, Фастівський район, село Мотовилівська Слобідка, вулиця Центральна, будинок 3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7. Видати МОТОВИЛІВСЬКОСЛОБІДСЬКОМУ ЗАКЛАДУ ЗАГАЛЬНОЇ СЕРЕДНЬОЇ ОСВІТИ І-ІІ СТУПЕНІВ ФАСТІВСЬКОЇ РАЙОННОЇ РАДИ КИЇВСЬКОЇ ОБЛАСТІ (ідентифікаційний код юридичної особи 24892782, місцезнаходження юридичної особи: 08524, Київська область, Фастівський район, село Мотовилівська Слобідка, вулиця Центральна, будинок 33) ліцензію на провадження освітньої діяльності у сфері повної загальної середньої освіти за рівнем базової середньої освіти з ліцензованим обсягом 46 осіб за місцем провадження освітньої діяльності: 08524, Київська область, Фастівський район, село Мотовилівська Слобідка, вулиця Центральна, будинок 3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8. Видати ОЛЕНІВСЬКОМУ НАВЧАЛЬНО-ВИХОВНОМУ КОМПЛЕКСУ «ЗАКЛАД ЗАГАЛЬНОЇ СЕРЕДНЬОЇ ОСВІТИ І-ІІ СТУПЕНІВ - ДИТЯЧИЙ САДОК» ФАСТІВСЬКОЇ РАЙОННОЇ РАДИ КИЇВСЬКОЇ ОБЛАСТІ (ідентифікаційний код юридичної особи 24892799, місцезнаходження юридичної особи: 08525, Київська область, Фастівський район, село Оленівка, вулиця Варвари Ханенко, будинок 2 А) ліцензію на провадження освітньої діяльності у сфері повної загальної середньої освіти за рівнем початкової освіти з ліцензованим обсягом 56 осіб за місцем провадження освітньої діяльності: 08525, Київська область, Фастівський район,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9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село Оленівка, вулиця Варвари Ханенко, будинок 2 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9. Видати ОЛЕНІВСЬКОМУ НАВЧАЛЬНО-ВИХОВНОМУ КОМПЛЕКСУ «ЗАКЛАД ЗАГАЛЬНОЇ СЕРЕДНЬОЇ ОСВІТИ І-ІІ СТУПЕНІВ - ДИТЯЧИЙ САДОК» ФАСТІВСЬКОЇ РАЙОННОЇ РАДИ КИЇВСЬКОЇ ОБЛАСТІ (ідентифікаційний код юридичної особи 24892799, місцезнаходження юридичної особи: 08525, Київська область, Фастівський район, село Оленівка, вулиця Варвари Ханенко, будинок 2 А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: 08525, Київська область, Фастівський район, село Оленівка, вулиця Варвари Ханенко, будинок 2 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0. Видати ОЛЕНІВСЬКОМУ НАВЧАЛЬНО-ВИХОВНОМУ КОМПЛЕКСУ «ЗАКЛАД ЗАГАЛЬНОЇ СЕРЕДНЬОЇ ОСВІТИ І-ІІ СТУПЕНІВ - ДИТЯЧИЙ САДОК» ФАСТІВСЬКОЇ РАЙОННОЇ РАДИ КИЇВСЬКОЇ ОБЛАСТІ (ідентифікаційний код юридичної особи 24892799, місцезнаходження юридичної особи: 08525, Київська область, Фастівський район, село Оленівка, вулиця Варвари Ханенко, будинок 2 А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525, Київська область, Фастівський район, село Оленівка, вулиця Варвари Ханенко, будинок 2 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1. Видати ОПОРНОМУ ЗАГАЛЬНООСВІТНЬОМУ НАВЧАЛЬНОМУ ЗАКЛАДУ ВЕПРИЦЬКІЙ ЗАГАЛЬНООСВІТНІЙ ШКОЛІ І-ІІІ СТУПЕНІВ ФАСТІВСЬКОЇ РАЙОННОЇ РАДИ КИЇВСЬКОЇ ОБЛАСТІ (ідентифікаційний код юридичної особи 24892859, місцезнаходження юридичної особи: 08531, Київська область, Фастівський район, село Веприк, вулиця Стеценка,     будинок 3) ліцензію на провадження освітньої діяльності у сфері повної загальної середньої освіти за рівнем початкової освіти з ліцензованим обсягом 268 осіб за місцями провадження освітньої діяльності: 08531, Київська область, Фастівський район, село Веприк, вулиця Стеценка, будинок 3; 08530, Київська область, Фастівський район, село Скригалівка, вулиця  Шкільна, будинок 2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2. Видати ОПОРНОМУ ЗАГАЛЬНООСВІТНЬОМУ НАВЧАЛЬНОМУ ЗАКЛАДУ ВЕПРИЦЬКІЙ ЗАГАЛЬНООСВІТНІЙ ШКОЛІ І-ІІІ СТУПЕНІВ ФАСТІВСЬКОЇ РАЙОННОЇ РАДИ КИЇВСЬКОЇ ОБЛАСТІ (ідентифікаційний код юридичної особи 24892859, місцезнаходження юридичної особи: 08531,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а область, Фастівський район, село Веприк, вулиця Стеценка,    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335 осіб за місцями провадження освітньої діяльності: 08531,   Київська область, Фастівський район, село Веприк, вулиця Стеценка, будинок 3; 08530, Київська область, Фастівський район, село Скригалівка, вулиця Шкільна, будинок 2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3. Видати ОПОРНОМУ ЗАГАЛЬНООСВІТНЬОМУ НАВЧАЛЬНОМУ ЗАКЛАДУ ВЕПРИЦЬКІЙ ЗАГАЛЬНООСВІТНІЙ ШКОЛІ І-ІІІ СТУПЕНІВ ФАСТІВСЬКОЇ РАЙОННОЇ РАДИ КИЇВСЬКОЇ ОБЛАСТІ (ідентифікаційний код юридичної особи 24892859, місцезнаходження юридичної особи: 08531, Київська область, Фастівський район, село Веприк, вулиця Стеценка,     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7 осіб за місцем провадження освітньої діяльності: 08531, Київська область, Фастівський район, село Веприк, вулиця Стеценка, будинок 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4. Видати ОПОРНОМУ ЗАКЛАДУ ЗАГАЛЬНОЇ СЕРЕДНЬОЇ ОСВІТИ ДІДІВЩИ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813, місцезнаходження юридичної особи: 08514, Київська область, Фастівський район, село Дідівщина, вулиця Незалежності, будинок 2) ліцензію на провадження освітньої діяльності у сфері повної загальної середньої освіти за рівнем початкової освіти з ліцензованим обсягом 220 осіб за місцями провадження освітньої діяльності: 08514, Київська область, Фастівський район, село Дідівщина, вулиця Незалежності, будинок 2; 08510, Київська область, Фастівський район, село Томашівка, вулиця Рибенка, будинок 19 (без проходження процедури ліцензування). 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5. Видати ОПОРНОМУ ЗАКЛАДУ ЗАГАЛЬНОЇ СЕРЕДНЬОЇ ОСВІТИ ДІДІВЩИ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813, місцезнаходження юридичної особи: 08514, Київська область, Фастівський район, село Дідівщина, вулиця Незалежності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276 осіб за місцями провадження освітньої діяльності: 08514, Київська область, Фастівський район, село Дідівщина, вулиця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Незалежності, будинок 2; 08510, Київська область, Фастівський район, село Томашівка, вулиця Рибенка, будинок 19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6. Видати ОПОРНОМУ ЗАКЛАДУ ЗАГАЛЬНОЇ СЕРЕДНЬОЇ ОСВІТИ ДІДІВЩИ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813, місцезнаходження юридичної особи: 08514, Київська область, Фастівський район, село Дідівщина, вулиця Незалежності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1 особа за місцем провадження освітньої діяльності: 08514, Київська область, Фастівський район, село Дідівщина, вулиця Незалежності, будинок 2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7. Видати ОПОРНОМУ ЗАКЛАДУ ЗАГАЛЬНОЇ СЕРЕДНЬОЇ ОСВІТИ ДІДІВЩИ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813, місцезнаходження юридичної особи: 08514, Київська область, Фастівський район, село Дідівщина, вулиця Незалежності, будинок 2) ліцензію на провадження освітньої діяльності у сфері дошкільної освіти за рівнем дошкільної освіти з ліцензованим обсягом 85 осіб за місцями провадження освітньої діяльності: 08514, Київська область, Фастівський район, село Дідівщина, вулиця Житомирська, будинок 1; 08510, Київська область, Фастівський район, село Томашівка, вулиця Рибенка, будинок 19 (без проходження процедури ліцензування). 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8. Видати ОПОРНОМУ ЗАКЛАДУ ЗАГАЛЬНОЇ СЕРЕДНЬОЇ ОСВІТИ КОЖА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925, місцезнаходження юридичної особи: 08550, Київська область, Фастівський район, селище міського типу Кожанка, вулиця Шевченка, будинок 17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ями провадження освітньої діяльності: 08550, Київська область, Фастівський район, селище міського типу Кожанка, вулиця Шевченка, будинок 171; 08556, Київська область, Фастівський район, село Яхни, вулиця Гагарі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9. Видати ОПОРНОМУ ЗАКЛАДУ ЗАГАЛЬНОЇ СЕРЕДНЬОЇ ОСВІТИ КОЖА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925, місцезнаходження юридичної особи: 08550, Київська область, Фастівський район, селище міського типу Кожанка, вулиця Шевченка, будинок 171) ліцензію на провадження освітньої діяльності у сфері повної загальної середньої освіти за рівнем базової середньої освіти з ліцензованим обсягом 258 осіб за місцями провадження освітньої діяльності: 08550, Київська область, Фастівський район, селище міського типу Кожанка, вулиця Шевченка, будинок 171; 08556, Київська область, Фастівський район, село Яхни, вулиця Гагарі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0. Видати ОПОРНОМУ ЗАКЛАДУ ЗАГАЛЬНОЇ СЕРЕДНЬОЇ ОСВІТИ КОЖА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925, місцезнаходження юридичної особи: 08550, Київська область, Фастівський район, селище міського типу Кожанка, вулиця Шевченка, будинок 17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550, Київська область, Фастівський район, селище міського типу Кожанка, вулиця Шевченка, будинок 17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1. Видати ОПОРНОМУ ЗАКЛАДУ ЗАГАЛЬНОЇ СЕРЕДНЬОЇ ОСВІТИ КОЖА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925, місцезнаходження юридичної особи: 08550, Київська область, Фастівський район, селище міського типу Кожанка, вулиця Шевченка, будинок 17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556, Київська область, Фастівський район, село Яхни, вулиця Гагарі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2. Видати ПИЛИПІВСЬКОМУ ЗАКЛАДУ ЗАГАЛЬНОЇ СЕРЕДНЬОЇ ОСВІТИ І-ІІІ СТУПЕНІВ ФАСТІВСЬКОЇ РАЙОННОЇ РАДИ КИЇВСЬКОЇ ОБЛАСТІ (ідентифікаційний код юридичної особи 24892977, місцезнаходження юридичної особи: 08554, Київська область, Фастівський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3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айон, село Пилипівка, вулиця Святомихайлівська, будинок 63)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ем провадження освітньої діяльності: 08554, Київська область, Фастівський район, село Пилипівка, вулиця Святомихайлівська, будинок 6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3. Видати ПИЛИПІВСЬКОМУ ЗАКЛАДУ ЗАГАЛЬНОЇ СЕРЕДНЬОЇ ОСВІТИ І-ІІІ СТУПЕНІВ ФАСТІВСЬКОЇ РАЙОННОЇ РАДИ КИЇВСЬКОЇ ОБЛАСТІ (ідентифікаційний код юридичної особи 24892977, місцезнаходження юридичної особи: 08554, Київська область, Фастівський район, село Пилипівка, вулиця Святомихайлівська, будинок 63)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: 08554, Київська область, Фастівський район, село Пилипівка, вулиця Святомихайлівська, будинок 63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4. Видати ПИЛИПІВСЬКОМУ ЗАКЛАДУ ЗАГАЛЬНОЇ СЕРЕДНЬОЇ ОСВІТИ І-ІІІ СТУПЕНІВ ФАСТІВСЬКОЇ РАЙОННОЇ РАДИ КИЇВСЬКОЇ ОБЛАСТІ (ідентифікаційний код юридичної особи 24892977, місцезнаходження юридичної особи: 08554, Київська область, Фастівський район, село Пилипівка, вулиця Святомихайлівська, будинок 6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554, Київська область, Фастівський район, село Пилипівка, вулиця Святомихайлівська, будинок 6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5. Видати ПІВНЯНСЬКОМУ ЗАКЛАДУ ЗАГАЛЬНОЇ СЕРЕДНЬОЇ ОСВІТИ І-ІІІ СТУПЕНІВ ФАСТІВСЬКОЇ РАЙОННОЇ РАДИ КИЇВСЬКОЇ ОБЛАСТІ (ідентифікаційний код юридичної особи 24892823, місцезнаходження юридичної особи: 08533, Київська область, Фастівський район, село Дмитрівка, вулиця Кільцев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57 осіб за місцем провадження освітньої діяльності: 08533, Київська область, Фастівський район, село Дмитрівка, вулиця Кільцева, будинок 20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6. Видати ПІВНЯНСЬКОМУ ЗАКЛАДУ ЗАГАЛЬНОЇ СЕРЕДНЬОЇ ОСВІТИ І-ІІІ СТУПЕНІВ ФАСТІВСЬКОЇ РАЙОННОЇ РАДИ КИЇВСЬКОЇ ОБЛАСТІ (ідентифікаційний код юридичної особи 24892823,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місцезнаходження юридичної особи: 08533, Київська область, Фастівський район, село Дмитрівка, вулиця Кільцев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81 особа за місцем провадження освітньої діяльності: 08533, Київська область, Фастівський район, село Дмитрівка, вулиця Кільцева, будинок 20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7. Видати ПІВНЯНСЬКОМУ ЗАКЛАДУ ЗАГАЛЬНОЇ СЕРЕДНЬОЇ ОСВІТИ І-ІІІ СТУПЕНІВ ФАСТІВСЬКОЇ РАЙОННОЇ РАДИ КИЇВСЬКОЇ ОБЛАСТІ (ідентифікаційний код юридичної особи 24892823, місцезнаходження юридичної особи: 08533, Київська область, Фастівський район, село Дмитрівка, вулиця Кільцев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 особи за місцем провадження освітньої діяльності: 08533, Київська область, Фастівський район, село Дмитрівка, вулиця Кільцева, будинок 20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8. Видати ТРИЛІСЬКОМУ ЗАКЛАДУ ЗАГАЛЬНОЇ СЕРЕДНЬОЇ ОСВІТИ І-ІІІ СТУПЕНІВ ІМ. Ю.С.КОВАЛЕНКА ФАСТІВСЬКОЇ РАЙОННОЇ РАДИ КИЇВСЬКОЇ ОБЛАСТІ (ідентифікаційний код юридичної особи 24892842, місцезнаходження юридичної особи: 08552, Київська область, Фастівський район, село Триліси, вулиця Незалежн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220 осіб за місцем провадження освітньої діяльності: 08552, Київська область, Фастівський район, село Триліси, вулиця Незалежна, будинок 4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9. Видати ТРИЛІСЬКОМУ ЗАКЛАДУ ЗАГАЛЬНОЇ СЕРЕДНЬОЇ ОСВІТИ І-ІІІ СТУПЕНІВ ІМ. Ю.С.КОВАЛЕНКА ФАСТІВСЬКОЇ РАЙОННОЇ РАДИ КИЇВСЬКОЇ ОБЛАСТІ (ідентифікаційний код юридичної особи 24892842, місцезнаходження юридичної особи: 08552, Київська область, Фастівський район, село Триліси, вулиця Незалежн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270 осіб за місцем провадження освітньої діяльності: 08552, Київська область, Фастівський район, село Триліси, вулиця Незалежна, будинок 4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0. Видати ТРИЛІСЬКОМУ ЗАКЛАДУ ЗАГАЛЬНОЇ СЕРЕДНЬОЇ ОСВІТИ І-ІІІ СТУПЕНІВ ІМ. Ю.С.КОВАЛЕНКА ФАСТІВСЬКОЇ РАЙОННОЇ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5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АДИ КИЇВСЬКОЇ ОБЛАСТІ (ідентифікаційний код юридичної особи 24892842, місцезнаходження юридичної особи: 08552, Київська область, Фастівський район, село Триліси, вулиця Незалежна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552, Київська область, Фастівський район, село Триліси, вулиця Незалежна, будинок 4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1. Видати ФАСТІВЕЦЬКОМУ ЗАКЛАДУ ЗАГАЛЬНОЇ СЕРЕДНЬОЇ ОСВІТИ І-ІІІ СТУПЕНІВ ФАСТІВСЬКОЇ РАЙОННОЇ РАДИ КИЇВСЬКОЇ ОБЛАСТІ (ідентифікаційний код юридичної особи 24892769, місцезнаходження юридичної особи: 08541, Київська область, Фастівський район, село Фастівець, вулиця Дружби, будинок 132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8541, Київська область, Фастівський район, село Фастівець, вулиця Дружби, будинок 132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2. Видати ФАСТІВЕЦЬКОМУ ЗАКЛАДУ ЗАГАЛЬНОЇ СЕРЕДНЬОЇ ОСВІТИ І-ІІІ СТУПЕНІВ ФАСТІВСЬКОЇ РАЙОННОЇ РАДИ КИЇВСЬКОЇ ОБЛАСТІ (ідентифікаційний код юридичної особи 24892769, місцезнаходження юридичної особи: 08541, Київська область, Фастівський район, село Фастівець, вулиця Дружби, будинок 132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 08541, Київська область, Фастівський район, село Фастівець, вулиця Дружби, будинок 132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3. Видати ФАСТІВЕЦЬКОМУ ЗАКЛАДУ ЗАГАЛЬНОЇ СЕРЕДНЬОЇ ОСВІТИ І-ІІІ СТУПЕНІВ ФАСТІВСЬКОЇ РАЙОННОЇ РАДИ КИЇВСЬКОЇ ОБЛАСТІ (ідентифікаційний код юридичної особи 24892769, місцезнаходження юридичної особи: 08541, Київська область, Фастівський район, село Фастівець, вулиця Дружби, будинок 13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541, Київська область, Фастівський район, село Фастівець, вулиця Дружби, будинок 132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6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4. </w:t>
      </w:r>
      <w:r>
        <w:rPr>
          <w:rFonts w:cs="Times New Roman" w:ascii="Times New Roman" w:hAnsi="Times New Roman"/>
          <w:szCs w:val="28"/>
          <w:lang w:val="uk-UA" w:eastAsia="uk-UA"/>
        </w:rPr>
        <w:t>Видати БОРІВСЬКОМУ ЗАКЛАДУ ДОШКІЛЬНОЇ ОСВІТИ «КАЛИНКА» БОРІВСЬКОЇ СЕЛИЩНОЇ РАДИ КИЇВСЬКОЇ ОБЛАСТІ (ідентифікаційний код юридичної особи 24888533, місцезнаходження юридичної особи: 08520, Київська область, Фастівський район, селище міського типу Борова, вулиця Гагаріна, будинок 10)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: 08520, Київська область, Фастівський район, селище міського типу Борова, вулиця Гагаріна, будинок 10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5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идати БОРІВСЬКОМУ ЗАКЛАДУ ДОШКІЛЬНОЇ ОСВІТИ «ВІНОЧОК» БОРІВСЬКОЇ СЕЛИЩНОЇ РАДИ КИЇВСЬКОЇ ОБЛАСТІ (ідентифікаційний код юридичної особи 24888527, місцезнаходження юридичної особи: 08520, Київська область, Фастівський район, селище міського типу Борова, вулиця О.Свірського, будинок 26)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: 08520, Київська область, Фастівський район, селище міського типу Борова, вулиця О.Свірського, будинок 26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6. Видати ВЕЛИКОСНІТИНСЬКОМУ ЗАКЛАДУ ДОШКІЛЬНОЇ ОСВІТИ «СОНЕЧКО» ФАСТІВСЬКОЇ РАЙОННОЇ РАДИ КИЇВСЬКОЇ ОБЛАСТІ (ідентифікаційний код юридичної особи 25772212, місцезнаходження юридичної особи: 08540, Київська область, Фастівський район, село Велика Снітинка, вулиця Центральна, будинок 101А)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: 08540, Київська область, Фастівський район, село Велика Снітинка, вулиця Центральна, будинок 101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7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Видати ВЕПРИЦЬКОМУ ЗАКЛАДУ ДОШКІЛЬНОЇ ОСВІТИ «ЗІРОЧКА» (ДИТЯЧИЙ САДОК) ФАСТІВСЬКОЇ РАЙОННОЇ РАДИ КИЇВСЬКОЇ ОБЛАСТІ (ідентифікаційний код юридичної особи 34501954, місцезнаходження юридичної особи: 08531, Київська область, Фастівський район, село Веприк, вулиця Стеценка, будинок 2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531, Київська область, Фастівський район, село Веприк, вулиця Стеценка, будинок 2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8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Видати КОЖАНСЬКОМУ ЗАКЛАДУ ДОШКІЛЬНОЇ ОСВІТИ (ЯСЛА-САДОК) «КАЗКА» ФАСТІВСЬКОЇ РАЙОННОЇ РАДИ КИЇВСЬКОЇ ОБЛАСТІ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7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(ідентифікаційний код юридичної особи 37237328, місцезнаходження юридичної особи: 08550, Київська область, Фастівський район, селище міського типу Кожанка, вулиця Заводська, будинок 6-А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550, Київська область, Фастівський район, селище міського типу Кожанка, вулиця Заводська, будинок 6-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9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идати МАЛОСНІТИНСЬКОМУ ЗАКЛАДУ ДОШКІЛЬНОЇ ОСВІТИ «ВЕСЕЛКА» (ЯСЛА-САДОК) ФАСТІВСЬКОЇ РАЙОННОЇ РАДИ КИЇВСЬКОЇ ОБЛАСТІ (ідентифікаційний код юридичної особи 24888540, місцезнаходження юридичної особи: 08523, Київська область, Фастівський район, село Мала Снітинка, вулиця Гагаріна, будинок 142 А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523, Київська область, Фастівський район, село Мала Снітинка, вулиця Гагаріна, будинок 142 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0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идати ТРИЛІСЬКОМУ ЗАКЛАДУ ДОШКІЛЬНОЇ ОСВІТИ (ЯСЛА-САДОК) «ЯЛИНКА» ФАСТІВСЬКОЇ РАЙОННОЇ РАДИ КИЇВСЬКОЇ ОБЛАСТІ (ідентифікаційний код юридичної особи 26025670, місцезнаходження юридичної особи: 08552, Київська область, Фастівський район, село Триліси, вулиця Жилмасив «Лісний», будинок 3А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8552, Київська область, Фастівський район, село Триліси, вулиця Жилмасив «Лісний», будинок 3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идати ФАСТІВЕЦЬКОМУ ЗАКЛАДУ ДОШКІЛЬНОЇ ОСВІТИ (ДИТЯЧИЙ САДОК) «БАРВІНОК» ФАСТІВСЬКОЇ РАЙОННОЇ РАДИ КИЇВСЬКОЇ ОБЛАСТІ (ідентифікаційний код юридичної особи 34260658, місцезнаходження юридичної особи: 08541, Київська область, Фастівський район, село Фастівець, вулиця Дружби, будинок 1-А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541, Київська область, Фастівський район, село Фастівець, вулиця Дружби, будинок 1-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зрахункові реквізити для внесення плати за видачу ліцензії: номер рахунку – UA238999980334149896040010640, код отримувача (ЄДРПОУ) –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7583261, код класифікації доходів бюджету – 22011800, отримувач – Фаст. УК/м.Фастiв/22011800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4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5:14:00Z</dcterms:created>
  <dc:creator>Алена</dc:creator>
  <dc:description/>
  <cp:keywords/>
  <dc:language>en-US</dc:language>
  <cp:lastModifiedBy>ZAG9</cp:lastModifiedBy>
  <cp:lastPrinted>2020-12-30T17:23:00Z</cp:lastPrinted>
  <dcterms:modified xsi:type="dcterms:W3CDTF">2020-12-30T15:33:00Z</dcterms:modified>
  <cp:revision>3</cp:revision>
  <dc:subject/>
  <dc:title/>
</cp:coreProperties>
</file>