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9050182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</w:p>
    <w:p>
      <w:pPr>
        <w:pStyle w:val="Header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розпорядження тимчасово виконуючого обов'язки голови Київської обласної державної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1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Фастівської районної державної адміністрації від 22 грудня 2020 року № 01-38/1106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1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початкової освіти з ліцензованим обсягом 136 осіб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базової середньої освіти з ліцензованим обсягом 164 особи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ВЕЛИКОМОТОВИЛІВСЬКОМУ НАВЧАЛЬНО-ВИХОВНОМУ  КОМПЛЕКСУ «ЗАКЛАД ЗАГАЛЬНОЇ СЕРЕДНЬОЇ ОСВІТИ І-ІІІ СТУПЕНІВ -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22, Київська область, Фастівський район, село Велик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отовилівка, вулиця Шкільна, будинок 1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очатков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78 осіб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42 особи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івнем базової середньої освіти з ліцензованим обсягом 178 осіб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1. Видати МАЛОСНІТИНСЬКОМУ АКАДЕМІЧНОМУ ЛІЦЕЮ (КЛУБ З ПОСИЛЕНОЮ ВІЙСЬКОВО-ФІЗИЧНОЮ ПІДГОТОВКОЮ) ФАСТІВСЬК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очаткової освіти з ліцензованим обсягом 234 особи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3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22, Київська область, Фастівський район, село Мотовилівка,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Мотовилівка, 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6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8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8525, Київська область, Фастівський район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початкової освіти з ліцензованим обсягом 268 осіб за місцями провадження освітньої діяльності: 08531, Київська область, Фастівський район, село Веприк, вулиця Стеценка, будинок 3; 08530, Київська область, Фастівський район, село Скригалівка, вулиця  Шкільна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335 осіб за місцями провадження освітньої діяльності: 08531,   Київська область, Фастівський район, село Веприк, вулиця Стеценка, будинок 3; 08530, Київська область, Фастівський район, село Скригалівка, вулиця Шкільн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7 осіб за місцем провадження освітньої діяльності: 08531, Київська область, Фастівський район, село Веприк, вулиця Стеценка, будинок 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4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ями провадження освітньої діяльності: 08514, Київська область, Фастівський район, село Дідівщина, вулиця Незалежності, будинок 2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5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76 осіб за місцями провадження освітньої діяльності: 08514, Київська область, Фастівський район, село Дідівщина, вулиця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ості, будинок 2; 08510, Київська область, Фастівський район, село Томашівка, вулиця Рибенка, будинок 19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1 особа за місцем провадження освітньої діяльності: 08514, Київська область, Фастівський район, село Дідівщина, вулиця Незалежності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7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дошкільної освіти за рівнем дошкільної освіти з ліцензованим обсягом 85 осіб за місцями провадження освітньої діяльності: 08514, Київська область, Фастівський район, село Дідівщина, вулиця Житомирська, будинок 1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базової середньої освіти з ліцензованим обсягом 258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Шевченка, будинок 17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2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57 осіб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6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81 особа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0. Видати ТРИЛІСЬКОМУ ЗАКЛАДУ ЗАГАЛЬНОЇ СЕРЕДНЬОЇ ОСВІТИ І-ІІІ СТУПЕНІВ ІМ. Ю.С.КОВАЛЕНКА ФАСТІВСЬКОЇ РАЙОНН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1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4.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КАЛИНКА» БОРІВСЬКОЇ СЕЛИЩНОЇ РАДИ КИЇВСЬКОЇ ОБЛАСТІ (ідентифікаційний код юридичної особи 24888533, місцезнаходження юридичної особи: 08520, Київська область, Фастівський район, селище міського типу Борова, вулиця Гагаріна, будинок 10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Гагаріна, будинок 1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ВІНОЧОК» БОРІВСЬКОЇ СЕЛИЩНОЇ РАДИ КИЇВСЬКОЇ ОБЛАСТІ (ідентифікаційний код юридичної особи 24888527, місцезнаходження юридичної особи: 08520, Київська область, Фастівський район, селище міського типу Борова, вулиця О.Свірського, будинок 26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О.Свірського, будинок 2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ВЕЛИКОСНІТИНСЬКОМУ ЗАКЛАДУ ДОШКІЛЬНОЇ ОСВІТИ «СОНЕЧКО» ФАСТІВСЬКОЇ РАЙОННОЇ РАДИ КИЇВСЬКОЇ ОБЛАСТІ (ідентифікаційний код юридичної особи 25772212, місцезнаходження юридичної особи: 08540, Київська область, Фастівський район, село Велика Снітинка, вулиця Центральна, будинок 101А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40, Київська область, Фастівський район, село Велика Снітинка, вулиця Центральна, будинок 101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ВЕПРИЦЬКОМУ ЗАКЛАДУ ДОШКІЛЬНОЇ ОСВІТИ «ЗІРОЧКА» (ДИТЯЧИЙ САДОК) ФАСТІВСЬКОЇ РАЙОННОЇ РАДИ КИЇВСЬКОЇ ОБЛАСТІ (ідентифікаційний код юридичної особи 34501954, місцезнаходження юридичної особи: 08531, Київська область, Фастівський район, село Веприк, вулиця Стецен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31, Київська область, Фастівський район, село Веприк, вулиця Стеценк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КОЖАНСЬКОМУ ЗАКЛАДУ ДОШКІЛЬНОЇ ОСВІТИ (ЯСЛА-САДОК) «КАЗКА» ФАСТІВСЬКОЇ РАЙОННОЇ РАДИ КИЇВСЬКОЇ ОБЛАСТІ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(ідентифікаційний код юридичної особи 37237328, місцезнаходження юридичної особи: 08550, Київська область, Фастівський район, селище міського типу Кожанка, вулиця Заводська, будинок 6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Заводська, будинок 6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МАЛОСНІТИНСЬКОМУ ЗАКЛАДУ ДОШКІЛЬНОЇ ОСВІТИ «ВЕСЕЛКА» (ЯСЛА-САДОК) ФАСТІВСЬКОЇ РАЙОННОЇ РАДИ КИЇВСЬКОЇ ОБЛАСТІ (ідентифікаційний код юридичної особи 24888540, місцезнаходження юридичної особи: 08523, Київська область, Фастівський район, село Мала Снітинка, вулиця Гагаріна, будинок 142 А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523, Київська область, Фастівський район, село Мала Снітинка, вулиця Гагаріна, будинок 14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ТРИЛІСЬКОМУ ЗАКЛАДУ ДОШКІЛЬНОЇ ОСВІТИ (ЯСЛА-САДОК) «ЯЛИНКА» ФАСТІВСЬКОЇ РАЙОННОЇ РАДИ КИЇВСЬКОЇ ОБЛАСТІ (ідентифікаційний код юридичної особи 26025670, місцезнаходження юридичної особи: 08552, Київська область, Фастівський район, село Триліси, вулиця Жилмасив «Лісний», будинок 3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552, Київська область, Фастівський район, село Триліси, вулиця Жилмасив «Лісний», будинок 3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ФАСТІВЕЦЬКОМУ ЗАКЛАДУ ДОШКІЛЬНОЇ ОСВІТИ (ДИТЯЧИЙ САДОК) «БАРВІНОК» ФАСТІВСЬКОЇ РАЙОННОЇ РАДИ КИЇВСЬКОЇ ОБЛАСТІ (ідентифікаційний код юридичної особи 34260658, місцезнаходження юридичної особи: 08541, Київська область, Фастівський район, село Фастівець, вулиця Дружби, будинок 1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41, Київська область, Фастівський район, село Фастівець, вулиця Дружби, будинок 1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у – UA238999980334149896040010640, код отримувача (ЄДРПОУ) –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7583261, код класифікації доходів бюджету – 22011800, отримувач – Фаст. УК/м.Фастiв/22011800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5:14:00Z</dcterms:created>
  <dc:creator>Алена</dc:creator>
  <dc:description/>
  <cp:keywords/>
  <dc:language>en-US</dc:language>
  <cp:lastModifiedBy>ZAG9</cp:lastModifiedBy>
  <cp:lastPrinted>2020-12-30T17:23:00Z</cp:lastPrinted>
  <dcterms:modified xsi:type="dcterms:W3CDTF">2020-12-30T15:33:00Z</dcterms:modified>
  <cp:revision>3</cp:revision>
  <dc:subject/>
  <dc:title/>
</cp:coreProperties>
</file>