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683430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7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«ДРУЖНА СІМЕЙКА» (ідентифікаційний код юридичної особи: 43406537, місцезнаходження юридичної особи: 08290, Київська область, м. Ірпінь,         смт Гостомель, вул. Мисливська, будинок 5, приміщення 121) ліцензію на провадження освітньої діяльності у сфері дошкільної освіти за рівнем  дошкільної освіти з ліцензованим обсягом 35 осіб за місцем провадження освітньої діяльності: 08290, Київська область, м. Ірпінь, смт Гостомель,         вул. Мисливська, будинок 5, приміщення 121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5:00Z</dcterms:created>
  <dc:creator>ZAG3</dc:creator>
  <dc:description/>
  <cp:keywords/>
  <dc:language>en-US</dc:language>
  <cp:lastModifiedBy>ZAG10</cp:lastModifiedBy>
  <cp:lastPrinted>2019-12-27T20:15:00Z</cp:lastPrinted>
  <dcterms:modified xsi:type="dcterms:W3CDTF">2019-12-27T18:33:00Z</dcterms:modified>
  <cp:revision>4</cp:revision>
  <dc:subject/>
  <dc:title/>
</cp:coreProperties>
</file>