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359148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Header"/>
        <w:spacing w:lineRule="exact" w:line="27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7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10 грудня 2019 року  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 «ЗАКЛАД ДОШКІЛЬНОЇ ОСВІТИ «ДРУЖНА СІМЕЙКА» (ідентифікаційний код юридичної особи: 43406537, місцезнаходження юридичної особи: 08290, Київська область, м. Ірпінь,         смт Гостомель, вул. Мисливська, будинок 5, приміщення 121) ліцензію на провадження освітньої діяльності у сфері дошкільної освіти за рівнем  дошкільної освіти з ліцензованим обсягом 35 осіб за місцем провадження освітньої діяльності: 08290, Київська область, м. Ірпінь, смт Гостомель,         вул. Мисливська, будинок 5, приміщення 121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1896140095, код ЄДРПОУ – 37911135, МФО – 899998, отримувач – УК у м. Ірпіні/Ірпі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Олексій ЧЕРНИШОВ </w:t>
      </w:r>
    </w:p>
    <w:p>
      <w:pPr>
        <w:pStyle w:val="Normal"/>
        <w:tabs>
          <w:tab w:val="clear" w:pos="708"/>
          <w:tab w:val="left" w:pos="1785" w:leader="none"/>
        </w:tabs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15:00Z</dcterms:created>
  <dc:creator>ZAG3</dc:creator>
  <dc:description/>
  <cp:keywords/>
  <dc:language>en-US</dc:language>
  <cp:lastModifiedBy>ZAG10</cp:lastModifiedBy>
  <cp:lastPrinted>2019-12-27T20:15:00Z</cp:lastPrinted>
  <dcterms:modified xsi:type="dcterms:W3CDTF">2019-12-27T18:33:00Z</dcterms:modified>
  <cp:revision>4</cp:revision>
  <dc:subject/>
  <dc:title/>
</cp:coreProperties>
</file>