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446004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right" w:pos="9355" w:leader="none"/>
        </w:tabs>
        <w:spacing w:lineRule="exact" w:line="2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right" w:pos="9355" w:leader="none"/>
        </w:tabs>
        <w:spacing w:lineRule="exact" w:line="2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7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70" w:before="0" w:after="0"/>
        <w:ind w:right="566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7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 «ЗАКЛАД ДОШКІЛЬНОЇ ОСВІТИ КОМБІНОВАНОГО ТИПУ (ЯСЛА-САДОК) «ЛІСОВИЙ» (ідентифікаційний код юридичної особи: 43371615, місцезнаходження юридичної особи: 08142, Київська область, Києво-Святошинський район, с. Бобриця, вул. Садова, будинок 45 А) ліцензію на провадження освітньої діяльності у сфері дошкільної освіти за рівнем  дошкільної освіти з ліцензованим обсягом  35 осіб за місцем провадження освітньої діяльності: 08142, Київська область, Києво-Святошинський район, с. Бобриця, вул. Садова, будинок 45 А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.УК/м. 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Олексій ЧЕРНИШОВ 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12:00Z</dcterms:created>
  <dc:creator>ZAG3</dc:creator>
  <dc:description/>
  <cp:keywords/>
  <dc:language>en-US</dc:language>
  <cp:lastModifiedBy>ZAG10</cp:lastModifiedBy>
  <cp:lastPrinted>2019-12-27T20:11:00Z</cp:lastPrinted>
  <dcterms:modified xsi:type="dcterms:W3CDTF">2019-12-27T18:33:00Z</dcterms:modified>
  <cp:revision>4</cp:revision>
  <dc:subject/>
  <dc:title/>
</cp:coreProperties>
</file>