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55991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Про надання згоди на розроблення технічної документації із землеустрою щодо проведення інвентаризації земель Національному університету біоресурсів і природокористування України </w:t>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szCs w:val="28"/>
          <w:lang w:val="uk-UA"/>
        </w:rPr>
        <w:t>Розглянувши клопотання</w:t>
      </w:r>
      <w:r>
        <w:rPr>
          <w:rFonts w:cs="Times New Roman" w:ascii="Times New Roman" w:hAnsi="Times New Roman"/>
          <w:lang w:val="uk-UA"/>
        </w:rPr>
        <w:t xml:space="preserve"> </w:t>
      </w:r>
      <w:r>
        <w:rPr>
          <w:rFonts w:cs="Times New Roman" w:ascii="Times New Roman" w:hAnsi="Times New Roman"/>
          <w:szCs w:val="28"/>
          <w:lang w:val="uk-UA"/>
        </w:rPr>
        <w:t xml:space="preserve">Національного університету біоресурсів і природокористування України від 29.11.2018 № 2867, відповідно до Земельного кодексу України, Законів України „Про місцеві державні адміністрації”, „Про землеустрій”, „Про Державний земельний кадастр”, постанови Кабінету Міністрів України від 23.05.2012 № 513 „Про затвердження Порядку проведення інвентаризації земель”, </w:t>
      </w:r>
      <w:bookmarkStart w:id="0" w:name="_GoBack"/>
      <w:bookmarkEnd w:id="0"/>
      <w:r>
        <w:rPr>
          <w:rFonts w:cs="Times New Roman" w:ascii="Times New Roman" w:hAnsi="Times New Roman"/>
          <w:szCs w:val="28"/>
          <w:lang w:val="uk-UA"/>
        </w:rPr>
        <w:t>з метою узгодження даних, отриманих у результаті проведення інвентаризації земель, з інформацією, що міститься у документах, які посвідчують право на земельні ділянки та у Державному земельному кадастр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дати Національному університету біоресурсів і природокористування України (далі – університет) згоду на проведення інвентаризації земель під час здійснення землеустрою та складення за її результатами технічної документації із землеустрою щодо проведення інвентаризації земельних ділянок, що розташовані на території Дзвінківської сільської ради Васильківського району Київської області за межами населеного пункту  та перебувають у постійному користуванні університету (державний акт від 05.09.2008 ЯЯ № 883909; державний акт від 05.09.2008  ЯЯ 883910; державний акт від 05.09.2008 </w:t>
        <w:br/>
        <w:t>ЯЯ № 883911; державний акт від 05.09.2008 ЯЯ 883912; державний акт від 05.09.2008 ЯЯ 88391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14: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