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8179734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3</w:t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exact" w:line="27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 xml:space="preserve">Про видачу ліцензії на провадження </w:t>
      </w:r>
    </w:p>
    <w:p>
      <w:pPr>
        <w:pStyle w:val="Header"/>
        <w:spacing w:lineRule="exact" w:line="270"/>
        <w:jc w:val="both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  <w:t>освітньої діяльності закладу освіти</w:t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b/>
          <w:b/>
          <w:spacing w:val="-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kern w:val="0"/>
          <w:sz w:val="28"/>
          <w:szCs w:val="28"/>
          <w:lang w:val="uk-UA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ІРПІНСЬКОМУ АКАДЕМІЧНОМУ ЛІЦЕЮ НАЦІОНАЛЬНОГО УНІВЕРСИТЕТУ БІОРЕСУРСІВ І ПРИРОДОКОРИСТУВАННЯ УКРАЇНИ ІРПІНСЬКОЇ МІСЬКОЇ РАДИ КИЇВСЬКОЇ ОБЛАСТІ (ідентифікаційний код юридичної особи: 42859915, місцезнаходження юридичної особи: 08200, Київська область, м. Ірпінь,  вул. Гагаріна, будинок 9) ліцензію на провадження освітньої діяльності у сфері повної загальної середньої освіти за рівнем базової середньої освіти, профільної середньої освіти  з ліцензованим обсягом            550 осіб за місцем провадження освітньої діяльності: 08200, Київська область, м. Ірпінь,  вул. Гагаріна, будинок 9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095, код ЄДРПОУ – 37911135, МФО – 899998, отримувач – УК у м. Ірпіні/Ірпінь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7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7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7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09:00Z</dcterms:created>
  <dc:creator>ZAG3</dc:creator>
  <dc:description/>
  <cp:keywords/>
  <dc:language>en-US</dc:language>
  <cp:lastModifiedBy>ZAG10</cp:lastModifiedBy>
  <cp:lastPrinted>2019-12-27T20:08:00Z</cp:lastPrinted>
  <dcterms:modified xsi:type="dcterms:W3CDTF">2019-12-27T18:32:00Z</dcterms:modified>
  <cp:revision>3</cp:revision>
  <dc:subject/>
  <dc:title/>
</cp:coreProperties>
</file>