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3236933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5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s>
        <w:spacing w:lineRule="exact" w:line="260"/>
        <w:ind w:right="5952"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згоди на встановлення (відновлення) меж земельних ділянок Боярській лісовій дослідній станції Національного аграрного університету</w:t>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60"/>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Боярської лісової дослідної станції Національного аграрного університету від 29.11.2018 № 2,</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6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567"/>
        <w:jc w:val="both"/>
        <w:rPr/>
      </w:pPr>
      <w:r>
        <w:rPr>
          <w:rFonts w:cs="Times New Roman" w:ascii="Times New Roman" w:hAnsi="Times New Roman"/>
          <w:szCs w:val="28"/>
          <w:lang w:val="uk-UA"/>
        </w:rPr>
        <w:t xml:space="preserve">Надати </w:t>
      </w:r>
      <w:r>
        <w:rPr>
          <w:rFonts w:cs="Times New Roman" w:ascii="Times New Roman" w:hAnsi="Times New Roman"/>
          <w:color w:val="000000"/>
          <w:szCs w:val="28"/>
          <w:lang w:val="uk-UA" w:eastAsia="uk-UA"/>
        </w:rPr>
        <w:t>Боярській лісовій дослідній станції Національного аграрного університету</w:t>
      </w:r>
      <w:r>
        <w:rPr>
          <w:rFonts w:cs="Times New Roman" w:ascii="Times New Roman" w:hAnsi="Times New Roman"/>
          <w:szCs w:val="28"/>
          <w:lang w:val="uk-UA"/>
        </w:rPr>
        <w:t xml:space="preserve"> згоду на розроблення технічних документацій із землеустрою щодо встановлення (відновлення) меж земельних ділянок державної власності в натурі (на місцевості) площею 1063,8 га відповідно до державного акта на право постійного користування землею серія ІІ-КВ № 002643 від 16.04.2003, яка розташована на території Ясногородської сільської ради Макарівського району Київської області; 775,3 га відповідно до державного акта на право постійного користування землею серія ІІ-КВ № 002648 від 25.06.2003, яка розташована на території Хотівської сільської ради Києво-Святошинського району Київської області; 231,3 га відповідно до державного акта на право постійного користування землею серія ІІ-КВ № 002651 від 25.06.2003, яка розташована на території Лісниківської сільської ради Києво-Святошинського району Київської області; 95,3 га відповідно до державного акта на право постійного користування землею серія ІІ-КВ № 002654 від 25.06.2003, яка розташована на території Ходосівської сільської ради Києво-Святошинського району Київської області; 686,2 га відповідно до державного акта на право постійного користування землею серія ІІ-КВ № 002655 від 25.06.2003, яка розташована на території Бобрицької сільської ради Києво-Святошинського району Київської області; 776,8 га відповідно до державного акта на право постійного користування землею серія ІІ-КВ № 002658 від 25.06.2003, яка розташована на території Віто-Поштової сільської ради Києво-Святошинського району Київської області, що знаходяться у постійному користуванні </w:t>
      </w:r>
      <w:r>
        <w:rPr>
          <w:rFonts w:cs="Times New Roman" w:ascii="Times New Roman" w:hAnsi="Times New Roman"/>
          <w:color w:val="000000"/>
          <w:szCs w:val="28"/>
          <w:lang w:val="uk-UA" w:eastAsia="uk-UA"/>
        </w:rPr>
        <w:t>Боярської лісової дослідної станції Національного аграрного університету,</w:t>
      </w:r>
      <w:r>
        <w:rPr>
          <w:rFonts w:cs="Times New Roman" w:ascii="Times New Roman" w:hAnsi="Times New Roman"/>
          <w:szCs w:val="28"/>
          <w:lang w:val="uk-UA"/>
        </w:rPr>
        <w:t xml:space="preserve"> для ведення лісового господарства.</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32"/>
          <w:lang w:val="uk-UA"/>
        </w:rPr>
      </w:pPr>
      <w:r>
        <w:rPr>
          <w:rFonts w:cs="Times New Roman" w:ascii="Times New Roman" w:hAnsi="Times New Roman"/>
          <w:b/>
          <w:szCs w:val="32"/>
          <w:lang w:val="uk-UA"/>
        </w:rPr>
      </w:r>
    </w:p>
    <w:p>
      <w:pPr>
        <w:pStyle w:val="Normal"/>
        <w:spacing w:lineRule="exact" w:line="260"/>
        <w:jc w:val="both"/>
        <w:rPr/>
      </w:pPr>
      <w:r>
        <w:rPr>
          <w:rFonts w:cs="Times New Roman" w:ascii="Times New Roman" w:hAnsi="Times New Roman"/>
          <w:b/>
          <w:szCs w:val="32"/>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32"/>
          <w:lang w:val="uk-UA"/>
        </w:rPr>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06:00Z</dcterms:created>
  <dc:creator>ZAG10</dc:creator>
  <dc:description/>
  <cp:keywords/>
  <dc:language>en-US</dc:language>
  <cp:lastModifiedBy>ZAG3</cp:lastModifiedBy>
  <cp:lastPrinted>2018-12-12T10:14:00Z</cp:lastPrinted>
  <dcterms:modified xsi:type="dcterms:W3CDTF">2018-12-29T10:19:00Z</dcterms:modified>
  <cp:revision>3</cp:revision>
  <dc:subject/>
  <dc:title> </dc:title>
</cp:coreProperties>
</file>