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07720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ініціювання розробки проєкту Програми розвитку туризму Київської області на 2020-2022 роки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«Про туризм», розпорядження Кабінету Міністрів України від 16 березня 2017 року </w:t>
        <w:br/>
        <w:t xml:space="preserve">№ 168-р «Про схвалення Стратегії розвитку туризму та курортів на період до 2026 року», Порядку розроблення, прийняття Київських обласних комплексних та цільових програм, моніторингу та звітності про їх виконання, затвердженого в новій редакції рішенням Київської обласної ради від 14 грудня 2017 року </w:t>
        <w:br/>
        <w:t>№ 365-19-VII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висновку департаменту економічного розвитку і торгівлі Київської облдержадміністрації від 19 грудня 2019 року </w:t>
        <w:br/>
        <w:t>№ 28-01-11/1749 про відповідність пропозиції Стратегії розвитку Київської області на період до 2020 року:</w:t>
      </w:r>
    </w:p>
    <w:p>
      <w:pPr>
        <w:pStyle w:val="TextBodyIndent"/>
        <w:spacing w:lineRule="exact" w:line="30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туризму Київської області на 2020-2022 роки (далі – Програма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ити відповідальним виконавцем за розробку проєкту Програми департамент економічного розвитку і торгівл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економічного розвитку і торгівлі Київської облдержадміністрації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left="114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Київської облдержадміністрації Свищеву С.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4:00Z</dcterms:created>
  <dc:creator>ZAG3</dc:creator>
  <dc:description/>
  <cp:keywords/>
  <dc:language>en-US</dc:language>
  <cp:lastModifiedBy>ZAG10</cp:lastModifiedBy>
  <cp:lastPrinted>2019-12-27T15:44:00Z</cp:lastPrinted>
  <dcterms:modified xsi:type="dcterms:W3CDTF">2019-12-27T13:45:00Z</dcterms:modified>
  <cp:revision>4</cp:revision>
  <dc:subject/>
  <dc:title/>
</cp:coreProperties>
</file>