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6295119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16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ереоформлення ліцензій на провадження господарської діяльності з централізованого водопостачання та водовідведення,  виробництва та </w:t>
      </w:r>
      <w:bookmarkStart w:id="0" w:name="_GoBack"/>
      <w:bookmarkEnd w:id="0"/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21 грудня 2019 року № 01-09/2555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оформити на підставі заяви генерального директора ТОВАРИСТВА З ОБМЕЖЕНОЮ ВІДПОВІДАЛЬНІСТЮ «ТРЕЙДОМ» Коробицина Д. М. (ідентифікаційний код 24101390, місцезнаходження: 01033, м. Київ, </w:t>
        <w:br/>
        <w:t>вулиця Саксаганського, будинок 67-Б)  видані Київською обласною державною адміністрацією ліцензії: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ерії АЕ № 522172 на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, видану 27 серпня 2014 року згідно з рішенням від 11 серпня 2014 року № 251, на безстрокову;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ерії АЕ № 522173 на провадження господарської діяльності з постачання теплової енергії, видану 27 серпня 2014 року, згідно з рішенням від 11 серпня 2014 року № 251, на безстрокову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ерії АЕ № 575860 з централізованого водопостачання та водовідведення, видану 29 січня 2015 року згідно з рішенням від 21 січня </w:t>
        <w:br/>
        <w:t>2015 року № 9, на безстроков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недійсними у зв’язку з переоформленням ліцензії, видані ТОВАРИСТВУ З ОБМЕЖЕНОЮ ВІДПОВІДАЛЬНІСТЮ «ТРЕЙДОМ» Київською обласною державною адміністрацією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ерії АЕ № 522172 на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, видану 27 серпня 2014 року згідно з рішенням від 11 серпня 2014 року № 251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ерії АЕ № 522173 на провадження господарської діяльності з постачання теплової енергії, видану 27 серпня 2014 року згідно з рішенням від 11 серпня 2014 року № 251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ерії АЕ № 575860 з централізованого водопостачання та водовідведення, видану 29 січня 2015 року згідно з рішенням від 21 січня 2015 року № 9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Назаренка Д.Ю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3:00Z</dcterms:created>
  <dc:creator>ZAG3</dc:creator>
  <dc:description/>
  <cp:keywords/>
  <dc:language>en-US</dc:language>
  <cp:lastModifiedBy>ZAG10</cp:lastModifiedBy>
  <cp:lastPrinted>2019-12-27T14:59:00Z</cp:lastPrinted>
  <dcterms:modified xsi:type="dcterms:W3CDTF">2019-12-27T13:05:00Z</dcterms:modified>
  <cp:revision>6</cp:revision>
  <dc:subject/>
  <dc:title/>
</cp:coreProperties>
</file>