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3908827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lineRule="auto" w:line="216" w:before="0" w:after="0"/>
        <w:ind w:left="-142" w:right="-1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переоформлення ліцензій на провадження господарської діяльності з централізованого водопостачання та водовідведення,  виробництва та </w:t>
      </w:r>
      <w:bookmarkStart w:id="0" w:name="_GoBack"/>
      <w:bookmarkEnd w:id="0"/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остачання теплової енергії у Київській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lineRule="auto" w:line="216" w:before="0" w:after="0"/>
        <w:ind w:left="-142" w:right="282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16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 Національної комісії, що здійснює державне регулювання у сферах енергетики та комунальних послуг від </w:t>
        <w:br/>
        <w:t>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від 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</w:t>
        <w:br/>
        <w:t>від 21 грудня 2019 року № 01-09/2555: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оформити на підставі заяви генерального директора ТОВАРИСТВА З ОБМЕЖЕНОЮ ВІДПОВІДАЛЬНІСТЮ «ТРЕЙДОМ» Коробицина Д. М. (ідентифікаційний код 24101390, місцезнаходження: 01033, м. Київ, </w:t>
        <w:br/>
        <w:t>вулиця Саксаганського, будинок 67-Б)  видані Київською обласною державною адміністрацією ліцензії: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ерії АЕ № 522172 на провадження господарської діяльності з виробництва теплової енергії (крім діяльності з виробництва теплової енергії на теплоелектроцентралях, теплоелектростанціях, атомних електростанціях і когенераційних установках та установках з використанням нетрадиційних або поновлювальних джерел енергії), видану 27 серпня 2014 року згідно з рішенням від 11 серпня 2014 року № 251, на безстрокову;</w:t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ерії АЕ № 522173 на провадження господарської діяльності з постачання теплової енергії, видану 27 серпня 2014 року, згідно з рішенням від 11 серпня 2014 року № 251, на безстрокову;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серії АЕ № 575860 з централізованого водопостачання та водовідведення, видану 29 січня 2015 року згідно з рішенням від 21 січня </w:t>
        <w:br/>
        <w:t>2015 року № 9, на безстрокову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недійсними у зв’язку з переоформленням ліцензії, видані ТОВАРИСТВУ З ОБМЕЖЕНОЮ ВІДПОВІДАЛЬНІСТЮ «ТРЕЙДОМ» Київською обласною державною адміністрацією: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ерії АЕ № 522172 на провадження господарської діяльності з виробництва теплової енергії (крім діяльності з виробництва теплової енергії на теплоелектроцентралях, теплоелектростанціях, атомних електростанціях і когенераційних установках та установках з використанням нетрадиційних або поновлювальних джерел енергії), видану 27 серпня 2014 року згідно з рішенням від 11 серпня 2014 року № 251;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ерії АЕ № 522173 на провадження господарської діяльності з постачання теплової енергії, видану 27 серпня 2014 року згідно з рішенням від 11 серпня 2014 року № 251.  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серії АЕ № 575860 з централізованого водопостачання та водовідведення, видану 29 січня 2015 року згідно з рішенням від 21 січня 2015 року № 9.  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16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заступника  голови Київської обласної державної адміністрації Назаренка Д.Ю.</w:t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Олексій ЧЕРНИШОВ 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03:00Z</dcterms:created>
  <dc:creator>ZAG3</dc:creator>
  <dc:description/>
  <cp:keywords/>
  <dc:language>en-US</dc:language>
  <cp:lastModifiedBy>ZAG10</cp:lastModifiedBy>
  <cp:lastPrinted>2019-12-27T14:59:00Z</cp:lastPrinted>
  <dcterms:modified xsi:type="dcterms:W3CDTF">2019-12-27T13:05:00Z</dcterms:modified>
  <cp:revision>6</cp:revision>
  <dc:subject/>
  <dc:title/>
</cp:coreProperties>
</file>