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669196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828" w:leader="none"/>
          <w:tab w:val="left" w:pos="4253"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Київ-ського обласного центру ресоціалізації наркозалежної молоді на Громового О.І.</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ОКЛАСТИ на ГРОМОВОГО Олега Ігоровича, фахівця з соціальної роботи Київського обласного центру ресоціалізації наркозалежної молоді, на період до призначення директора Київського обласного центру ресоціалізації наркозалежної молоді, виконання обов'язків директора Київського обласного центру ресоціалізації наркозалежної моло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жовтня 2017 року № 366-к „Про покладання виконання обов’язків директора Київського обласного центру ресоціалізації наркозалежної молоді на Вітова Д.С.”.</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Громова О.І.,</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подання виконуючого обов’язки директора</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го обласного центру соціальних</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служб для сім'ї, дітей та молоді </w:t>
      </w:r>
    </w:p>
    <w:p>
      <w:pPr>
        <w:pStyle w:val="Normal"/>
        <w:spacing w:lineRule="exact" w:line="300"/>
        <w:ind w:firstLine="1276"/>
        <w:rPr/>
      </w:pPr>
      <w:r>
        <w:rPr>
          <w:rFonts w:cs="Times New Roman" w:ascii="Times New Roman" w:hAnsi="Times New Roman"/>
          <w:szCs w:val="28"/>
          <w:lang w:val="uk-UA"/>
        </w:rPr>
        <w:t>від 24.10.2018 № 01-09</w:t>
      </w:r>
      <w:r>
        <w:rPr>
          <w:rFonts w:cs="Times New Roman" w:ascii="Times New Roman" w:hAnsi="Times New Roman"/>
          <w:szCs w:val="28"/>
        </w:rPr>
        <w:t>/1-49</w:t>
      </w:r>
      <w:r>
        <w:rPr>
          <w:rFonts w:cs="Times New Roman" w:ascii="Times New Roman" w:hAnsi="Times New Roman"/>
          <w:szCs w:val="28"/>
          <w:lang w:val="uk-UA"/>
        </w:rPr>
        <w:t>8;</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лист-погодження начальника служб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у справах дітей та сім'ї Київської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від 24.10.2018 № 2584/01-17.</w:t>
      </w:r>
    </w:p>
    <w:p>
      <w:pPr>
        <w:pStyle w:val="Style42"/>
        <w:spacing w:lineRule="exact" w:line="30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16:00Z</dcterms:created>
  <dc:creator>ZAG10</dc:creator>
  <dc:description/>
  <cp:keywords/>
  <dc:language>en-US</dc:language>
  <cp:lastModifiedBy>ZAG15</cp:lastModifiedBy>
  <cp:lastPrinted>2017-07-05T15:44:00Z</cp:lastPrinted>
  <dcterms:modified xsi:type="dcterms:W3CDTF">2018-11-02T14:14:00Z</dcterms:modified>
  <cp:revision>4</cp:revision>
  <dc:subject/>
  <dc:title> </dc:title>
</cp:coreProperties>
</file>