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6653029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4 лютого</w:t>
      </w:r>
      <w:r>
        <w:rPr>
          <w:rFonts w:cs="Times New Roman" w:ascii="Times New Roman" w:hAnsi="Times New Roman"/>
          <w:b/>
          <w:sz w:val="28"/>
          <w:szCs w:val="28"/>
        </w:rPr>
        <w:t xml:space="preserve">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74</w:t>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pacing w:lineRule="auto" w:line="240" w:before="0" w:after="0"/>
        <w:ind w:right="5385" w:hanging="0"/>
        <w:jc w:val="both"/>
        <w:outlineLvl w:val="1"/>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Про координаційну раду з питань безпеки дорожнього руху на території Київської області при Київській обласній державній адміністрації</w:t>
      </w:r>
    </w:p>
    <w:p>
      <w:pPr>
        <w:pStyle w:val="Normal"/>
        <w:spacing w:lineRule="auto" w:line="240" w:before="0" w:after="0"/>
        <w:ind w:firstLine="709"/>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у України «Про місцеві державні адміністрації» та на виконання пункту 4 постанови Кабінету Міністрів України від 25 квітня </w:t>
        <w:br/>
        <w:t>2018 року № 435 «Про затвердження Державної програми підвищення рівня безпеки дорожнього руху в Україні на період до 2020 рок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твердити склад координаційної ради з питань безпеки дорожнього руху на території Київської області при Київській обласній державній адміністрації згідно з додатк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твердити Положення про координаційну раду з питань безпеки дорожнього руху на території Київської області при Київській обласній державній адміністрації, що додаєть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Визнати такими, що втратили чинність, пункт 2 та додаток до розпорядження голови Київської обласної державної адміністрації від </w:t>
        <w:br/>
        <w:t>06 серпня 2018 року № 433 «Про координаційну раду з питань безпеки дорожнього руху на території Київської області при Київській обласній державній адміністрації».</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5000" w:type="pct"/>
        <w:jc w:val="left"/>
        <w:tblInd w:w="-30" w:type="dxa"/>
        <w:tblLayout w:type="fixed"/>
        <w:tblCellMar>
          <w:top w:w="0" w:type="dxa"/>
          <w:left w:w="0" w:type="dxa"/>
          <w:bottom w:w="0" w:type="dxa"/>
          <w:right w:w="0" w:type="dxa"/>
        </w:tblCellMar>
      </w:tblPr>
      <w:tblGrid>
        <w:gridCol w:w="9638"/>
      </w:tblGrid>
      <w:tr>
        <w:trPr/>
        <w:tc>
          <w:tcPr>
            <w:tcW w:w="9638"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олова адміністрації</w:t>
            </w:r>
            <w:r>
              <w:rPr>
                <w:rFonts w:eastAsia="Times New Roman" w:cs="Times New Roman" w:ascii="Times New Roman" w:hAnsi="Times New Roman"/>
                <w:b/>
                <w:bCs/>
                <w:color w:val="000000"/>
                <w:sz w:val="28"/>
                <w:szCs w:val="28"/>
                <w:lang w:val="ru-RU" w:eastAsia="ru-RU"/>
              </w:rPr>
              <w:t xml:space="preserve">                          (підпис)                 </w:t>
            </w:r>
            <w:r>
              <w:rPr>
                <w:rFonts w:eastAsia="Times New Roman" w:cs="Times New Roman" w:ascii="Times New Roman" w:hAnsi="Times New Roman"/>
                <w:b/>
                <w:bCs/>
                <w:color w:val="000000"/>
                <w:sz w:val="28"/>
                <w:szCs w:val="28"/>
                <w:lang w:eastAsia="ru-RU"/>
              </w:rPr>
              <w:t>Олексій ЧЕРНИШОВ</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2880" w:leader="none"/>
          <w:tab w:val="left" w:pos="6246" w:leader="none"/>
        </w:tabs>
        <w:overflowPunct w:val="false"/>
        <w:autoSpaceDE w:val="false"/>
        <w:spacing w:lineRule="auto" w:line="360" w:before="0" w:after="0"/>
        <w:ind w:firstLine="538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даток</w:t>
      </w:r>
    </w:p>
    <w:p>
      <w:pPr>
        <w:pStyle w:val="Normal"/>
        <w:overflowPunct w:val="false"/>
        <w:autoSpaceDE w:val="false"/>
        <w:spacing w:lineRule="auto" w:line="360" w:before="0" w:after="0"/>
        <w:ind w:firstLine="538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 розпорядження  голови </w:t>
      </w:r>
    </w:p>
    <w:p>
      <w:pPr>
        <w:pStyle w:val="Normal"/>
        <w:overflowPunct w:val="false"/>
        <w:autoSpaceDE w:val="false"/>
        <w:spacing w:lineRule="auto" w:line="360" w:before="0" w:after="0"/>
        <w:ind w:firstLine="538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іністрації</w:t>
      </w:r>
    </w:p>
    <w:p>
      <w:pPr>
        <w:pStyle w:val="Normal"/>
        <w:shd w:fill="FFFFFF" w:val="clear"/>
        <w:tabs>
          <w:tab w:val="clear" w:pos="708"/>
          <w:tab w:val="left" w:pos="7469" w:leader="none"/>
        </w:tabs>
        <w:spacing w:lineRule="auto" w:line="360" w:before="0" w:after="0"/>
        <w:ind w:firstLine="496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14 лютого 2020 року № 74</w:t>
      </w:r>
    </w:p>
    <w:p>
      <w:pPr>
        <w:pStyle w:val="Normal"/>
        <w:overflowPunct w:val="false"/>
        <w:autoSpaceDE w:val="false"/>
        <w:spacing w:lineRule="exact" w:line="260" w:before="0" w:after="0"/>
        <w:ind w:left="5387" w:firstLine="142"/>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КЛАД</w:t>
        <w:br/>
        <w:t xml:space="preserve">координаційної ради з питань безпеки дорожнього руху на території Київської області </w:t>
      </w:r>
      <w:r>
        <w:rPr>
          <w:rFonts w:eastAsia="Times New Roman" w:cs="Times New Roman" w:ascii="Times New Roman" w:hAnsi="Times New Roman"/>
          <w:b/>
          <w:color w:val="000000"/>
          <w:sz w:val="28"/>
          <w:szCs w:val="28"/>
          <w:lang w:eastAsia="ru-RU"/>
        </w:rPr>
        <w:t>при Київській обласній державній адміністрації</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4950" w:type="pct"/>
        <w:jc w:val="left"/>
        <w:tblInd w:w="-30" w:type="dxa"/>
        <w:tblLayout w:type="fixed"/>
        <w:tblCellMar>
          <w:top w:w="0" w:type="dxa"/>
          <w:left w:w="0" w:type="dxa"/>
          <w:bottom w:w="0" w:type="dxa"/>
          <w:right w:w="0" w:type="dxa"/>
        </w:tblCellMar>
      </w:tblPr>
      <w:tblGrid>
        <w:gridCol w:w="2835"/>
        <w:gridCol w:w="787"/>
        <w:gridCol w:w="5919"/>
      </w:tblGrid>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оді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силь Геннаді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голови Київської облдержадміністрації, голова координаційної ради</w:t>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імченк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ітлана Васил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начальника управління – начальник відділу з питань взаємодії з правоохоронними органами управління з питань оборонної роботи та взаємодії з правоохоронними органами Київської облдержадміністрації, секретар координаційної ради</w:t>
            </w:r>
          </w:p>
        </w:tc>
      </w:tr>
      <w:tr>
        <w:trPr/>
        <w:tc>
          <w:tcPr>
            <w:tcW w:w="9541" w:type="dxa"/>
            <w:gridSpan w:val="3"/>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лени координаційної рад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бк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гор Анатолійович</w:t>
            </w:r>
          </w:p>
        </w:tc>
        <w:tc>
          <w:tcPr>
            <w:tcW w:w="78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відділу надання адміністративних послуг в Київській області Київського міжрегіонального управління Укртрансбезпеки (за згодо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целару</w:t>
              <w:br/>
              <w:t>Ірина Олександрів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правління організаційно-аналітичного забезпечення та оперативного реагування Головного управління Національної поліції в Київській області (за згодо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он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 Микола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департаменту охорони здоров'я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еба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лерій Анатолі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ковий консультант проєкту «Безпечна Київщина»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вчу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лерій Віталійович</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нуючий обов’язки директора департаменту регіонального розвитку Київської облдержадміністрації</w:t>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вження додатка</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яш</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тяна Віктор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ступник начальника управління – начальник відділу – головний бухгалтер відділу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идичного забезпечення, бухгалтерського обліку та персоналу Управління інфраструктури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ипенк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нна Жорж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нуюча обов’язки директора департаменту освіти і науки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ступо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лександр Георгі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голови Ради Всеукраїнської дорожньої асоціації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таренк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ра Іван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департаменту фінансів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ненк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ктор Валерійович</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мчасово виконуючий обов’язки заступни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ика відділу організації діяльності гру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гування управління превентивної діяльності</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ного управління Національної поліції 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ївській області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уд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вло Григорович</w:t>
            </w:r>
          </w:p>
        </w:tc>
        <w:tc>
          <w:tcPr>
            <w:tcW w:w="78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заступник начальника управління патрульної поліції у Київській області Департаменту патрульної поліції Національної поліції України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Якубо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слан Арсен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начальника з експлуатаційного утримання Служби автомобільних доріг у Київській області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едставник</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іональної філії «Південно-західна залізниця» АТ «Укрзалізниця»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41" w:type="dxa"/>
            <w:gridSpan w:val="3"/>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br/>
              <w:t>Начальник управлінн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з питань оборонної роботи та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заємодії з правоохоронни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органами адміністрації                          (підпис)              Максим ДОРОФЕЄ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tLeas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tabs>
          <w:tab w:val="clear" w:pos="708"/>
          <w:tab w:val="left" w:pos="7469" w:leader="none"/>
        </w:tabs>
        <w:spacing w:lineRule="auto" w:line="360" w:before="0" w:after="0"/>
        <w:ind w:left="4956" w:firstLine="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tabs>
          <w:tab w:val="clear" w:pos="708"/>
          <w:tab w:val="left" w:pos="7469" w:leader="none"/>
        </w:tabs>
        <w:spacing w:lineRule="auto" w:line="360" w:before="0" w:after="0"/>
        <w:ind w:left="4956" w:firstLine="6"/>
        <w:rPr>
          <w:rFonts w:ascii="Times New Roman" w:hAnsi="Times New Roman" w:cs="Times New Roman"/>
          <w:b/>
          <w:b/>
          <w:sz w:val="28"/>
          <w:szCs w:val="28"/>
        </w:rPr>
      </w:pPr>
      <w:r>
        <w:rPr>
          <w:rFonts w:cs="Times New Roman" w:ascii="Times New Roman" w:hAnsi="Times New Roman"/>
          <w:b/>
          <w:sz w:val="28"/>
          <w:szCs w:val="28"/>
        </w:rPr>
        <w:t>ЗАТВЕРДЖЕНО</w:t>
        <w:br/>
        <w:t xml:space="preserve">Розпорядження голови Київської </w:t>
      </w:r>
    </w:p>
    <w:p>
      <w:pPr>
        <w:pStyle w:val="Normal"/>
        <w:shd w:fill="FFFFFF" w:val="clear"/>
        <w:tabs>
          <w:tab w:val="clear" w:pos="708"/>
          <w:tab w:val="left" w:pos="7469" w:leader="none"/>
        </w:tabs>
        <w:spacing w:lineRule="auto" w:line="360" w:before="0" w:after="0"/>
        <w:ind w:firstLine="4962"/>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hd w:fill="FFFFFF" w:val="clear"/>
        <w:tabs>
          <w:tab w:val="clear" w:pos="708"/>
          <w:tab w:val="left" w:pos="7469" w:leader="none"/>
        </w:tabs>
        <w:spacing w:lineRule="auto" w:line="360" w:before="0" w:after="0"/>
        <w:ind w:firstLine="4962"/>
        <w:rPr>
          <w:rFonts w:ascii="Times New Roman" w:hAnsi="Times New Roman" w:cs="Times New Roman"/>
          <w:b/>
          <w:b/>
          <w:sz w:val="28"/>
          <w:szCs w:val="28"/>
        </w:rPr>
      </w:pPr>
      <w:r>
        <w:rPr>
          <w:rFonts w:cs="Times New Roman" w:ascii="Times New Roman" w:hAnsi="Times New Roman"/>
          <w:b/>
          <w:sz w:val="28"/>
          <w:szCs w:val="28"/>
          <w:lang w:val="en-US"/>
        </w:rPr>
        <w:t>14 лютого 2020 року № 74</w:t>
      </w:r>
    </w:p>
    <w:p>
      <w:pPr>
        <w:pStyle w:val="Normal"/>
        <w:numPr>
          <w:ilvl w:val="0"/>
          <w:numId w:val="0"/>
        </w:numPr>
        <w:spacing w:lineRule="auto" w:line="240" w:before="0" w:after="0"/>
        <w:ind w:left="5245" w:firstLine="709"/>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left="5245" w:firstLine="709"/>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left="5245" w:firstLine="709"/>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left="5245" w:firstLine="709"/>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ЛОЖЕННЯ</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о координаційну раду з питань безпеки дорожнього руху на території Київської області </w:t>
      </w:r>
      <w:r>
        <w:rPr>
          <w:rFonts w:eastAsia="Times New Roman" w:cs="Times New Roman" w:ascii="Times New Roman" w:hAnsi="Times New Roman"/>
          <w:b/>
          <w:color w:val="000000"/>
          <w:sz w:val="28"/>
          <w:szCs w:val="28"/>
          <w:lang w:eastAsia="ru-RU"/>
        </w:rPr>
        <w:t>при Київській обласній державній адміністрації</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Координаційна рада з питань безпеки дорожнього руху на території  Київської області при Київській обласній державній адміністрації (далі - Координаційна рада) є дорадчим органом обласної державної адміністрації, утвореним для забезпечення координації роботи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створення безпечних та комфортних умов руху транспортних засобів, пішоходів та інших учасників дорожнього руху на вулично-дорожній мереж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и Координаційної ради здійснюють свою діяльність на громадських засад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 своїй діяльності Координаційна рада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озпорядженнями голови обласної державної адміністрації, іншими нормативно-правовими актами, цим Положенн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ординаційну раду очолює заступник голови Київської обласної державної адміністрації.</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новними завданнями Координаційної ради є:</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Сприяння реалізації державної політики у галузі забезпечення безпеки дорожнього руху на території област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Координація та сприяння діяльності територіальних органів міністерств, інших центральних органів виконавчої влади, на які законами України покладено обов'язки забезпечення безпеки дорожнього руху та сприяння їм у виконанні покладених на ці органи завдан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Комплексна оцінка стану злочинності в області у сфері безпеки дорожнього руху, виявлення тенденцій її ускладнення, визначення на цій основі стратегії та пріоритетних напрямів попередження дорожньо-транспортних пригод та правопорушень у сфері безпеки дорожнього руху.</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4. Інформування населення про заходи, які вживаються щодо забезпечення безпеки дорожнього руху, для підвищення правової свідомості та відповідальності учасників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5. Заслуховування звітів про виконання територіальними органами міністерств, інших центральних органів виконавчої влади, райдержадміністраціями, міськвиконкомами (міст обласного значення), підприємствами, установами, організаціями усіх форм власності заходів із забезпечення безпеки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6. Узагальнення досвіду та підготовка пропозицій щодо забезпечення безпеки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7. Участь у проведенні, в тому числі за дорученням голови облдержадміністрації, перевірок стану забезпечення безпеки дорожнього руху територіальними органами міністерств, інших центральних органів виконавчої влади, місцевими органами виконавчої влади, органами місцевого самоврядування.</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8. Моніторинг виконання місцевими органами виконавчої влади регіональних програм із забезпечення безпеки дорожнього руху.</w:t>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 Відповідно до покладених завдань Координаційна рада:</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1. Координує діяльність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та інших органів, громадськості у здійсненні спільних, скоординованих заходів щодо усунення причин і умов, які сприяють аварійності на автодорогах, та запобігання цим проявам.</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2. Відстежує виконання територіальними органами міністерств, інших центральних органів виконавчої влади, на які покладено обов'язки із забезпечення безпеки дорожнього руху, та іншими місцевими органами виконавчої влади, підприємствами, установами та організаціями всіх форм власності законодавства України, власних рішень щодо забезпечення безпеки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3. Аналізує інформацію з питань забезпечення безпеки дорожнього руху, створює тимчасові комісії для розробки пропозицій з питань, що входять до її компетенції, залучає фахівців правоохоронних органів та інших органів виконавчої влади, наукових установ і навчальних закладів.</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4. Інформує голову Київської обласної державної адміністрації про стан та результати забезпечення безпеки дорожнього руху. У разі необхідності готує спеціальні доповіді та інформації з цих питань.</w:t>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ля виконання покладених на неї завдань і функцій Координаційна рада має право:</w:t>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Заслуховувати керівників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приймати рішення з цих питань.</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Рекомендувати для виконання керівникам органів виконавчої влади, підприємств, установ і організацій усіх форм власності заходи щодо усунення передумов аварійності на автомобільних дорог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Спрямовувати зусилля місцевих органів виконавчої влади, а також посадових осіб, керівників підприємств, установ і організацій усіх форм власності на усунення причин і умов, які сприяють дорожньо-транспортним пригода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 Утворювати тимчасові або постійні робочі групи, комісії для розробки пропозицій з питань, що входять до її компетенції, залучати фахівців правоохоронних та інших органів виконавчої влади, наукових установ і навчальних закладів за згодою їх керівникі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 Звертатись за отриманням безкоштовно, в межах та на підставі чинного законодавства, від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а також підприємств, організацій та установ усіх форм власності необхідну інформацію, статистичні дані та документи з питань, що входять до її компетенції (крім інформації, доступ до якої обмежений або заборонений чинним законодавством України), вивчати документи і матеріали, а також – організацію роботи зазначених органів, з питань, що належать до компетенції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 Брати участь у розгляді місцевими органами виконавчої влади питань, що спрямовані на забезпечення безпеки дорожнього рух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оординаційна рада утворюється в складі голови, секретаря та членів Координаційної ради. Персональний склад Координаційної ради та Положення про неї затверджує голова обласної державної адміністрації.</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На засідання Координаційної ради можуть бути запрошені керівники інших місцевих органів виконавчої влади, підприємств, установ і організацій та інші особи, діяльність яких пов'язана з питаннями забезпечення безпеки дорожнього рух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9. Основною організаційною формою діяльності Координаційної ради є її засідання, проведення яких ініціюється головою Координаційної ради або одним із підрозділів облдержадміністрації, які входять до її склад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день і місце засідання Координаційної ради її членів та запрошених повідомляє секретар Координаційної ради не пізніше попередньої доби. У такий самий строк члени Координаційної ради і запрошені ознайомлюються з матеріалами щодо питань, які виносяться на розгляд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ідання Координаційної ради є правомочним, якщо на ньому присутні не менше 1/2 її членів. На засіданні головує голова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ерівники територіальних органів виконавчої влади та інші особи, запрошені на розгляд окремих питань, можуть брати участь в їх обговоренн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 Рішення Координаційної ради приймаються відкритим голосуванням більшістю голосів її членів, які беруть участь у засіданн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Рішення Координаційної ради оформлюється протоколом, який підписується головуючим на засіданні та секретарем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екретар Координаційної ради складає протоколи, доводить їх до відома членів Координаційної ради, здійснює облік і звітність про роботу Координаційної ради, веде документацію та забезпечує її зберіга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Інформаційне та матеріально-технічне забезпечення діяльності Координаційної ради здійснює управління з питань оборонної роботи та взаємодії з правоохоронними органами облдержадміністрації.</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чальник управлінн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з питань оборонної роботи та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заємодії з правоохоронними</w:t>
      </w:r>
    </w:p>
    <w:p>
      <w:pPr>
        <w:pStyle w:val="Normal"/>
        <w:spacing w:lineRule="auto" w:line="240" w:before="0" w:after="0"/>
        <w:rPr/>
      </w:pPr>
      <w:r>
        <w:rPr>
          <w:rFonts w:eastAsia="Times New Roman" w:cs="Times New Roman" w:ascii="Times New Roman" w:hAnsi="Times New Roman"/>
          <w:b/>
          <w:bCs/>
          <w:color w:val="000000"/>
          <w:sz w:val="28"/>
          <w:szCs w:val="28"/>
          <w:lang w:eastAsia="ru-RU"/>
        </w:rPr>
        <w:t>органами адміністрації                           (підпис)               Максим ДОРОФЕЄВ</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04:00Z</dcterms:created>
  <dc:creator>ZAG3</dc:creator>
  <dc:description/>
  <cp:keywords/>
  <dc:language>en-US</dc:language>
  <cp:lastModifiedBy>ZAG10</cp:lastModifiedBy>
  <cp:lastPrinted>2019-11-07T13:35:00Z</cp:lastPrinted>
  <dcterms:modified xsi:type="dcterms:W3CDTF">2020-02-20T10:11:00Z</dcterms:modified>
  <cp:revision>13</cp:revision>
  <dc:subject/>
  <dc:title/>
</cp:coreProperties>
</file>