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50954535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4 лютого</w:t>
      </w:r>
      <w:r>
        <w:rPr>
          <w:rFonts w:cs="Times New Roman" w:ascii="Times New Roman" w:hAnsi="Times New Roman"/>
          <w:b/>
          <w:sz w:val="28"/>
          <w:szCs w:val="28"/>
        </w:rPr>
        <w:t xml:space="preserve"> 20</w:t>
      </w:r>
      <w:r>
        <w:rPr>
          <w:rFonts w:cs="Times New Roman" w:ascii="Times New Roman" w:hAnsi="Times New Roman"/>
          <w:b/>
          <w:sz w:val="28"/>
          <w:szCs w:val="28"/>
          <w:lang w:val="en-US"/>
        </w:rPr>
        <w:t>20</w:t>
      </w:r>
      <w:r>
        <w:rPr>
          <w:rFonts w:cs="Times New Roman" w:ascii="Times New Roman" w:hAnsi="Times New Roman"/>
          <w:b/>
          <w:sz w:val="28"/>
          <w:szCs w:val="28"/>
        </w:rPr>
        <w:t xml:space="preserve">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 xml:space="preserve"> 74</w:t>
      </w:r>
    </w:p>
    <w:p>
      <w:pPr>
        <w:pStyle w:val="Normal"/>
        <w:spacing w:lineRule="atLeas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tLeas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numPr>
          <w:ilvl w:val="0"/>
          <w:numId w:val="0"/>
        </w:numPr>
        <w:spacing w:lineRule="auto" w:line="240" w:before="0" w:after="0"/>
        <w:ind w:right="5385" w:hanging="0"/>
        <w:jc w:val="both"/>
        <w:outlineLvl w:val="1"/>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t>Про координаційну раду з питань безпеки дорожнього руху на території Київської області при Київській обласній державній адміністрації</w:t>
      </w:r>
    </w:p>
    <w:p>
      <w:pPr>
        <w:pStyle w:val="Normal"/>
        <w:spacing w:lineRule="auto" w:line="240" w:before="0" w:after="0"/>
        <w:ind w:firstLine="709"/>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ідповідно до Закону України «Про місцеві державні адміністрації» та на виконання пункту 4 постанови Кабінету Міністрів України від 25 квітня </w:t>
        <w:br/>
        <w:t>2018 року № 435 «Про затвердження Державної програми підвищення рівня безпеки дорожнього руху в Україні на період до 2020 рок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Затвердити склад координаційної ради з питань безпеки дорожнього руху на території Київської області при Київській обласній державній адміністрації згідно з додатк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атвердити Положення про координаційну раду з питань безпеки дорожнього руху на території Київської області при Київській обласній державній адміністрації, що додаєть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Визнати такими, що втратили чинність, пункт 2 та додаток до розпорядження голови Київської обласної державної адміністрації від </w:t>
        <w:br/>
        <w:t>06 серпня 2018 року № 433 «Про координаційну раду з питань безпеки дорожнього руху на території Київської області при Київській обласній державній адміністрації».</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5000" w:type="pct"/>
        <w:jc w:val="left"/>
        <w:tblInd w:w="-30" w:type="dxa"/>
        <w:tblLayout w:type="fixed"/>
        <w:tblCellMar>
          <w:top w:w="0" w:type="dxa"/>
          <w:left w:w="0" w:type="dxa"/>
          <w:bottom w:w="0" w:type="dxa"/>
          <w:right w:w="0" w:type="dxa"/>
        </w:tblCellMar>
      </w:tblPr>
      <w:tblGrid>
        <w:gridCol w:w="9638"/>
      </w:tblGrid>
      <w:tr>
        <w:trPr/>
        <w:tc>
          <w:tcPr>
            <w:tcW w:w="9638" w:type="dxa"/>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Голова адміністрації</w:t>
            </w:r>
            <w:r>
              <w:rPr>
                <w:rFonts w:eastAsia="Times New Roman" w:cs="Times New Roman" w:ascii="Times New Roman" w:hAnsi="Times New Roman"/>
                <w:b/>
                <w:bCs/>
                <w:color w:val="000000"/>
                <w:sz w:val="28"/>
                <w:szCs w:val="28"/>
                <w:lang w:val="ru-RU" w:eastAsia="ru-RU"/>
              </w:rPr>
              <w:t xml:space="preserve">                          (підпис)                 </w:t>
            </w:r>
            <w:r>
              <w:rPr>
                <w:rFonts w:eastAsia="Times New Roman" w:cs="Times New Roman" w:ascii="Times New Roman" w:hAnsi="Times New Roman"/>
                <w:b/>
                <w:bCs/>
                <w:color w:val="000000"/>
                <w:sz w:val="28"/>
                <w:szCs w:val="28"/>
                <w:lang w:eastAsia="ru-RU"/>
              </w:rPr>
              <w:t>Олексій ЧЕРНИШОВ</w:t>
            </w:r>
          </w:p>
        </w:tc>
      </w:tr>
    </w:tbl>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2880" w:leader="none"/>
          <w:tab w:val="left" w:pos="6246" w:leader="none"/>
        </w:tabs>
        <w:overflowPunct w:val="false"/>
        <w:autoSpaceDE w:val="false"/>
        <w:spacing w:lineRule="auto" w:line="360" w:before="0" w:after="0"/>
        <w:ind w:firstLine="538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даток</w:t>
      </w:r>
    </w:p>
    <w:p>
      <w:pPr>
        <w:pStyle w:val="Normal"/>
        <w:overflowPunct w:val="false"/>
        <w:autoSpaceDE w:val="false"/>
        <w:spacing w:lineRule="auto" w:line="360" w:before="0" w:after="0"/>
        <w:ind w:firstLine="538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о розпорядження  голови </w:t>
      </w:r>
    </w:p>
    <w:p>
      <w:pPr>
        <w:pStyle w:val="Normal"/>
        <w:overflowPunct w:val="false"/>
        <w:autoSpaceDE w:val="false"/>
        <w:spacing w:lineRule="auto" w:line="360" w:before="0" w:after="0"/>
        <w:ind w:firstLine="538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іністрації</w:t>
      </w:r>
    </w:p>
    <w:p>
      <w:pPr>
        <w:pStyle w:val="Normal"/>
        <w:shd w:fill="FFFFFF" w:val="clear"/>
        <w:tabs>
          <w:tab w:val="clear" w:pos="708"/>
          <w:tab w:val="left" w:pos="7469" w:leader="none"/>
        </w:tabs>
        <w:spacing w:lineRule="auto" w:line="360" w:before="0" w:after="0"/>
        <w:ind w:firstLine="496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ru-RU"/>
        </w:rPr>
        <w:t>14 лютого 2020 року № 74</w:t>
      </w:r>
    </w:p>
    <w:p>
      <w:pPr>
        <w:pStyle w:val="Normal"/>
        <w:overflowPunct w:val="false"/>
        <w:autoSpaceDE w:val="false"/>
        <w:spacing w:lineRule="exact" w:line="260" w:before="0" w:after="0"/>
        <w:ind w:left="5387" w:firstLine="142"/>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КЛАД</w:t>
        <w:br/>
        <w:t xml:space="preserve">координаційної ради з питань безпеки дорожнього руху на території Київської області </w:t>
      </w:r>
      <w:r>
        <w:rPr>
          <w:rFonts w:eastAsia="Times New Roman" w:cs="Times New Roman" w:ascii="Times New Roman" w:hAnsi="Times New Roman"/>
          <w:b/>
          <w:color w:val="000000"/>
          <w:sz w:val="28"/>
          <w:szCs w:val="28"/>
          <w:lang w:eastAsia="ru-RU"/>
        </w:rPr>
        <w:t>при Київській обласній державній адміністрації</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4950" w:type="pct"/>
        <w:jc w:val="left"/>
        <w:tblInd w:w="-30" w:type="dxa"/>
        <w:tblLayout w:type="fixed"/>
        <w:tblCellMar>
          <w:top w:w="0" w:type="dxa"/>
          <w:left w:w="0" w:type="dxa"/>
          <w:bottom w:w="0" w:type="dxa"/>
          <w:right w:w="0" w:type="dxa"/>
        </w:tblCellMar>
      </w:tblPr>
      <w:tblGrid>
        <w:gridCol w:w="2835"/>
        <w:gridCol w:w="787"/>
        <w:gridCol w:w="5919"/>
      </w:tblGrid>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лодін</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силь Геннадійович</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ступник голови Київської облдержадміністрації, голова координаційної ради</w:t>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імченко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ітлана Василівна</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ступник начальника управління – начальник відділу з питань взаємодії з правоохоронними органами управління з питань оборонної роботи та взаємодії з правоохоронними органами Київської облдержадміністрації, секретар координаційної ради</w:t>
            </w:r>
          </w:p>
        </w:tc>
      </w:tr>
      <w:tr>
        <w:trPr/>
        <w:tc>
          <w:tcPr>
            <w:tcW w:w="9541" w:type="dxa"/>
            <w:gridSpan w:val="3"/>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лени координаційної ради:</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бк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гор Анатолійович</w:t>
            </w:r>
          </w:p>
        </w:tc>
        <w:tc>
          <w:tcPr>
            <w:tcW w:w="787"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відділу надання адміністративних послуг в Київській області Київського міжрегіонального управління Укртрансбезпеки (за згодо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целару</w:t>
              <w:br/>
              <w:t>Ірина Олександрів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87"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Управління організаційно-аналітичного забезпечення та оперативного реагування Головного управління Національної поліції в Київській області (за згодо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он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 Миколайович</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ректор департаменту охорони здоров'я Київської облдержадміністрації</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ебан</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лерій Анатолійович</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уковий консультант проєкту «Безпечна Київщина» (за згодо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вчу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лерій Віталійович</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конуючий обов’язки директора департаменту регіонального розвитку Київської облдержадміністрації</w:t>
            </w:r>
          </w:p>
          <w:p>
            <w:pPr>
              <w:pStyle w:val="Normal"/>
              <w:spacing w:lineRule="auto" w:line="240" w:before="0" w:after="0"/>
              <w:ind w:left="57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7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7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7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овження додатка</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тяш</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тяна Вікторівна</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ступник начальника управління – начальник відділу – головний бухгалтер відділу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юридичного забезпечення, бухгалтерського обліку та персоналу Управління інфраструктури Київської облдержадміністрації</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ипенко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нна Жоржівна</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конуюча обов’язки директора департаменту освіти і науки Київської облдержадміністрації</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ступов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лександр Георгійович</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ступник голови Ради Всеукраїнської дорожньої асоціації (за згодо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таренк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ра Іванівна</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ректор департаменту фінансів Київської облдержадміністрації</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ненк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ктор Валерійович</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мчасово виконуючий обов’язки заступни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чальника відділу організації діяльності груп</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гування управління превентивної діяльності</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ловного управління Національної поліції 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иївській області (за згодо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Чудо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вло Григорович</w:t>
            </w:r>
          </w:p>
        </w:tc>
        <w:tc>
          <w:tcPr>
            <w:tcW w:w="78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заступник начальника управління патрульної поліції у Київській області Департаменту патрульної поліції Національної поліції України (за згодо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Якубов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слан Арсенович</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ступник начальника з експлуатаційного утримання Служби автомобільних доріг у Київській області (за згодо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едставник</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іональної філії «Південно-західна залізниця» АТ «Укрзалізниця» (за згодо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41" w:type="dxa"/>
            <w:gridSpan w:val="3"/>
            <w:tcBorders/>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br/>
              <w:t>Начальник управління</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з питань оборонної роботи та </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заємодії з правоохоронним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bCs/>
                <w:color w:val="000000"/>
                <w:sz w:val="28"/>
                <w:szCs w:val="28"/>
                <w:lang w:eastAsia="ru-RU"/>
              </w:rPr>
              <w:t>органами адміністрації                          (підпис)              Максим ДОРОФЕЄ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tLeas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tabs>
          <w:tab w:val="clear" w:pos="708"/>
          <w:tab w:val="left" w:pos="7469" w:leader="none"/>
        </w:tabs>
        <w:spacing w:lineRule="auto" w:line="360" w:before="0" w:after="0"/>
        <w:ind w:left="4956" w:firstLine="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tabs>
          <w:tab w:val="clear" w:pos="708"/>
          <w:tab w:val="left" w:pos="7469" w:leader="none"/>
        </w:tabs>
        <w:spacing w:lineRule="auto" w:line="360" w:before="0" w:after="0"/>
        <w:ind w:left="4956" w:firstLine="6"/>
        <w:rPr>
          <w:rFonts w:ascii="Times New Roman" w:hAnsi="Times New Roman" w:cs="Times New Roman"/>
          <w:b/>
          <w:b/>
          <w:sz w:val="28"/>
          <w:szCs w:val="28"/>
        </w:rPr>
      </w:pPr>
      <w:r>
        <w:rPr>
          <w:rFonts w:cs="Times New Roman" w:ascii="Times New Roman" w:hAnsi="Times New Roman"/>
          <w:b/>
          <w:sz w:val="28"/>
          <w:szCs w:val="28"/>
        </w:rPr>
        <w:t>ЗАТВЕРДЖЕНО</w:t>
        <w:br/>
        <w:t xml:space="preserve">Розпорядження голови Київської </w:t>
      </w:r>
    </w:p>
    <w:p>
      <w:pPr>
        <w:pStyle w:val="Normal"/>
        <w:shd w:fill="FFFFFF" w:val="clear"/>
        <w:tabs>
          <w:tab w:val="clear" w:pos="708"/>
          <w:tab w:val="left" w:pos="7469" w:leader="none"/>
        </w:tabs>
        <w:spacing w:lineRule="auto" w:line="360" w:before="0" w:after="0"/>
        <w:ind w:firstLine="4962"/>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Normal"/>
        <w:shd w:fill="FFFFFF" w:val="clear"/>
        <w:tabs>
          <w:tab w:val="clear" w:pos="708"/>
          <w:tab w:val="left" w:pos="7469" w:leader="none"/>
        </w:tabs>
        <w:spacing w:lineRule="auto" w:line="360" w:before="0" w:after="0"/>
        <w:ind w:firstLine="4962"/>
        <w:rPr>
          <w:rFonts w:ascii="Times New Roman" w:hAnsi="Times New Roman" w:cs="Times New Roman"/>
          <w:b/>
          <w:b/>
          <w:sz w:val="28"/>
          <w:szCs w:val="28"/>
        </w:rPr>
      </w:pPr>
      <w:r>
        <w:rPr>
          <w:rFonts w:cs="Times New Roman" w:ascii="Times New Roman" w:hAnsi="Times New Roman"/>
          <w:b/>
          <w:sz w:val="28"/>
          <w:szCs w:val="28"/>
          <w:lang w:val="en-US"/>
        </w:rPr>
        <w:t>14 лютого 2020 року № 74</w:t>
      </w:r>
    </w:p>
    <w:p>
      <w:pPr>
        <w:pStyle w:val="Normal"/>
        <w:numPr>
          <w:ilvl w:val="0"/>
          <w:numId w:val="0"/>
        </w:numPr>
        <w:spacing w:lineRule="auto" w:line="240" w:before="0" w:after="0"/>
        <w:ind w:left="5245" w:firstLine="709"/>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spacing w:lineRule="auto" w:line="240" w:before="0" w:after="0"/>
        <w:ind w:left="5245" w:firstLine="709"/>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spacing w:lineRule="auto" w:line="240" w:before="0" w:after="0"/>
        <w:ind w:left="5245" w:firstLine="709"/>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spacing w:lineRule="auto" w:line="240" w:before="0" w:after="0"/>
        <w:ind w:left="5245" w:firstLine="709"/>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ЛОЖЕННЯ</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про координаційну раду з питань безпеки дорожнього руху на території Київської області </w:t>
      </w:r>
      <w:r>
        <w:rPr>
          <w:rFonts w:eastAsia="Times New Roman" w:cs="Times New Roman" w:ascii="Times New Roman" w:hAnsi="Times New Roman"/>
          <w:b/>
          <w:color w:val="000000"/>
          <w:sz w:val="28"/>
          <w:szCs w:val="28"/>
          <w:lang w:eastAsia="ru-RU"/>
        </w:rPr>
        <w:t>при Київській обласній державній адміністрації</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Координаційна рада з питань безпеки дорожнього руху на території  Київської області при Київській обласній державній адміністрації (далі - Координаційна рада) є дорадчим органом обласної державної адміністрації, утвореним для забезпечення координації роботи місцевих органів виконавчої влади, територіальних органів міністерств, інших центральних органів виконавчої влади, на які покладено обов'язки щодо забезпечення безпеки дорожнього руху (створення безпечних та комфортних умов руху транспортних засобів, пішоходів та інших учасників дорожнього руху на вулично-дорожній мережі).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лени Координаційної ради здійснюють свою діяльність на громадських засад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 своїй діяльності Координаційна рада керується Конституцією України та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розпорядженнями голови обласної державної адміністрації, іншими нормативно-правовими актами, цим Положення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оординаційну раду очолює заступник голови Київської обласної державної адміністрації.</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сновними завданнями Координаційної ради є:</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 Сприяння реалізації державної політики у галузі забезпечення безпеки дорожнього руху на території області.</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 Координація та сприяння діяльності територіальних органів міністерств, інших центральних органів виконавчої влади, на які законами України покладено обов'язки забезпечення безпеки дорожнього руху та сприяння їм у виконанні покладених на ці органи завдан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 Комплексна оцінка стану злочинності в області у сфері безпеки дорожнього руху, виявлення тенденцій її ускладнення, визначення на цій основі стратегії та пріоритетних напрямів попередження дорожньо-транспортних пригод та правопорушень у сфері безпеки дорожнього руху.</w:t>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4.4. Інформування населення про заходи, які вживаються щодо забезпечення безпеки дорожнього руху, для підвищення правової свідомості та відповідальності учасників дорожнього руху.</w:t>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4.5. Заслуховування звітів про виконання територіальними органами міністерств, інших центральних органів виконавчої влади, райдержадміністраціями, міськвиконкомами (міст обласного значення), підприємствами, установами, організаціями усіх форм власності заходів із забезпечення безпеки дорожнього руху.</w:t>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4.6. Узагальнення досвіду та підготовка пропозицій щодо забезпечення безпеки дорожнього руху.</w:t>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4.7. Участь у проведенні, в тому числі за дорученням голови облдержадміністрації, перевірок стану забезпечення безпеки дорожнього руху територіальними органами міністерств, інших центральних органів виконавчої влади, місцевими органами виконавчої влади, органами місцевого самоврядування.</w:t>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4.8. Моніторинг виконання місцевими органами виконавчої влади регіональних програм із забезпечення безпеки дорожнього руху.</w:t>
      </w:r>
    </w:p>
    <w:p>
      <w:pPr>
        <w:pStyle w:val="Normal"/>
        <w:spacing w:lineRule="exact" w:line="30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5. Відповідно до покладених завдань Координаційна рада:</w:t>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5.1. Координує діяльність місцевих органів виконавчої влади, територіальних органів міністерств, інших центральних органів виконавчої влади, на які покладено обов'язки щодо забезпечення безпеки дорожнього руху, та інших органів, громадськості у здійсненні спільних, скоординованих заходів щодо усунення причин і умов, які сприяють аварійності на автодорогах, та запобігання цим проявам.</w:t>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5.2. Відстежує виконання територіальними органами міністерств, інших центральних органів виконавчої влади, на які покладено обов'язки із забезпечення безпеки дорожнього руху, та іншими місцевими органами виконавчої влади, підприємствами, установами та організаціями всіх форм власності законодавства України, власних рішень щодо забезпечення безпеки дорожнього руху.</w:t>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5.3. Аналізує інформацію з питань забезпечення безпеки дорожнього руху, створює тимчасові комісії для розробки пропозицій з питань, що входять до її компетенції, залучає фахівців правоохоронних органів та інших органів виконавчої влади, наукових установ і навчальних закладів.</w:t>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5.4. Інформує голову Київської обласної державної адміністрації про стан та результати забезпечення безпеки дорожнього руху. У разі необхідності готує спеціальні доповіді та інформації з цих питань.</w:t>
      </w:r>
    </w:p>
    <w:p>
      <w:pPr>
        <w:pStyle w:val="Normal"/>
        <w:spacing w:lineRule="exact" w:line="30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Для виконання покладених на неї завдань і функцій Координаційна рада має право:</w:t>
      </w:r>
    </w:p>
    <w:p>
      <w:pPr>
        <w:pStyle w:val="Normal"/>
        <w:spacing w:lineRule="exact" w:line="30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 Заслуховувати керівників місцевих органів виконавчої влади, територіальних органів міністерств, інших центральних органів виконавчої влади, на які покладено обов'язки щодо забезпечення безпеки дорожнього руху, приймати рішення з цих питань.</w:t>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 Рекомендувати для виконання керівникам органів виконавчої влади, підприємств, установ і організацій усіх форм власності заходи щодо усунення передумов аварійності на автомобільних дорог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Спрямовувати зусилля місцевих органів виконавчої влади, а також посадових осіб, керівників підприємств, установ і організацій усіх форм власності на усунення причин і умов, які сприяють дорожньо-транспортним пригода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 Утворювати тимчасові або постійні робочі групи, комісії для розробки пропозицій з питань, що входять до її компетенції, залучати фахівців правоохоронних та інших органів виконавчої влади, наукових установ і навчальних закладів за згодою їх керівникі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5. Звертатись за отриманням безкоштовно, в межах та на підставі чинного законодавства, від місцевих органів виконавчої влади, територіальних органів міністерств, інших центральних органів виконавчої влади, на які покладено обов'язки щодо забезпечення безпеки дорожнього руху, а також підприємств, організацій та установ усіх форм власності необхідну інформацію, статистичні дані та документи з питань, що входять до її компетенції (крім інформації, доступ до якої обмежений або заборонений чинним законодавством України), вивчати документи і матеріали, а також – організацію роботи зазначених органів, з питань, що належать до компетенції Координаційної рад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6. Брати участь у розгляді місцевими органами виконавчої влади питань, що спрямовані на забезпечення безпеки дорожнього рух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Координаційна рада утворюється в складі голови, секретаря та членів Координаційної ради. Персональний склад Координаційної ради та Положення про неї затверджує голова обласної державної адміністрації.</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На засідання Координаційної ради можуть бути запрошені керівники інших місцевих органів виконавчої влади, підприємств, установ і організацій та інші особи, діяльність яких пов'язана з питаннями забезпечення безпеки дорожнього рух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9. Основною організаційною формою діяльності Координаційної ради є її засідання, проведення яких ініціюється головою Координаційної ради або одним із підрозділів облдержадміністрації, які входять до її склад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 день і місце засідання Координаційної ради її членів та запрошених повідомляє секретар Координаційної ради не пізніше попередньої доби. У такий самий строк члени Координаційної ради і запрошені ознайомлюються з матеріалами щодо питань, які виносяться на розгляд Координаційної рад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сідання Координаційної ради є правомочним, якщо на ньому присутні не менше 1/2 її членів. На засіданні головує голова Координаційної рад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ерівники територіальних органів виконавчої влади та інші особи, запрошені на розгляд окремих питань, можуть брати участь в їх обговоренні.</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 Рішення Координаційної ради приймаються відкритим голосуванням більшістю голосів її членів, які беруть участь у засіданні.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Рішення Координаційної ради оформлюється протоколом, який підписується головуючим на засіданні та секретарем Координаційної рад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Секретар Координаційної ради складає протоколи, доводить їх до відома членів Координаційної ради, здійснює облік і звітність про роботу Координаційної ради, веде документацію та забезпечує її зберіганн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Інформаційне та матеріально-технічне забезпечення діяльності Координаційної ради здійснює управління з питань оборонної роботи та взаємодії з правоохоронними органами облдержадміністрації.</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чальник управління</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з питань оборонної роботи та </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заємодії з правоохоронними</w:t>
      </w:r>
    </w:p>
    <w:p>
      <w:pPr>
        <w:pStyle w:val="Normal"/>
        <w:spacing w:lineRule="auto" w:line="240" w:before="0" w:after="0"/>
        <w:rPr/>
      </w:pPr>
      <w:r>
        <w:rPr>
          <w:rFonts w:eastAsia="Times New Roman" w:cs="Times New Roman" w:ascii="Times New Roman" w:hAnsi="Times New Roman"/>
          <w:b/>
          <w:bCs/>
          <w:color w:val="000000"/>
          <w:sz w:val="28"/>
          <w:szCs w:val="28"/>
          <w:lang w:eastAsia="ru-RU"/>
        </w:rPr>
        <w:t>органами адміністрації                           (підпис)               Максим ДОРОФЕЄВ</w:t>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erif">
    <w:altName w:val="Times New Roman"/>
    <w:charset w:val="cc"/>
    <w:family w:val="roman"/>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1:04:00Z</dcterms:created>
  <dc:creator>ZAG3</dc:creator>
  <dc:description/>
  <cp:keywords/>
  <dc:language>en-US</dc:language>
  <cp:lastModifiedBy>ZAG10</cp:lastModifiedBy>
  <cp:lastPrinted>2019-11-07T13:35:00Z</cp:lastPrinted>
  <dcterms:modified xsi:type="dcterms:W3CDTF">2020-02-20T10:11:00Z</dcterms:modified>
  <cp:revision>13</cp:revision>
  <dc:subject/>
  <dc:title/>
</cp:coreProperties>
</file>