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15534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надання дозволу на право користування пільгами з оподаткування підприємствам та організаціям громадських організацій інвалі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  <w:br/>
        <w:t xml:space="preserve">статті 14-2 Закону України «Про основи соціальної захищеності осіб з інвалідністю в Україні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останови Кабінету Міністрів Україн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від 17 липня 2013 року № 5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9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надання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від 12 грудня 2019 року № 4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надано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09"/>
        <w:gridCol w:w="1263"/>
        <w:gridCol w:w="2120"/>
        <w:gridCol w:w="1217"/>
        <w:gridCol w:w="1720"/>
        <w:gridCol w:w="1260"/>
        <w:gridCol w:w="1406"/>
        <w:gridCol w:w="1120"/>
        <w:gridCol w:w="2817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йменування громадської організ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ілоцерківське виробниче підприємство «Весна» Українського товариства глухих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726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громадська організація інвалідів «Українське товариство глух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3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е учбово-виробниче підприємство Українського товариства сліп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17"/>
        <w:gridCol w:w="1270"/>
        <w:gridCol w:w="2129"/>
        <w:gridCol w:w="1224"/>
        <w:gridCol w:w="1726"/>
        <w:gridCol w:w="1268"/>
        <w:gridCol w:w="1412"/>
        <w:gridCol w:w="1127"/>
        <w:gridCol w:w="282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(релігійної організації, профспілки) Автотранспортне підприємство інвалідів «Інватранс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33414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ідприємство об’єднання громадян (релігійної організації, профспілки) Центр реабілітації інвалідів «Прагненн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21289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Підприємство «Роман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06367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іжнародна Ліга Українських інвалідів-інтелектуалів «Софі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17087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17"/>
        <w:gridCol w:w="1270"/>
        <w:gridCol w:w="2110"/>
        <w:gridCol w:w="1243"/>
        <w:gridCol w:w="1726"/>
        <w:gridCol w:w="1268"/>
        <w:gridCol w:w="1412"/>
        <w:gridCol w:w="1134"/>
        <w:gridCol w:w="2818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Самер плю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2214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Розвиток промисловості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12701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”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Текс проф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3024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ідродження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6340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е учбово-виробниче підприємство № 3 (УВП-3) Українського товариства сліпих (УТОС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ідпункт 282.1.2 пункту 282.1 статті 282 розділу ХІІ «Податок на майно» Податкового кодексу Украї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       (підпис)                           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визнано за доцільне надати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311"/>
        <w:gridCol w:w="2026"/>
        <w:gridCol w:w="1221"/>
        <w:gridCol w:w="1692"/>
        <w:gridCol w:w="1419"/>
        <w:gridCol w:w="1379"/>
        <w:gridCol w:w="973"/>
        <w:gridCol w:w="289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«Білоцерківське учбово-виробниче підприємство Українського товариства сліпих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сеукраїнська організація інвалідів «Українське товариство сліпих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изнати за доцільне надання дозвол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(підпис)                                                                Ігор МЕЩАН</w:t>
      </w:r>
    </w:p>
    <w:sectPr>
      <w:type w:val="nextPage"/>
      <w:pgSz w:orient="landscape" w:w="16838" w:h="11906"/>
      <w:pgMar w:left="904" w:right="284" w:gutter="0" w:header="0" w:top="568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6:2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7T10:13:00Z</dcterms:modified>
  <cp:revision>5</cp:revision>
  <dc:subject/>
  <dc:title/>
</cp:coreProperties>
</file>