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477749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надання дозволу на право користування пільгами з оподаткування підприємствам та організаціям громадських організацій інвалі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</w:t>
        <w:br/>
        <w:t xml:space="preserve">статті 14-2 Закону України «Про основи соціальної захищеності осіб з інвалідністю в Україні»,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08 серпня 2007 року № 1010 (у редакції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://zakon2.rada.gov.ua/laws/show/518-2013-п/paran27" \l "n27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останови Кабінету Міністрів Україн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://zakon2.rada.gov.ua/laws/show/518-2013-п/paran27" \l "n27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від 17 липня 2013 року № 51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Style w:val="Rvts9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 та надання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, від 12 грудня 2019 року № 4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 право користування пільгами з оподаткування підприємствам та організаціям громадських організацій інвалідів згідно з переліком (додаток 1)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(додаток 2)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грудня 2019 року № 7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риємств та організацій громадських організацій інвалід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им надано дозвіл на право користування пільгами з оподат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09"/>
        <w:gridCol w:w="1263"/>
        <w:gridCol w:w="2120"/>
        <w:gridCol w:w="1217"/>
        <w:gridCol w:w="1720"/>
        <w:gridCol w:w="1260"/>
        <w:gridCol w:w="1406"/>
        <w:gridCol w:w="1120"/>
        <w:gridCol w:w="2817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не найменування підприємства/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ізації громадської організації інваліді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йменування громадської організац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к користування податковими пільгам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ґрунтування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почат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закінченн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ілоцерківське виробниче підприємство «Весна» Українського товариства глухих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726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сеукраїнська громадська організація інвалідів «Українське товариство глухих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3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одаток на додану 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10.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бухівське учбово-виробниче підприємство Українського товариства сліп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677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сеукраїнська організація інвалідів «Українське товариство сліпих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1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одаток на додану 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1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1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17"/>
        <w:gridCol w:w="1270"/>
        <w:gridCol w:w="2129"/>
        <w:gridCol w:w="1224"/>
        <w:gridCol w:w="1726"/>
        <w:gridCol w:w="1268"/>
        <w:gridCol w:w="1412"/>
        <w:gridCol w:w="1127"/>
        <w:gridCol w:w="282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ідприємство об’єднання громадян (релігійної організації, профспілки) Автотранспортне підприємство інвалідів «Інватранс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334143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е міське товариство інвалідів з ураженням опорно-рухового апарату «Прагненн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59796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Податкового кодексу України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.8, п.р.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ідприємство об’єднання громадян (релігійної організації, профспілки) Центр реабілітації інвалідів «Прагненн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212897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е міське товариство інвалідів з ураженням опорно-рухового апарату «Прагненн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59796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Податкового кодексу України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п.8, п.р.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Підприємство «Роман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06367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Міжнародна Ліга Українських інвалідів-інтелектуалів «Софі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17087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розділу ІІІ  «Податок на прибуток підприємства» Податкового кодексу України.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</w:t>
            </w:r>
          </w:p>
          <w:p>
            <w:pPr>
              <w:pStyle w:val="Normal"/>
              <w:overflowPunct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19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117"/>
        <w:gridCol w:w="1270"/>
        <w:gridCol w:w="2110"/>
        <w:gridCol w:w="1243"/>
        <w:gridCol w:w="1726"/>
        <w:gridCol w:w="1268"/>
        <w:gridCol w:w="1412"/>
        <w:gridCol w:w="1134"/>
        <w:gridCol w:w="2818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Товариство з обмеженою відповідальністю «Самер плю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222146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«Розвиток промисловості Київщин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12701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розділу ІІІ  «Податок на прибуток підприємства” Податкового кодексу України.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Товариство з обмеженою відповідальністю «Текс проф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23024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«Відродження Київщин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6340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Податок на прибуток підприємств 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142.1 ст. 142 розділу ІІІ  «Податок на прибуток підприємства» Податкового кодексу України.</w:t>
            </w:r>
          </w:p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даток на додану вартість</w:t>
            </w:r>
          </w:p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е учбово-виробниче підприємство № 3 (УВП-3) Українського товариства сліпих (УТОС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677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сеукраїнська організація інвалідів «Українське товариство сліпих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1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ідпункт 282.1.2 пункту 282.1 статті 282 розділу ХІІ «Податок на майно» Податкового кодексу Україн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дати дозві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2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exact" w:line="19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соціального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                                                        (підпис)                                                     Ігор МЕЩА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19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 грудня 2019 року № 749</w:t>
      </w:r>
    </w:p>
    <w:p>
      <w:pPr>
        <w:pStyle w:val="Normal"/>
        <w:spacing w:lineRule="auto" w:line="240" w:before="0" w:after="0"/>
        <w:ind w:left="9072"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риємств та організацій громадських організацій інвалід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им визнано за доцільне надати дозвіл на право користування пільгами з оподат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07"/>
        <w:gridCol w:w="1311"/>
        <w:gridCol w:w="2026"/>
        <w:gridCol w:w="1221"/>
        <w:gridCol w:w="1692"/>
        <w:gridCol w:w="1419"/>
        <w:gridCol w:w="1379"/>
        <w:gridCol w:w="973"/>
        <w:gridCol w:w="289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не найменування підприємства/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ізації громадської організації інвалідів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гідно з ЄДРПОУ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к користування податковими пільгам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ґрунтуванн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почат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закінченн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ідприємство об’єднання громадян «Білоцерківське учбово-виробниче підприємство Українського товариства сліпих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39677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«Всеукраїнська організація інвалідів «Українське товариство сліпих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00211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 Податок на додану вар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абзац перший п.8, підрозділу 2, р. ХХ «Перехідні положення» Податкового кодексу Украї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01.20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43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1.10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Визнати за доцільне надання дозвол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гідно з п. 7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  постановою Кабінету Міністрів України від 08.08.2007 № 101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соціального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адміністрації                                                 (підпис)                                                                Ігор МЕЩАН</w:t>
      </w:r>
    </w:p>
    <w:sectPr>
      <w:type w:val="nextPage"/>
      <w:pgSz w:orient="landscape" w:w="16838" w:h="11906"/>
      <w:pgMar w:left="904" w:right="284" w:gutter="0" w:header="0" w:top="568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6:29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7T10:13:00Z</dcterms:modified>
  <cp:revision>5</cp:revision>
  <dc:subject/>
  <dc:title/>
</cp:coreProperties>
</file>