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606664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призначення стипендії голови Київської обласної державної адміністрації кращим студентам вищих навчальних закладів I-IV рівнів акредитації Київської області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глянувши пропозиції комісії з розгляду питань щодо призначення стипендії голови Київської обласної державної адміністрації кращим студентам вищих навчальних закладів I-IV рівнів акредитації Київської області (протокол від 19 грудня 2019 року № 1), відповідно до Закону України «Про місцеві державні адміністрації», розпоряджень голови Київської обласної державної адміністрації від 03 листопада 2003 року № 677 «Про заснування стипендії голови Київської обласної державної адміністрації кращим студентам вищих навчальних закладів I-IV рівнів акредитації Київської області», зареєстрованого в Київському обласному управлінні юстиції 10 листопада 2003 року за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40/443, та від 19 серпня 2017 року № 441 «Про затвердження Положення про стипендію голови Київської обласної державної адміністрації кращим студентам вищих навчальних закладів І-ІV рівнів акредитації Київської області», зареєстрованого в Головному територіальному управлінні юстиції у Київській області 12 вересня 2017 року за № 70/976 (зі змінами, внесеними розпорядженням голови Київської облас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9 листопада 2019 року № 694, зареєстрованим в Головному територіальному управлінні юстиції у Київській області 03 грудня 2019 року за 109/1304):</w:t>
      </w:r>
    </w:p>
    <w:p>
      <w:pPr>
        <w:pStyle w:val="Normal"/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Призначити стипендії голови Київської обласної державної адміністрації кращим студентам вищих навчальних закладів I-IV рівнів акредитації Київської області у розмірі 2 400 гривень на місяць кожному:</w:t>
      </w:r>
    </w:p>
    <w:p>
      <w:pPr>
        <w:pStyle w:val="Normal"/>
        <w:spacing w:lineRule="exact" w:line="280" w:before="0" w:after="0"/>
        <w:ind w:firstLine="90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5669"/>
      </w:tblGrid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алан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ю Серг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Університету державної фіскальної служби Україн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осак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нні Анатол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Університету державної фіскальної служби Україн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віловій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рині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Державного вищого навчального закладу «Переяслав-Хмельницький державний педагогічний університет імені Григорія Сковороди»</w:t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кул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огдану Володими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Білоцерківського національного аграр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вн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стасії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Білоцерківського коледжу сервісу та дизайн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уб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ллі Вітал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омунального вищого навчального закладу Київської обласної ради «Білоцерківський медичний коледж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Єфіміщ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ар’ї Віктор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Ірпінського державного коледжу економіки і права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цепуп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лії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вищого навчального закладу Київської обласної ради «Богуславський гуманітарний коледж імені І.С. Нечуя-Левицького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шель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стасії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закладу вищої освіти Київської обласної ради «Академія мистецтв імені Павла Чубинського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лаз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і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Ржищівського будівельного технікум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итвин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і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вищого навчального закладу Київської обласної ради «Чорнобильський медичний коледж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ліновськом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ію Вітал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Відокремленого підрозділу Національного університету біоресурсів і природокористування України «Боярський коледж екології і природних ресурсів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совськом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ладиславу Андр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омунального закладу вищої освіти Київської обласної ради «Академія мистецтв імені Павла Чубинського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хріменк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хайлу Іго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иївського кооперативного інституту бізнесу і права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ind w:left="4920" w:hanging="492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илипчук</w:t>
            </w:r>
          </w:p>
          <w:p>
            <w:pPr>
              <w:pStyle w:val="Normal"/>
              <w:spacing w:lineRule="exact" w:line="280" w:before="0" w:after="0"/>
              <w:ind w:left="4920" w:hanging="49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рині Євген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Технолого-економічного коледжу Білоцерківського національного аграр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яд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рії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Ржищівського індустріально-педагогічного технікум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манен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арії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Державного вищого навчального закладу «Білоцерківський механіко-енергетичний технікум»</w:t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манюк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Єгору Серг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омунального вищого навчального закладу Київської обласної ради «Броварське вище училище фізичної культури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авчук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дії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Васильківського коледжу Національного авіацій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мш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уріці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Університету державної фіскальної служби Україн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ристен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і Олександр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иївського кооперативного інституту бізнесу і права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угай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ксані Анатол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вищого навчального закладу Київської обласної ради «Макарівський медичний коледж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Шманен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рині Вітал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Маслівського аграрного коледжу ім. П.Х. Гаркавого Білоцерківського національного аграр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ind w:left="4920" w:hanging="492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ченко</w:t>
            </w:r>
          </w:p>
          <w:p>
            <w:pPr>
              <w:pStyle w:val="Normal"/>
              <w:spacing w:lineRule="exact" w:line="280" w:before="0" w:after="0"/>
              <w:ind w:left="4920" w:hanging="49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рині Андр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закладу вищої освіти «Білоцерківський гуманітарно-педагогічний коледж»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Якубович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і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Ржищівського гуманітарного коледж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фінансів Київської облдержадміністрації здійснювати фінансування видатків для виплати стипендій голови Київської обласної державної адміністрації кращим студентам вищих навчальних закладів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-IV рівнів акредитації Київської області в межах асигнувань, затверджених управлінню молодіжної політики та національно-патріотичного виховання Київської облдержадміністрації на 2020 рік за КПКВК 1123131 «Здійснення заходів та реалізація проектів на виконання Державної цільової соціальної програми «Молодь України».</w:t>
      </w:r>
    </w:p>
    <w:p>
      <w:pPr>
        <w:pStyle w:val="Normal"/>
        <w:tabs>
          <w:tab w:val="clear" w:pos="708"/>
          <w:tab w:val="left" w:pos="3330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                         (підпис)                   Олексій ЧЕРНИШОВ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szCs w:val="28"/>
          <w:lang w:val="en-US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5:55:00Z</dcterms:created>
  <dc:creator>ZAG3</dc:creator>
  <dc:description/>
  <cp:keywords/>
  <dc:language>en-US</dc:language>
  <cp:lastModifiedBy>ZAG10</cp:lastModifiedBy>
  <cp:lastPrinted>2019-12-26T18:04:00Z</cp:lastPrinted>
  <dcterms:modified xsi:type="dcterms:W3CDTF">2019-12-26T16:06:00Z</dcterms:modified>
  <cp:revision>6</cp:revision>
  <dc:subject/>
  <dc:title/>
</cp:coreProperties>
</file>