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547998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6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10 грудня 2019 року № 716 «Про організацію ліцензування освітньої діяльності закладів освіти Київської області»,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ПРИВАТНОМУ ЗАКЛАДУ  «ЗАКЛАД ДОШКІЛЬНОЇ ОСВІТИ КОМБІНОВАНОГО ТИПУ (ЯСЛА-САДОК) «ШКЕТ» (ідентифікаційний код юридичної особи: 43373549, місцезнаходження юридичної особи: 08292, Київська область, м. Буча, вул. Яблунська, будинок 2 Д) ліцензію на провадження освітньої діяльності у сфері дошкільної освіти за рівнем  дошкільної освіти з ліцензованим обсягом 60 осіб за місцем провадження          освітньої діяльності: 08292,  Київська область, м. Буча, вул.  Яблунська, будинок 2 Д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34310896140096, код ЄДРПОУ – 37911135, МФО – 899998, отримувач – УК у м. Ірпіні/Буча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 Контроль за виконанням цього розпорядження покласти на першого заступника голови Київської обласної державної адміністрації С. Свищеву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01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4T15:02:00Z</dcterms:modified>
  <cp:revision>3</cp:revision>
  <dc:subject/>
  <dc:title/>
</cp:coreProperties>
</file>