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2368322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3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60"/>
        <w:ind w:right="5669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Про видачу ліцензії на провадження освітньої діяльності закладу освіти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         від 10 грудня 2019 року № 716 «Про організацію ліцензування освітньої діяльності закладів освіти Київської області», від 27 липня 2018 року № 420 «Про затвердження інформаційних та технологічних карток адміністративних послуг»:</w:t>
      </w:r>
    </w:p>
    <w:p>
      <w:pPr>
        <w:pStyle w:val="Normal"/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Видати ПРИВАТНОМУ ЗАКЛАДУ  «ЗАКЛАД ДОШКІЛЬНОЇ ОСВІТИ КОМБІНОВАНОГО ТИПУ (ЯСЛА-САДОК) «ШКЕТ» (ідентифікаційний код юридичної особи: 43373549, місцезнаходження юридичної особи: 08292, Київська область, м. Буча, вул. Яблунська, будинок 2 Д) ліцензію на провадження освітньої діяльності у сфері дошкільної освіти за рівнем  дошкільної освіти з ліцензованим обсягом 60 осіб за місцем провадження          освітньої діяльності: 08292,  Київська область, м. Буча, вул.  Яблунська, будинок 2 Д.</w:t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озрахункові реквізити для внесення плати за видачу ліцензії: номер рахунку – 34310896140096, код ЄДРПОУ – 37911135, МФО – 899998, отримувач – УК у м. Ірпіні/Буча/22011800.</w:t>
      </w:r>
    </w:p>
    <w:p>
      <w:pPr>
        <w:pStyle w:val="Normal"/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 Контроль за виконанням цього розпорядження покласти на першого заступника голови Київської обласної державної адміністрації С. Свищеву.</w:t>
      </w:r>
    </w:p>
    <w:p>
      <w:pPr>
        <w:pStyle w:val="Normal"/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              Олексій ЧЕРНИШ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5:01:00Z</dcterms:created>
  <dc:creator>ZAG3</dc:creator>
  <dc:description/>
  <cp:keywords/>
  <dc:language>en-US</dc:language>
  <cp:lastModifiedBy>ZAG10</cp:lastModifiedBy>
  <cp:lastPrinted>2019-11-07T13:35:00Z</cp:lastPrinted>
  <dcterms:modified xsi:type="dcterms:W3CDTF">2019-12-24T15:02:00Z</dcterms:modified>
  <cp:revision>3</cp:revision>
  <dc:subject/>
  <dc:title/>
</cp:coreProperties>
</file>