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302353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8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8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8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обов’язки між головою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становити, що:</w:t>
      </w:r>
    </w:p>
    <w:p>
      <w:pPr>
        <w:pStyle w:val="TextBody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. доручення та вказівки голови, першого заступника та заступників голови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-адміністраціями, міськвиконкомами (міст обласного значення)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, що втратило чинність, розпорядження голови Київської обласної державної адміністрації від 21 грудня 2019 року № 741 «Про розподіл обов’язків між головою, першим заступником та заступниками голови Київської обласної державної адміністрації». 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Олексій ЧЕРНИШОВ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3 грудня 2019 року № 744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ам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ишов О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 та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ектору протидії корупції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атронатної служби.</w:t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31"/>
        <w:spacing w:lineRule="exact" w:line="280" w:before="0" w:after="0"/>
        <w:ind w:lef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територіального управління юстиції у Київській області </w:t>
        <w:br/>
        <w:t>(Центрального міжрегіонального управління Міністерства юстиції)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8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8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ідпустки, преміювання,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ки за інтенсивність праці, надбавки за виконання особливо важливої роботи,  надання матеріальної допомоги на оздоровлення керівникам структурних підрозділів Київської обласної державної адміністрації; погоджує відпустки, преміювання, встановлення надбавки за інтенсивність праці, надання матеріальної допомоги на оздоровлення, матеріальної допомоги для вирішення соціально-побутових питань головам районни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державних адміністрацій Київ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-ністрації доопрацьовані проєкти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TextBodyIndent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щева С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екології та природних ресурсів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його обов’язки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партаменту агропромислового розвитк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;</w:t>
      </w:r>
    </w:p>
    <w:p>
      <w:pPr>
        <w:pStyle w:val="33"/>
        <w:spacing w:lineRule="exact" w:line="28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Держпродспоживслужби у Київській області;</w:t>
      </w:r>
    </w:p>
    <w:p>
      <w:pPr>
        <w:pStyle w:val="Heading1"/>
        <w:spacing w:lineRule="exact" w:line="28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33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ї екологічної інспекції Столичного округ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ою обласною організацією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ми, установами агропромислового комплекс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8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дін В.Г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інформаційної діяльності та комунікацій з громадськістю; інфраструктури;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комунікацій та взаємодії з громадськістю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ізичної культури і спорту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color w:val="7030A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с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іжної політики та національно-патріотичного виховання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департаменту регіонального розвитку;</w:t>
      </w:r>
    </w:p>
    <w:p>
      <w:pPr>
        <w:pStyle w:val="31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ОБЛВОДСЕРВІС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.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.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Олена МАЦКІВ 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грудня 2019 року № 744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ми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389"/>
        <w:gridCol w:w="30"/>
      </w:tblGrid>
      <w:tr>
        <w:trPr>
          <w:trHeight w:val="303" w:hRule="atLeast"/>
        </w:trPr>
        <w:tc>
          <w:tcPr>
            <w:tcW w:w="4556" w:type="dxa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</w:tr>
      <w:tr>
        <w:trPr>
          <w:trHeight w:val="1521" w:hRule="atLeast"/>
        </w:trPr>
        <w:tc>
          <w:tcPr>
            <w:tcW w:w="4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щева С.І.</w:t>
            </w:r>
          </w:p>
        </w:tc>
        <w:tc>
          <w:tcPr>
            <w:tcW w:w="5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3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 В.Г.</w:t>
            </w:r>
          </w:p>
          <w:p>
            <w:pPr>
              <w:pStyle w:val="33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65" w:hRule="atLeast"/>
        </w:trPr>
        <w:tc>
          <w:tcPr>
            <w:tcW w:w="4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779" w:hRule="atLeast"/>
        </w:trPr>
        <w:tc>
          <w:tcPr>
            <w:tcW w:w="4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дін В.Г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6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щева С.І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-1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грудня 2019 року № 744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exact" w:line="28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щева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Іванівн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у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Березань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-Хмельницький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ш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Геннадій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Обухів</w:t>
            </w:r>
          </w:p>
        </w:tc>
      </w:tr>
      <w:tr>
        <w:trPr>
          <w:trHeight w:val="25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лавутич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  <w:tab/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Олена МАЦ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Знак"/>
    <w:basedOn w:val="Style11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6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Style17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06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24T09:09:00Z</dcterms:modified>
  <cp:revision>3</cp:revision>
  <dc:subject/>
  <dc:title/>
</cp:coreProperties>
</file>